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pPr>
      <w:r>
        <w:rPr>
          <w:rFonts w:cs="Courier New" w:ascii="Courier New" w:hAnsi="Courier New"/>
          <w:b/>
          <w:sz w:val="52"/>
          <w:szCs w:val="52"/>
        </w:rPr>
        <w:t>Ο</w:t>
      </w:r>
      <w:r>
        <w:rPr>
          <w:rFonts w:cs="Courier New" w:ascii="Courier New" w:hAnsi="Courier New"/>
          <w:b/>
          <w:sz w:val="40"/>
          <w:szCs w:val="40"/>
        </w:rPr>
        <w:t xml:space="preserve">ΔΟΝΤΙΑΤΡΙΚΟΣ </w:t>
      </w:r>
      <w:r>
        <w:rPr>
          <w:rFonts w:cs="Courier New" w:ascii="Courier New" w:hAnsi="Courier New"/>
          <w:b/>
          <w:sz w:val="52"/>
          <w:szCs w:val="52"/>
        </w:rPr>
        <w:t>Σ</w:t>
      </w:r>
      <w:r>
        <w:rPr>
          <w:rFonts w:cs="Courier New" w:ascii="Courier New" w:hAnsi="Courier New"/>
          <w:b/>
          <w:sz w:val="40"/>
          <w:szCs w:val="40"/>
        </w:rPr>
        <w:t xml:space="preserve">ΥΛΛΟΓΟΣ </w:t>
      </w:r>
      <w:r>
        <w:rPr>
          <w:rFonts w:cs="Courier New" w:ascii="Courier New" w:hAnsi="Courier New"/>
          <w:b/>
          <w:sz w:val="52"/>
          <w:szCs w:val="52"/>
        </w:rPr>
        <w:t>Α</w:t>
      </w:r>
      <w:r>
        <w:rPr>
          <w:rFonts w:cs="Courier New" w:ascii="Courier New" w:hAnsi="Courier New"/>
          <w:b/>
          <w:sz w:val="40"/>
          <w:szCs w:val="40"/>
        </w:rPr>
        <w:t>ΤΤΙΚΗΣ</w:t>
      </w:r>
    </w:p>
    <w:p>
      <w:pPr>
        <w:pStyle w:val="Normal"/>
        <w:spacing w:lineRule="auto" w:line="480" w:before="0" w:after="0"/>
        <w:jc w:val="center"/>
        <w:rPr>
          <w:rFonts w:ascii="Courier New" w:hAnsi="Courier New" w:cs="Courier New"/>
          <w:b/>
          <w:b/>
          <w:sz w:val="36"/>
          <w:szCs w:val="36"/>
        </w:rPr>
      </w:pPr>
      <w:r>
        <w:rPr>
          <w:rFonts w:cs="Courier New" w:ascii="Courier New" w:hAnsi="Courier New"/>
          <w:b/>
          <w:sz w:val="36"/>
          <w:szCs w:val="36"/>
        </w:rPr>
        <w:t>ΕΠΙΣΤΗΜΟΝΙΚΗ ΗΜΕΡΙΔΑ</w:t>
      </w:r>
    </w:p>
    <w:p>
      <w:pPr>
        <w:pStyle w:val="Normal"/>
        <w:spacing w:lineRule="auto" w:line="480" w:before="0" w:after="0"/>
        <w:jc w:val="center"/>
        <w:rPr>
          <w:rFonts w:ascii="Courier New" w:hAnsi="Courier New" w:cs="Courier New"/>
          <w:b/>
          <w:b/>
          <w:sz w:val="32"/>
          <w:szCs w:val="32"/>
        </w:rPr>
      </w:pPr>
      <w:r>
        <w:rPr>
          <w:rFonts w:cs="Courier New" w:ascii="Courier New" w:hAnsi="Courier New"/>
          <w:b/>
          <w:sz w:val="32"/>
          <w:szCs w:val="32"/>
        </w:rPr>
        <w:t>ΘΕΜΑ</w:t>
      </w:r>
    </w:p>
    <w:p>
      <w:pPr>
        <w:pStyle w:val="Normal"/>
        <w:numPr>
          <w:ilvl w:val="0"/>
          <w:numId w:val="0"/>
        </w:numPr>
        <w:spacing w:lineRule="auto" w:line="480" w:before="0" w:after="0"/>
        <w:jc w:val="center"/>
        <w:outlineLvl w:val="0"/>
        <w:rPr>
          <w:rFonts w:ascii="Courier New" w:hAnsi="Courier New" w:cs="Courier New"/>
          <w:b/>
          <w:b/>
        </w:rPr>
      </w:pPr>
      <w:r>
        <w:rPr>
          <w:rFonts w:cs="Courier New" w:ascii="Courier New" w:hAnsi="Courier New"/>
          <w:b/>
        </w:rPr>
        <w:t>«</w:t>
      </w:r>
      <w:r>
        <w:rPr>
          <w:rFonts w:cs="Courier New" w:ascii="Courier New" w:hAnsi="Courier New"/>
          <w:b/>
          <w:sz w:val="24"/>
          <w:szCs w:val="24"/>
        </w:rPr>
        <w:t>ΝΕΩΤΕΡΑ ΔΕΔΟΜΕΝΑ ΓΙΑ ΤΗΝ ΑΝΤΙΜΕΤΩΠΙΣΗ ΓΡΙΠΗΣ Η1Ν1»</w:t>
      </w:r>
    </w:p>
    <w:p>
      <w:pPr>
        <w:pStyle w:val="Heading8"/>
        <w:spacing w:lineRule="auto" w:line="480" w:before="0" w:after="0"/>
        <w:jc w:val="center"/>
        <w:rPr>
          <w:rFonts w:ascii="Courier New" w:hAnsi="Courier New" w:cs="Courier New"/>
          <w:b/>
          <w:b/>
          <w:i w:val="false"/>
          <w:i w:val="false"/>
          <w:sz w:val="28"/>
          <w:szCs w:val="28"/>
        </w:rPr>
      </w:pPr>
      <w:r>
        <w:rPr>
          <w:rFonts w:cs="Courier New" w:ascii="Courier New" w:hAnsi="Courier New"/>
          <w:b/>
          <w:i w:val="false"/>
          <w:sz w:val="28"/>
          <w:szCs w:val="28"/>
        </w:rPr>
        <w:t>ΣΑΒΒΑΤΟ 6 ΦΕΒΡΟΥΑΡΙΟΥ 2010</w:t>
      </w:r>
    </w:p>
    <w:p>
      <w:pPr>
        <w:pStyle w:val="Normal"/>
        <w:spacing w:lineRule="auto" w:line="480" w:before="0" w:after="0"/>
        <w:jc w:val="right"/>
        <w:rPr>
          <w:rFonts w:ascii="Courier New" w:hAnsi="Courier New" w:cs="Courier New"/>
          <w:b/>
          <w:b/>
          <w:i/>
          <w:i/>
          <w:sz w:val="24"/>
          <w:szCs w:val="24"/>
        </w:rPr>
      </w:pPr>
      <w:r>
        <w:rPr>
          <w:rFonts w:cs="Courier New" w:ascii="Courier New" w:hAnsi="Courier New"/>
          <w:b/>
          <w:i/>
          <w:sz w:val="24"/>
          <w:szCs w:val="24"/>
        </w:rPr>
      </w:r>
    </w:p>
    <w:p>
      <w:pPr>
        <w:pStyle w:val="Normal"/>
        <w:spacing w:lineRule="auto" w:line="480" w:before="0" w:after="0"/>
        <w:jc w:val="right"/>
        <w:rPr>
          <w:rFonts w:ascii="Courier New" w:hAnsi="Courier New" w:cs="Courier New"/>
          <w:sz w:val="24"/>
          <w:szCs w:val="24"/>
        </w:rPr>
      </w:pPr>
      <w:r>
        <w:rPr>
          <w:rFonts w:cs="Courier New" w:ascii="Courier New" w:hAnsi="Courier New"/>
          <w:b/>
          <w:sz w:val="24"/>
          <w:szCs w:val="24"/>
        </w:rPr>
        <w:t>ΠΡΟΕΔΡΟΣ:</w:t>
      </w:r>
      <w:r>
        <w:rPr>
          <w:rFonts w:cs="Courier New" w:ascii="Courier New" w:hAnsi="Courier New"/>
          <w:sz w:val="24"/>
          <w:szCs w:val="24"/>
        </w:rPr>
        <w:t xml:space="preserve"> </w:t>
      </w:r>
      <w:r>
        <w:rPr>
          <w:rFonts w:cs="Courier New" w:ascii="Courier New" w:hAnsi="Courier New"/>
          <w:b/>
          <w:sz w:val="24"/>
          <w:szCs w:val="24"/>
        </w:rPr>
        <w:t>ΥΦΑΝΤΗΣ Α.</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r>
    </w:p>
    <w:p>
      <w:pPr>
        <w:pStyle w:val="Normal"/>
        <w:spacing w:lineRule="auto" w:line="480" w:before="0" w:after="0"/>
        <w:rPr>
          <w:rFonts w:ascii="Courier New" w:hAnsi="Courier New" w:cs="Courier New"/>
          <w:sz w:val="24"/>
          <w:szCs w:val="24"/>
        </w:rPr>
      </w:pPr>
      <w:r>
        <w:rPr>
          <w:rFonts w:cs="Courier New" w:ascii="Courier New" w:hAnsi="Courier New"/>
          <w:sz w:val="24"/>
          <w:szCs w:val="24"/>
        </w:rPr>
        <w:t>ΩΡΑ ΕΝΑΡΞΗΣ: 09.00’</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ΩΡΑ ΛΗΞΗΣ: 14.00’</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480" w:before="0" w:after="0"/>
        <w:jc w:val="both"/>
        <w:rPr>
          <w:rFonts w:ascii="Courier New" w:hAnsi="Courier New" w:cs="Courier New"/>
          <w:b/>
          <w:b/>
          <w:i/>
          <w:i/>
          <w:sz w:val="24"/>
          <w:szCs w:val="24"/>
        </w:rPr>
      </w:pPr>
      <w:r>
        <w:rPr>
          <w:rFonts w:cs="Courier New" w:ascii="Courier New" w:hAnsi="Courier New"/>
          <w:b/>
          <w:sz w:val="24"/>
          <w:szCs w:val="24"/>
        </w:rPr>
        <w:t>ΠΡΟΓΡΑΜΜΑ ΗΜΕΡΙΔΟ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09.00-09.30 Εγγραφέ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09.30-10.00 Χαιρετισμοί</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10.00-11.30 Στρογγυλό Τραπέζι 1</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ροεδρείο: Π. Ευσταθίου, Διοικητής Ε.Κ.ΕΠ.Υ.</w:t>
      </w:r>
    </w:p>
    <w:p>
      <w:pPr>
        <w:pStyle w:val="Normal"/>
        <w:spacing w:lineRule="auto" w:line="480" w:before="0" w:after="0"/>
        <w:ind w:left="1620" w:hanging="0"/>
        <w:jc w:val="both"/>
        <w:rPr>
          <w:rFonts w:ascii="Courier New" w:hAnsi="Courier New" w:cs="Courier New"/>
          <w:sz w:val="24"/>
          <w:szCs w:val="24"/>
        </w:rPr>
      </w:pPr>
      <w:r>
        <w:rPr>
          <w:rFonts w:cs="Courier New" w:ascii="Courier New" w:hAnsi="Courier New"/>
          <w:sz w:val="24"/>
          <w:szCs w:val="24"/>
        </w:rPr>
        <w:t>Γ. Σαρόγλου, Πρόεδρος ΚΕ.ΕΛ.Π.ΝΟ.</w:t>
      </w:r>
    </w:p>
    <w:p>
      <w:pPr>
        <w:pStyle w:val="Normal"/>
        <w:spacing w:lineRule="auto" w:line="480" w:before="0" w:after="0"/>
        <w:jc w:val="both"/>
        <w:rPr/>
      </w:pPr>
      <w:r>
        <w:rPr>
          <w:rFonts w:cs="Courier New" w:ascii="Courier New" w:hAnsi="Courier New"/>
          <w:sz w:val="24"/>
          <w:szCs w:val="24"/>
        </w:rPr>
        <w:t xml:space="preserve">Διεθνή δεδομένα για την πανδημία γρίπης (Η1Ν1) 2009.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ΙΣΗΓΗΤΗΣ: Κος </w:t>
      </w:r>
      <w:r>
        <w:rPr>
          <w:rFonts w:cs="Courier New" w:ascii="Courier New" w:hAnsi="Courier New"/>
          <w:b/>
          <w:sz w:val="24"/>
          <w:szCs w:val="24"/>
        </w:rPr>
        <w:t>Σ. ΤΣΙΟΔΡΑΣ</w:t>
      </w:r>
    </w:p>
    <w:p>
      <w:pPr>
        <w:pStyle w:val="Normal"/>
        <w:spacing w:lineRule="auto" w:line="480" w:before="0" w:after="0"/>
        <w:jc w:val="both"/>
        <w:rPr/>
      </w:pPr>
      <w:r>
        <w:rPr>
          <w:rFonts w:cs="Courier New" w:ascii="Courier New" w:hAnsi="Courier New"/>
          <w:sz w:val="24"/>
          <w:szCs w:val="24"/>
        </w:rPr>
        <w:t xml:space="preserve">Εθνικό Πλαίσιο Δράσης για την πανδημία γρίπης (Η1Ν1) 2009. </w:t>
      </w:r>
    </w:p>
    <w:p>
      <w:pPr>
        <w:pStyle w:val="Normal"/>
        <w:spacing w:lineRule="auto" w:line="480" w:before="0" w:after="0"/>
        <w:jc w:val="both"/>
        <w:rPr/>
      </w:pPr>
      <w:r>
        <w:rPr>
          <w:rFonts w:cs="Courier New" w:ascii="Courier New" w:hAnsi="Courier New"/>
          <w:sz w:val="24"/>
          <w:szCs w:val="24"/>
        </w:rPr>
        <w:t xml:space="preserve">ΕΙΣΗΓΗΤΡΙΑ: Κα </w:t>
      </w:r>
      <w:r>
        <w:rPr>
          <w:rFonts w:cs="Courier New" w:ascii="Courier New" w:hAnsi="Courier New"/>
          <w:b/>
          <w:sz w:val="24"/>
          <w:szCs w:val="24"/>
        </w:rPr>
        <w:t>Μ</w:t>
      </w:r>
      <w:r>
        <w:rPr>
          <w:rFonts w:cs="Courier New" w:ascii="Courier New" w:hAnsi="Courier New"/>
          <w:sz w:val="24"/>
          <w:szCs w:val="24"/>
        </w:rPr>
        <w:t xml:space="preserve">. </w:t>
      </w:r>
      <w:r>
        <w:rPr>
          <w:rFonts w:cs="Courier New" w:ascii="Courier New" w:hAnsi="Courier New"/>
          <w:b/>
          <w:sz w:val="24"/>
          <w:szCs w:val="24"/>
        </w:rPr>
        <w:t>ΤΣΕΡΩΝΗ</w:t>
      </w:r>
      <w:r>
        <w:rPr>
          <w:rFonts w:cs="Courier New" w:ascii="Courier New" w:hAnsi="Courier New"/>
          <w:sz w:val="24"/>
          <w:szCs w:val="24"/>
        </w:rPr>
        <w:t xml:space="preserve"> </w:t>
      </w:r>
    </w:p>
    <w:p>
      <w:pPr>
        <w:pStyle w:val="Normal"/>
        <w:spacing w:lineRule="auto" w:line="480" w:before="0" w:after="0"/>
        <w:jc w:val="both"/>
        <w:rPr/>
      </w:pPr>
      <w:r>
        <w:rPr>
          <w:rFonts w:cs="Courier New" w:ascii="Courier New" w:hAnsi="Courier New"/>
          <w:sz w:val="24"/>
          <w:szCs w:val="24"/>
        </w:rPr>
        <w:t>Πανδημία γρίπης (Η1Ν1) 2009 και Εθνικό Σύστημα Υγείας.</w:t>
      </w:r>
    </w:p>
    <w:p>
      <w:pPr>
        <w:pStyle w:val="Normal"/>
        <w:spacing w:lineRule="auto" w:line="480" w:before="0" w:after="0"/>
        <w:jc w:val="both"/>
        <w:rPr>
          <w:rFonts w:ascii="Courier New" w:hAnsi="Courier New" w:cs="Courier New"/>
          <w:b/>
          <w:b/>
          <w:sz w:val="24"/>
          <w:szCs w:val="24"/>
        </w:rPr>
      </w:pPr>
      <w:r>
        <w:rPr>
          <w:rFonts w:cs="Courier New" w:ascii="Courier New" w:hAnsi="Courier New"/>
          <w:sz w:val="24"/>
          <w:szCs w:val="24"/>
        </w:rPr>
        <w:t xml:space="preserve">ΕΙΣΗΓΗΤΡΙΑ: Κος </w:t>
      </w:r>
      <w:r>
        <w:rPr>
          <w:rFonts w:cs="Courier New" w:ascii="Courier New" w:hAnsi="Courier New"/>
          <w:b/>
          <w:sz w:val="24"/>
          <w:szCs w:val="24"/>
        </w:rPr>
        <w:t>Κ. ΚΑΡΑΓΕΩΡΓΟΥ</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λινικά δεδομένα για την πανδημία γρίπης (Η1Ν1) 2009.</w:t>
      </w:r>
    </w:p>
    <w:p>
      <w:pPr>
        <w:pStyle w:val="Normal"/>
        <w:spacing w:lineRule="auto" w:line="480" w:before="0" w:after="0"/>
        <w:jc w:val="both"/>
        <w:rPr/>
      </w:pPr>
      <w:r>
        <w:rPr>
          <w:rFonts w:cs="Courier New" w:ascii="Courier New" w:hAnsi="Courier New"/>
          <w:sz w:val="24"/>
          <w:szCs w:val="24"/>
        </w:rPr>
        <w:t xml:space="preserve">ΕΙΣΗΓΗΤΡΙΑ: Κα. </w:t>
      </w:r>
      <w:r>
        <w:rPr>
          <w:rFonts w:cs="Courier New" w:ascii="Courier New" w:hAnsi="Courier New"/>
          <w:b/>
          <w:sz w:val="24"/>
          <w:szCs w:val="24"/>
        </w:rPr>
        <w:t>Α. ΜΠΑΚΑ</w:t>
      </w:r>
      <w:r>
        <w:rPr>
          <w:rFonts w:cs="Courier New" w:ascii="Courier New" w:hAnsi="Courier New"/>
          <w:sz w:val="24"/>
          <w:szCs w:val="24"/>
        </w:rPr>
        <w:t xml:space="preserve">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11.30-12.00 Διάλειμ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12.00-13.30 Στρογγυλό Τραπέζι 2</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ροεδρείο: Κ. Χροναίος, Γεν. Γραμματέας Ο.Σ.Α.</w:t>
      </w:r>
    </w:p>
    <w:p>
      <w:pPr>
        <w:pStyle w:val="Normal"/>
        <w:spacing w:lineRule="auto" w:line="480" w:before="0" w:after="0"/>
        <w:ind w:left="1620" w:hanging="0"/>
        <w:jc w:val="both"/>
        <w:rPr>
          <w:rFonts w:ascii="Courier New" w:hAnsi="Courier New" w:cs="Courier New"/>
          <w:sz w:val="24"/>
          <w:szCs w:val="24"/>
        </w:rPr>
      </w:pPr>
      <w:r>
        <w:rPr>
          <w:rFonts w:cs="Courier New" w:ascii="Courier New" w:hAnsi="Courier New"/>
          <w:sz w:val="24"/>
          <w:szCs w:val="24"/>
        </w:rPr>
        <w:t>Εμμ. Βάρδας, Ειδ. Γραμματέας Ο.Σ.Α.</w:t>
      </w:r>
    </w:p>
    <w:p>
      <w:pPr>
        <w:pStyle w:val="Normal"/>
        <w:spacing w:lineRule="auto" w:line="480" w:before="0" w:after="0"/>
        <w:jc w:val="both"/>
        <w:rPr/>
      </w:pPr>
      <w:r>
        <w:rPr>
          <w:rFonts w:cs="Courier New" w:ascii="Courier New" w:hAnsi="Courier New"/>
          <w:sz w:val="24"/>
          <w:szCs w:val="24"/>
        </w:rPr>
        <w:t>Η διακοπή λειτουργίας των σχολείων ως μέτρο δημόσιας υγείας στο πανδημικό κύμα γρίπης (Η1Ν1) 2009.</w:t>
      </w:r>
    </w:p>
    <w:p>
      <w:pPr>
        <w:pStyle w:val="Normal"/>
        <w:spacing w:lineRule="auto" w:line="480" w:before="0" w:after="0"/>
        <w:jc w:val="both"/>
        <w:rPr>
          <w:rFonts w:ascii="Courier New" w:hAnsi="Courier New" w:cs="Courier New"/>
          <w:b/>
          <w:b/>
          <w:sz w:val="24"/>
          <w:szCs w:val="24"/>
        </w:rPr>
      </w:pPr>
      <w:r>
        <w:rPr>
          <w:rFonts w:cs="Courier New" w:ascii="Courier New" w:hAnsi="Courier New"/>
          <w:sz w:val="24"/>
          <w:szCs w:val="24"/>
        </w:rPr>
        <w:t xml:space="preserve">ΕΙΣΗΓΗΤΡΙΑ: Κος </w:t>
      </w:r>
      <w:r>
        <w:rPr>
          <w:rFonts w:cs="Courier New" w:ascii="Courier New" w:hAnsi="Courier New"/>
          <w:b/>
          <w:sz w:val="24"/>
          <w:szCs w:val="24"/>
        </w:rPr>
        <w:t>Ζ. ΜΑΝΩΛΙΔΟΥ</w:t>
      </w:r>
    </w:p>
    <w:p>
      <w:pPr>
        <w:pStyle w:val="Normal"/>
        <w:spacing w:lineRule="auto" w:line="480" w:before="0" w:after="0"/>
        <w:jc w:val="both"/>
        <w:rPr/>
      </w:pPr>
      <w:r>
        <w:rPr>
          <w:rFonts w:cs="Courier New" w:ascii="Courier New" w:hAnsi="Courier New"/>
          <w:sz w:val="24"/>
          <w:szCs w:val="24"/>
        </w:rPr>
        <w:t>Εμβολιασμός για το πανδημικό στέλεχος γρίπης (Η1Ν1) 2009.</w:t>
      </w:r>
    </w:p>
    <w:p>
      <w:pPr>
        <w:pStyle w:val="Normal"/>
        <w:spacing w:lineRule="auto" w:line="480" w:before="0" w:after="0"/>
        <w:jc w:val="both"/>
        <w:rPr/>
      </w:pPr>
      <w:r>
        <w:rPr>
          <w:rFonts w:cs="Courier New" w:ascii="Courier New" w:hAnsi="Courier New"/>
          <w:sz w:val="24"/>
          <w:szCs w:val="24"/>
        </w:rPr>
        <w:t xml:space="preserve">ΕΙΣΗΓΗΤΗΣ: Κος </w:t>
      </w:r>
      <w:r>
        <w:rPr>
          <w:rFonts w:cs="Courier New" w:ascii="Courier New" w:hAnsi="Courier New"/>
          <w:b/>
          <w:sz w:val="24"/>
          <w:szCs w:val="24"/>
        </w:rPr>
        <w:t>Δ. ΗΛΙΟΠΟΥΛΟΣ</w:t>
      </w:r>
      <w:r>
        <w:rPr>
          <w:rFonts w:cs="Courier New" w:ascii="Courier New" w:hAnsi="Courier New"/>
          <w:sz w:val="24"/>
          <w:szCs w:val="24"/>
        </w:rPr>
        <w:t xml:space="preserve"> </w:t>
      </w:r>
    </w:p>
    <w:p>
      <w:pPr>
        <w:pStyle w:val="Normal"/>
        <w:spacing w:lineRule="auto" w:line="480" w:before="0" w:after="0"/>
        <w:jc w:val="both"/>
        <w:rPr/>
      </w:pPr>
      <w:r>
        <w:rPr>
          <w:rFonts w:cs="Courier New" w:ascii="Courier New" w:hAnsi="Courier New"/>
          <w:sz w:val="24"/>
          <w:szCs w:val="24"/>
        </w:rPr>
        <w:t>Πανδημικό κύμα γρίπης (Η1Ν1) 2009 στην Ελλάδ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ΙΣΗΓΗΤΗΣ: Κος </w:t>
      </w:r>
      <w:r>
        <w:rPr>
          <w:rFonts w:cs="Courier New" w:ascii="Courier New" w:hAnsi="Courier New"/>
          <w:b/>
          <w:sz w:val="24"/>
          <w:szCs w:val="24"/>
        </w:rPr>
        <w:t>Α.ΧΑΤΖΑΚΗ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ποτίμηση της πανδημίας γρίπης (Η1Ν1) 2009 έως τώρα. ΕΙΣΗΓΗΤΗΣ: Κος </w:t>
      </w:r>
      <w:r>
        <w:rPr>
          <w:rFonts w:cs="Courier New" w:ascii="Courier New" w:hAnsi="Courier New"/>
          <w:b/>
          <w:sz w:val="24"/>
          <w:szCs w:val="24"/>
        </w:rPr>
        <w:t>Π.ΕΥΣΤΑΘΙΟΥ</w:t>
      </w:r>
      <w:r>
        <w:br w:type="page"/>
      </w:r>
    </w:p>
    <w:p>
      <w:pPr>
        <w:pStyle w:val="Normal"/>
        <w:spacing w:lineRule="auto" w:line="480" w:before="0" w:after="0"/>
        <w:jc w:val="both"/>
        <w:rPr>
          <w:rFonts w:ascii="Courier New" w:hAnsi="Courier New" w:cs="Courier New"/>
          <w:sz w:val="24"/>
          <w:szCs w:val="24"/>
        </w:rPr>
      </w:pPr>
      <w:r>
        <w:rPr>
          <w:rFonts w:cs="Courier New" w:ascii="Courier New" w:hAnsi="Courier New"/>
          <w:b/>
          <w:sz w:val="24"/>
          <w:szCs w:val="24"/>
        </w:rPr>
        <w:t>ΠΡΟΕΔΡΟΣ</w:t>
      </w:r>
      <w:r>
        <w:rPr>
          <w:rFonts w:cs="Courier New" w:ascii="Courier New" w:hAnsi="Courier New"/>
          <w:sz w:val="24"/>
          <w:szCs w:val="24"/>
        </w:rPr>
        <w:t>: Αγαπητοί συνάδελφοι καλημέρα, σας καλωσορίζω στην πρώτη Ημερίδα του Οδοντιατρικού Συλλόγου Αττικής για το 2010. Το θέμα μας είναι «Νεώτερα δεδομένα για την πανδημία γρίπης Η1Ν1 2009».</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 Σύλλογος μας πιστός στην πεποίθηση ότι οι Έλληνες οδοντίατροι έχουν ανάγκη για συνεχιζόμενη εκπαίδευση, με στόχο να μπορούν πάντοτε να ανταποκρίνονται στην πρόκληση για άρτια γνώση, μετά από εισήγηση της Επιστημονικής Επιτροπής του Συλλόγου μας έχει δρομολογήσει την υλοποίηση πέντε επιστημονικών Ημερίδων για το 2010.</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ο ειδικό έντυπο με όλες τις Ημερίδες του Οδοντιατρικού Συλλόγου, σας έχει ήδη αποσταλεί, μαζί με την τελευταία έκδοση του περιοδικού μας για την έγκυρη ενημέρωσή σ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ι Ημερίδες αυτές όπως και εκείνες που υλοποιήθηκαν το 2009, θα μοριοδοτηθούν από το σύστημα πιλοτικής μοριοδότησης της συνεχιζόμενης εκπαίδευσης. Η παρουσίαση του σημερινού θέματος κρίθηκε ιδιαίτερης σημασίας, λόγω της εξαιρετικά μεγάλης σε έκταση κινδυνολογίας για την μετάδοση του ιού λίγο πριν από το καλοκαίρι.</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 οδοντιατρικός κόσμος έχει δυνητικά θεωρηθεί ως υψηλού κινδύνου για την μετάδοση του ιού, λόγω των ιδιαιτέρων εργασιακών συνθηκών του χώρου και των τεχνικών. Οι οδοντίατροι λόγω της φύσης του επαγγέλματός τους, έρχονται πολύ κοντά στους ασθενείς τους και σήμερα που μπορούμε να πούμε ότι υπάρχει εμπειρία της διαχείρισης της νόσου, έχουμε την δυνατότητα να ενημερώσουμε τα μέλη μας για τα πλέον επίκαιρα και έγκυρα πορίσματα από την καταγραφή και διαχείριση της νόσου. </w:t>
      </w:r>
    </w:p>
    <w:p>
      <w:pPr>
        <w:pStyle w:val="Normal"/>
        <w:spacing w:lineRule="auto" w:line="480" w:before="0" w:after="0"/>
        <w:jc w:val="both"/>
        <w:rPr/>
      </w:pPr>
      <w:r>
        <w:rPr>
          <w:rFonts w:cs="Courier New" w:ascii="Courier New" w:hAnsi="Courier New"/>
          <w:sz w:val="24"/>
          <w:szCs w:val="24"/>
        </w:rPr>
        <w:t xml:space="preserve">Η σημερινή Ημερίδα υποστηρίζεται από ένα επιτελείο, εξαιρετικών ειδικών επιστημόνων, οι οποίοι θα παραθέσουν όλα τα Νεώτερα δεδομένα για το σοβαρό αυτό θέμα της πανδημίας της γρίπης, από το νέο ιό Η1Ν1.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ας ευχαριστώ για την προσοχή σας και καλώ αμέσως στο βήμα τον συντονιστή της Ημερίδος μας, διοικητή κύριο Παναγιώτη Ευσταθίου.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Ευχαριστώ πάρα πολύ. Είναι ιδιαίτερη η τιμή για μας, μια ομάδα συναδέλφων σας, οι οποίοι εργαστήκαμε και αντιμετωπίσαμε την πανδημία της νέας γρίπης με όλες τις γνώσεις μας, μη φειδόμενοι του χρόνου, να σας παρουσιάσουμε τι κάναμε μέχρι στιγμής στην Ελλάδα μας, να δούμε τα διεθνή δεδομένα, πως κινήθηκαν στο θέμα της πανδημίας, να ακουμπήσουμε δύσκολες πτυχές διαχείρισης της κρίσης, αλλά να καταλήξουμε στο ότι μετά από τέτοιες καταστάσεις ο τομέας υγείας στην Ελλάδα βγήκε και βγαίνει κερδισμένος με γνώσεις, η λέξη εμπειρία είναι πολύ σημαντική, τεχνικές διαδικασίες τις οποίες τις κρατάμε σαν προίκ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ταν με πήρε ο κ. Τζούτζας και μας προσκάλεσε να είμαστε η πρώτη σας επιστημονική ενότητα σε ένα εξαιρετικό πρόγραμμα το οποίο είδα αυτή τη στιγμή, ήταν Δεκέμβρης, ήταν απάνω στις γιορτές, πραγματικά είχαμε ένα μήνα μπροστά μας. Η λέξη νεώτερα δεδομένα, δηλαδή το τι γινόταν τότε για την γρίπη, το τι γίνεται τώρα αυτή τη στιγμή, όπως αντιλαμβάνεστε διαφοροποιείται. Πάντα θα ξέρετε ότι αυτά τα οποία θα ακούσουμε έχουνε άμεση σχέση χωροχρονικά το πότε γίνανε. Αποφάσεις τις οποίες πήραμε τον Ιούνιο ίσως το Σεπτέμβριο να ήταν διαφορετικές, αποφάσεις τις οποίες πήραμε το Δεκέμβριο ίσως το Πάσχα να συζητηθούν και να ήταν διαφορετικές. Είναι σημαντικό στο ότι λειτουργήσαμε κάτω από την αρχή της προνοητικότητας, μέσα στα πλαίσια του τομέα υγείας, ομάδες ανθρώπων, όχι ένας, συζητήσεις επί συζητήσεων επί ώρες ολόκληρες επιστημονικές, από ανθρώπους που ήταν απολύτως εξειδικευμένοι στο αντικείμενο και θα έλεγα ενέργειες με πολύ προσοχή, ώστε να είμαστε μέσα στα διεθνή δεδομένα, τις οδηγίες τις οποίες παίρναμε από τον Παγκόσμιο Οργανισμό Υγείας, ο οποίος έδινε οδηγίες σε τακτά χρονικά διαστήματα, το δικό μας επιστημονικό έργο της Ευρωπαϊκής Ένωσης, το οποίο βοηθούσε στο βαθμό που και αυτό είχε την δυνατότητα της ομοφωνίας και τις εμπειρίες τις οποίες βλέπαμε και παρατηρούσαμε με δικούς μας προπομπούς, στο νότιο ημισφαίριο που ξεκίνησε η πανδημ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Θα ήθελα να σας πω, πριν ξεκινήσει ο καθηγητής κ. Τσιόδρας, ότι η ανθρωπότητα έζησε μέχρι στιγμής αυτή τη φάση, της πανδημίας της γρίπης με μια ανισότητα. Το ενενήντα τις εκατό περίπου των εμβολίων διατέθηκαν στην ανθρωπότητα, στις χώρες οι οποίες ήταν ή κοντά στις χώρες παραγωγής στην Ευρώπη και στην Βόρεια Αμερική σαν Ήπειρο, ο άλλος κόσμος μας παρακολούθησ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Υπήρξαν χώρες πολύ κοντά μας, που δεν μπόρεσαν, δεν είχαν την προνοητικότητα να πάρουν ούτε ένα εμβόλιο, Βουλγαρία, Ρουμανία Ουκρανία. Έχω κρατήσει και το θεωρώ ιστορικό έγγραφο της Ουκρανίας που μας έστειλε, εκλιπαρώντας για χίλια εμβόλια και το ερώτημα μας ήταν, τι κάνατε όταν προετοιμαζόταν ο υπόλοιπος κόσμο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 καθηγητής κ. Τσιόδρας λοιμωξιολόγος στο Πανεπιστήμιο Αθηνών, ιατρός στο Νοσοκομείο Αττικό, μέλος της επιστημονικής ομάδας του Κέντρου Ελέγχου Ειδικών Λοιμώξεων και πρόληψης νοσημάτων του ΚΕΕΛΠΝΟ. Ήταν ένας από τους βασικούς παράγοντες στο ΘΥΚΚΤΑΝ στην ομάδα σκέψης που λειτουργήσαμε κατά την διάρκεια της πανδημίας της γρίπης. Ας τον απολαύσουμε.</w:t>
      </w:r>
    </w:p>
    <w:p>
      <w:pPr>
        <w:pStyle w:val="Normal"/>
        <w:spacing w:lineRule="auto" w:line="480" w:before="0" w:after="0"/>
        <w:jc w:val="both"/>
        <w:rPr/>
      </w:pPr>
      <w:r>
        <w:rPr>
          <w:rFonts w:cs="Courier New" w:ascii="Courier New" w:hAnsi="Courier New"/>
          <w:b/>
          <w:sz w:val="24"/>
          <w:szCs w:val="24"/>
        </w:rPr>
        <w:t>ΤΣΙΟΔΡΑΣ</w:t>
      </w:r>
      <w:r>
        <w:rPr>
          <w:rFonts w:cs="Courier New" w:ascii="Courier New" w:hAnsi="Courier New"/>
          <w:sz w:val="24"/>
          <w:szCs w:val="24"/>
        </w:rPr>
        <w:t xml:space="preserve">: Αγαπητέ κύριε Πρόεδρε, κυρίες και κύριοι Συνάδελφοι, ο Πρόεδρος του Ε.Κ.Ε.Π.Υ. ο κ. Ευσταθίου καμιά φορά από την υπερβολική του καλοσύνη και αγάπη, λέει καλά λόγια, τον ευχαριστώ αλλά ήταν όλα αυτά δουλειά μιας μεγάλης ομάδας ανθρώπων, η διαχείριση πανδημίας στην Ελλάδα και οι κύριοι συντονιστές βέβαια ήταν ο κ. Ευσταθίου και ο τότε πρόεδρος του ΚΕ.ΕΛ.Π.ΝΟ. και μετά ο κ. Αρόγλου ο επόμενος πρόεδρος του ΚΕ.ΕΛ.Π.Ν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γώ θα σας μιλήσω για διεθνή δεδομένα για την πανδημία γρίπης πάνω σε ένα πρότυπο είναι αδύνατο να αναφερθούμε στα πάντα, θα μείνω σχετικά μακριά από κλινικά δεδομένα γιατί από ότι είδα στο πρόγραμμα κάποιος άλλος θα μιλήσει για κλινικά δεδομένα και στο τέλος μπορούμε να κάνουμε μια συζήτηση.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γώ θα σας πω τα δεδομένα για την πανδημία αυτής της γρίπης επικεντρώνοντας σε μερικούς άξονες. Ο πρώτος άξονας ήταν ότι μιλούσαμε από την πρώτη στιγμή για νέο ιό, γι’ αυτό ανησύχησε η ανθρωπότητα. Ένας από τους λόγους που ανησύχησε ήταν νέος ιός, ήταν γρίπη, την γρίπη την ξέρουμε εδώ και αιώνες, αλλά ήτανε νέος γενετικά ιός.</w:t>
      </w:r>
    </w:p>
    <w:p>
      <w:pPr>
        <w:pStyle w:val="Normal"/>
        <w:spacing w:lineRule="auto" w:line="480" w:before="0" w:after="0"/>
        <w:jc w:val="center"/>
        <w:rPr/>
      </w:pPr>
      <w:r>
        <w:rPr>
          <w:rFonts w:cs="Courier New" w:ascii="Courier New" w:hAnsi="Courier New"/>
          <w:i/>
          <w:sz w:val="24"/>
          <w:szCs w:val="24"/>
        </w:rPr>
        <w:t xml:space="preserve">(ΠΡΟΒΟΛΗ </w:t>
      </w:r>
      <w:r>
        <w:rPr>
          <w:rFonts w:cs="Courier New" w:ascii="Courier New" w:hAnsi="Courier New"/>
          <w:i/>
          <w:sz w:val="24"/>
          <w:szCs w:val="24"/>
          <w:lang w:val="en-US"/>
        </w:rPr>
        <w:t>SLIDES</w:t>
      </w:r>
      <w:r>
        <w:rPr>
          <w:rFonts w:cs="Courier New" w:ascii="Courier New" w:hAnsi="Courier New"/>
          <w:i/>
          <w:sz w:val="24"/>
          <w:szCs w:val="24"/>
        </w:rPr>
        <w:t>)</w:t>
      </w:r>
    </w:p>
    <w:p>
      <w:pPr>
        <w:pStyle w:val="Normal"/>
        <w:spacing w:lineRule="auto" w:line="480" w:before="0" w:after="0"/>
        <w:jc w:val="both"/>
        <w:rPr/>
      </w:pPr>
      <w:r>
        <w:rPr>
          <w:rFonts w:cs="Courier New" w:ascii="Courier New" w:hAnsi="Courier New"/>
          <w:sz w:val="24"/>
          <w:szCs w:val="24"/>
        </w:rPr>
        <w:t xml:space="preserve">Βλέπετε εδώ πέρα ανασυνδυασμό ιού μεταξύ της εποχικής Η1Ν1 γρίπης, της εποχικής Η3Ν2 γρίπης, οι οποίες είναι γνωστές από πολύ παλιά, η εποχική Η1Ν1 θεωρείται ότι είναι απόγονος της πανδημίας του ‘18 της Ισπανικής και φυσικά η νέα η οποία είναι ένας τριπλός ανασυνδυασμός από στελέχη που κυκλοφορούσαν σε χοίρους στην Ασία και στην Βόρεια Ανατολική Αμερική.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 δεύτερος κύριος άξονας ο οποίος μας απασχόλησε με αυτόν τον ιό, όταν πρωτοασχοληθήκαμε στις 25 Απριλίου, ο κ. Ευσταθίου, ο κ. Περουτσάκος και μια μικρή ομάδα επιστημόνων πολλοί από τους οποίους θα τους ακούσετε να μιλάνε σήμερα, ήταν αυτή η γρήγορη γεωγραφική διασπορ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εδώ σας δείχνω με βάση μοντέλα που εξέτασαν την τουριστική κίνηση τον Μάρτιο και Απρίλιο του 2008, την αντίστοιχη περίοδο πέρυσι της κίνησης από το Μεξικό και υπολόγισαν ότι περίπου κοντά στα δύο εκατομμύρια άνθρωποι, σε πάνω από εκατόν πενήντα χώρες, με χίλιους και περισσότερους, διαφορετικούς προορισμούς, ταξίδεψαν αυτούς τους μήνες. Υπολόγισαν ότι μέχρι τις 25 Μαΐου δεκάξι από τις είκοσι χώρες με την μεγαλύτερη κίνηση τουριστών, είχαν ήδη κρούσματα Η1Ν1 από το Μεξικό. Και έφτασαν τα μαθηματικά τους μοντέλα να υπολογίσουν ότι χίλιοι τετρακόσιοι άνθρωποι να ταξίδευαν από το Μεξικό σε κάποια άλλη κατεύθυνση του κόσμου, ήταν αρκετό για να αρχίσει πλέον να αναπτύσσεται και να επεκτείνεται η διασπορά του ιού στη χώρα αυτή, χίλιοι τετρακόσιοι.</w:t>
      </w:r>
    </w:p>
    <w:p>
      <w:pPr>
        <w:pStyle w:val="Normal"/>
        <w:spacing w:lineRule="auto" w:line="480" w:before="0" w:after="0"/>
        <w:jc w:val="both"/>
        <w:rPr/>
      </w:pPr>
      <w:r>
        <w:rPr>
          <w:rFonts w:cs="Courier New" w:ascii="Courier New" w:hAnsi="Courier New"/>
          <w:sz w:val="24"/>
          <w:szCs w:val="24"/>
        </w:rPr>
        <w:t xml:space="preserve">Και εδώ είναι 5 Ιουνίου είναι λίγες μέρες πριν την ανακήρυξη της πανδημίας φάσεως έξι από την Μάργκαρετ Τσαν, χίλιες εννιακόσιες νέες περιπτώσεις τεκμηριωμένες σε όλο τον κόσμο, αν το σκεφτείτε με το χίλια τετρακόσια που σας έλεγα πριν φανταστείτε την κίνηση των ταξιδιωτών και αρκετοί θάνατοι. Βλέπετε στην πατρίδα μας εδώ πέρα με τα πέντε περιστατικά και αυτό οδηγεί την Μάργκαρετ Τσαν, στο να ανακηρύξει την πανδημία φάσεως έξι, κατηγορήθηκε γι αυτό και θα πούμε λίγα λόγια στο τέλο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μως κυρίες και κύριοι συνάδελφοι η Μάργκαρετ Τσαν δεν ήταν μόνη της εκείνες τις μέρες, μια επιτροπή επιστημόνων και επικεφαλείς αξιωματούχων από την Αυστραλία, τον Καναδά, τη Χιλή, την Ιαπωνία, το Μεξικό, την Ισπανία, το Ηνωμένο Βασίλειο και την Αμερική συναποφάσισαν την μετάβαση της ανθρωπότητας στην πανδημία φάσεως έξι. Δεν ήταν ο Παγκόσμιος Οργανισμός Υγείας και ούτε τα φαρμακευτικά συμφέροντα όπως κατηγορούνται τώρα.</w:t>
      </w:r>
    </w:p>
    <w:p>
      <w:pPr>
        <w:pStyle w:val="Normal"/>
        <w:spacing w:lineRule="auto" w:line="480" w:before="0" w:after="0"/>
        <w:jc w:val="both"/>
        <w:rPr/>
      </w:pPr>
      <w:r>
        <w:rPr>
          <w:rFonts w:cs="Courier New" w:ascii="Courier New" w:hAnsi="Courier New"/>
          <w:sz w:val="24"/>
          <w:szCs w:val="24"/>
        </w:rPr>
        <w:t xml:space="preserve">Και από κει που περιμέναμε, ένα </w:t>
      </w:r>
      <w:r>
        <w:rPr>
          <w:rFonts w:cs="Courier New" w:ascii="Courier New" w:hAnsi="Courier New"/>
          <w:sz w:val="24"/>
          <w:szCs w:val="24"/>
          <w:lang w:val="en-US"/>
        </w:rPr>
        <w:t>slide</w:t>
      </w:r>
      <w:r>
        <w:rPr>
          <w:rFonts w:cs="Courier New" w:ascii="Courier New" w:hAnsi="Courier New"/>
          <w:sz w:val="24"/>
          <w:szCs w:val="24"/>
        </w:rPr>
        <w:t xml:space="preserve"> που το δείχνω αρκετά πυκνά στις ομιλίες μου, την πανδημία της γρίπης να έρθει από την Νοτιοανατολική Ασία με τα πτηνά, έρχεται από τον Δυτικό κόσμο με τα γιγάντια σιδερένια πουλιά. Εδώ βλέπετε ένα χαρακτηριστικό παράδειγμα των πρώτων ημερών, πέντε μαθητές σχολείο της Νέας Υόρκης και εδώ βλέπετε τους εκατοντάδες, νομίζω το ύψος είναι τριακόσιοι μαθητές, πόσο γρήγορα γίνεται αυτή η επιδημία στο σχολείο από αυτούς τους πέντε μαθητές, εκ των οποίων τέσσερις είναι ένα γκρουπ και ένας είναι μεμονωμένο κρούσμα οι οποίοι ταξιδεύανε από το Μεξικό στη Νέα Υόρκη, πόσο γρήγορα διασπείρετε η επιδημία αυτή, ιδιαίτερα στον παιδικό πληθυσμό της Αμερική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εδώ βλέπετε σε οικογένειες, για κάποιο λόγο αν έχει περισσότερα από έξι άτομα στην οικογένεια, είναι μικρότερη η πιθανότητα διασποράς, πιθανώς αν ζουν τρία να είναι πιο στενός ο συγχρονισμός, ενώ με έξι διασπείρεται κάπως ο ιός, δεν μπόρεσαν να το εξηγήσουν, δημοσιεύτηκε πριν λίγες μέρες στο Νιου Ίρλαντ Μέντισι είναι 31 Δεκεμβρίου του 2009.</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άντως μεγάλη η διασπορά του ιού και να τα δεδομένα τα τελευταία, 24 Ιανουαρίου του 2010, από τον Μπόιλ με χώρες προβεβλημένες πάνω από διακόσιες οκτώ, φυσικά και αυτές οι χώρες έχουν κρούσματα, απλά δεν έχουν καταγραφεί γιατί το σύστημα δημόσιας υγείας στις χώρες αυτές, κυρίες και κύριοι Συνάδελφοι, δεν είναι ανεπτυγμέν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άρα μια πανδημία που έχει επεκταθεί σε όλο τον κόσμο με περισσότερους από δεκαπέντε χιλιάδες θανάτου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ρίτος άξονας πολύ σημαντικός, η έλλειψη ανοσίας στο γενικό πληθυσμό. Αυτά τα τρία χαρακτηριστικά μαζί καθορίζουν μια πανδημία. Και βλέπετε εδώ πέρα δεδομένα από τον φίλο μου τον Ντέιβιντ Φίσμαν, ήμασταν μαζί στη λοιμωξιολογία στην Αμερική, που αποδεικνύει ότι άνθρωποι, οι οποίοι είναι άνω των πενήντα τριών ετών έχουν γεννηθεί πριν το 1957, γιατί πριν το 1957; γιατί μέχρι τότε κυκλοφορούσε παρακλάδι του ιού Η1Ν1 της ισπανικής γρίπης, το οποίο μοιάζει κάπως με τον τωρινό ιό και είχανε διασταυρωμένα αντισώματ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υτοί οι άνθρωποι λοιπόν βλέπετε ότι τα τεστ τους, είναι πάρα πολύ χαμηλότερα, τα θετικά τεστ σε σχέση με τις νεαρές ηλικίες, άρα μια νόσος η οποία προσβάλει νεαρές ηλικίες, λόγω της ελλείψεως ανοσίας και αυτό αποδεικνύετε με ημερολογιακές μεθόδους. Βλέπετε οι άνθρωποι που είχαν γεννηθεί το 1900, 1910, 1918 έχουν τους περισσότερους τίτλους προστατευτικών αντισωμάτων για το νέο ι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Μας επηρέασε στην καθημερινή μας ζωή στην πράξη; Εδώ βλέπετε τον άλλο άξονα που αφορά τις νοσηλείες, θα ακούσετε πολλά από τους συναδέλφους μετά, αλλά αυτό που μας ανησύχησε ήταν η αύξηση των νοσηλειών στα νοσοκομεία και στους κοινούς θαλάμους και στις ΜΕΘ, λόγω πνευμονίας ή βαριάς αναπνευστικής ανεπάρκειας.</w:t>
      </w:r>
    </w:p>
    <w:p>
      <w:pPr>
        <w:pStyle w:val="Normal"/>
        <w:spacing w:lineRule="auto" w:line="480" w:before="0" w:after="0"/>
        <w:jc w:val="both"/>
        <w:rPr/>
      </w:pPr>
      <w:r>
        <w:rPr>
          <w:rFonts w:cs="Courier New" w:ascii="Courier New" w:hAnsi="Courier New"/>
          <w:sz w:val="24"/>
          <w:szCs w:val="24"/>
        </w:rPr>
        <w:t xml:space="preserve">Είχαμε βαριά αναπνευστική ανεπάρκεια και βλέπετε πως το παρακολουθούμε εδώ πέρα, το </w:t>
      </w:r>
      <w:r>
        <w:rPr>
          <w:rFonts w:cs="Courier New" w:ascii="Courier New" w:hAnsi="Courier New"/>
          <w:sz w:val="24"/>
          <w:szCs w:val="24"/>
          <w:lang w:val="en-US"/>
        </w:rPr>
        <w:t>flu</w:t>
      </w:r>
      <w:r>
        <w:rPr>
          <w:rFonts w:cs="Courier New" w:ascii="Courier New" w:hAnsi="Courier New"/>
          <w:sz w:val="24"/>
          <w:szCs w:val="24"/>
        </w:rPr>
        <w:t xml:space="preserve"> </w:t>
      </w:r>
      <w:r>
        <w:rPr>
          <w:rFonts w:cs="Courier New" w:ascii="Courier New" w:hAnsi="Courier New"/>
          <w:sz w:val="24"/>
          <w:szCs w:val="24"/>
          <w:lang w:val="en-US"/>
        </w:rPr>
        <w:t>view</w:t>
      </w:r>
      <w:r>
        <w:rPr>
          <w:rFonts w:cs="Courier New" w:ascii="Courier New" w:hAnsi="Courier New"/>
          <w:sz w:val="24"/>
          <w:szCs w:val="24"/>
        </w:rPr>
        <w:t xml:space="preserve">, το περίφημο σύστημα των Αμερικανών μέχρι τις 30 Ιανουαρίου του 2010 πόσο μεγάλη είναι αυτή η καμπύλη σε σχέση με το ΄08 με τα προηγούμενα χρόνια, το ΄07, βλέπετε μια σχεδόν διπλάσια αύξηση της καταγραφής νοσηλειών στα νοσοκομεία τους, κάτι που έχει σχέση με την έλλειψη ανοσίας και με τη γεωγραφική διασπορά του ιού. </w:t>
      </w:r>
    </w:p>
    <w:p>
      <w:pPr>
        <w:pStyle w:val="Normal"/>
        <w:spacing w:lineRule="auto" w:line="480" w:before="0" w:after="0"/>
        <w:jc w:val="both"/>
        <w:rPr/>
      </w:pPr>
      <w:r>
        <w:rPr>
          <w:rFonts w:cs="Courier New" w:ascii="Courier New" w:hAnsi="Courier New"/>
          <w:sz w:val="24"/>
          <w:szCs w:val="24"/>
        </w:rPr>
        <w:t xml:space="preserve">Και εδώ βλέπετε, αυτή η ιστορία αφορά κυρίως μικρές ηλικίες, παρόμοια δεδομένα έχει η εξαιρετική επιτήρηση που κάνει ο κ. Ευσταθίου στο Ε.Κ.ΕΠ.Υ. και φαντάζομαι θα σας τα δείξουν αργότερα οι συνάδελφοι για την Ελλάδα. </w:t>
      </w:r>
    </w:p>
    <w:p>
      <w:pPr>
        <w:pStyle w:val="Normal"/>
        <w:spacing w:lineRule="auto" w:line="480" w:before="0" w:after="0"/>
        <w:jc w:val="both"/>
        <w:rPr/>
      </w:pPr>
      <w:r>
        <w:rPr>
          <w:rFonts w:cs="Courier New" w:ascii="Courier New" w:hAnsi="Courier New"/>
          <w:sz w:val="24"/>
          <w:szCs w:val="24"/>
        </w:rPr>
        <w:t xml:space="preserve">Βλέπετε εδώ πέρα δεδομένα από το </w:t>
      </w:r>
      <w:r>
        <w:rPr>
          <w:rFonts w:cs="Courier New" w:ascii="Courier New" w:hAnsi="Courier New"/>
          <w:sz w:val="24"/>
          <w:szCs w:val="24"/>
          <w:lang w:val="en-US"/>
        </w:rPr>
        <w:t>IMPERIAL</w:t>
      </w:r>
      <w:r>
        <w:rPr>
          <w:rFonts w:cs="Courier New" w:ascii="Courier New" w:hAnsi="Courier New"/>
          <w:sz w:val="24"/>
          <w:szCs w:val="24"/>
        </w:rPr>
        <w:t xml:space="preserve"> </w:t>
      </w:r>
      <w:r>
        <w:rPr>
          <w:rFonts w:cs="Courier New" w:ascii="Courier New" w:hAnsi="Courier New"/>
          <w:sz w:val="24"/>
          <w:szCs w:val="24"/>
          <w:lang w:val="en-US"/>
        </w:rPr>
        <w:t>COLLEGE</w:t>
      </w:r>
      <w:r>
        <w:rPr>
          <w:rFonts w:cs="Courier New" w:ascii="Courier New" w:hAnsi="Courier New"/>
          <w:sz w:val="24"/>
          <w:szCs w:val="24"/>
        </w:rPr>
        <w:t xml:space="preserve"> Λονδίνο σοβαρή η νόσος πρωτογενής, ιογενής πνευμονία. ένας στους πέντε από αυτούς που μπαίνουν στο νοσοκομείο το επίπεδο μπορεί να φτάσει και το τριάντα τοις εκατό. Άρα ιογενής πνευμονία η οποία ταχύτατα επεκτείνετε και μπορεί να σκοτώσει ακόμα και ένα νέο άνθρωπο, εξαιρετικά σπάνιο αλλά πολύ σημαντικό από πλευρά δημόσιας υγεί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ό ώθησε ώστε να χειριστούμε μηχανήματα όπως το ΕΚΜΟ, αυτή η συσκευή η οποία οξυγονώνει το αίμα εξωσωματικά, ξεκίνησε η έρευνα της από τα μικρά παιδιά από τη δεκαετία του ενενήντα και τώρα έχουνε φτιάξει μηχανήματα και για μεγάλους έχουμε και στην Ελλάδα η οποία βοήθησε πολλούς ανθρώπους να ξεπεράσουνε το πρόβλημα.</w:t>
      </w:r>
    </w:p>
    <w:p>
      <w:pPr>
        <w:pStyle w:val="Normal"/>
        <w:spacing w:lineRule="auto" w:line="480" w:before="0" w:after="0"/>
        <w:jc w:val="both"/>
        <w:rPr/>
      </w:pPr>
      <w:r>
        <w:rPr>
          <w:rFonts w:cs="Courier New" w:ascii="Courier New" w:hAnsi="Courier New"/>
          <w:sz w:val="24"/>
          <w:szCs w:val="24"/>
        </w:rPr>
        <w:t xml:space="preserve">Νέα φάρμακα στον ορίζοντα </w:t>
      </w:r>
      <w:r>
        <w:rPr>
          <w:rFonts w:cs="Courier New" w:ascii="Courier New" w:hAnsi="Courier New"/>
          <w:sz w:val="24"/>
          <w:szCs w:val="24"/>
          <w:lang w:val="en-US"/>
        </w:rPr>
        <w:t>papers</w:t>
      </w:r>
      <w:r>
        <w:rPr>
          <w:rFonts w:cs="Courier New" w:ascii="Courier New" w:hAnsi="Courier New"/>
          <w:sz w:val="24"/>
          <w:szCs w:val="24"/>
        </w:rPr>
        <w:t xml:space="preserve"> από το λάνσετ και μια έγκριση από την Ιαπωνία η ενδοφλέβια … η οποία η πατρίδα μας την είχε και την έφερε και ακόμα την δίνει σε περιστατικά βαριά που την χρειαζόμαστε αλλά όχι το ταμιφλού, αλλά ενδοφλέβια μορφή αντίστοιχου φαρμάκου και υπεραμιβίρι, καινούργιο φάρμακο για την γρίπη το οποίο πρόσφατα εγκρίθηκε στην Αμερική και στην Ιαπωνία. </w:t>
      </w:r>
    </w:p>
    <w:p>
      <w:pPr>
        <w:pStyle w:val="Normal"/>
        <w:spacing w:lineRule="auto" w:line="480" w:before="0" w:after="0"/>
        <w:jc w:val="both"/>
        <w:rPr/>
      </w:pPr>
      <w:r>
        <w:rPr>
          <w:rFonts w:cs="Courier New" w:ascii="Courier New" w:hAnsi="Courier New"/>
          <w:sz w:val="24"/>
          <w:szCs w:val="24"/>
        </w:rPr>
        <w:t xml:space="preserve">Περνάω στον άλλο άξονα στους θανάτους, σας δείχνω τα καταγεγραμμένα περιστατικά, πάνω από επτά χιλιάδες θάνατοι στην Αμερικανική Ήπειρο, αυτά είναι ανά περιοχή του </w:t>
      </w:r>
      <w:r>
        <w:rPr>
          <w:rFonts w:cs="Courier New" w:ascii="Courier New" w:hAnsi="Courier New"/>
          <w:sz w:val="24"/>
          <w:szCs w:val="24"/>
          <w:lang w:val="en-US"/>
        </w:rPr>
        <w:t>WHO</w:t>
      </w:r>
      <w:r>
        <w:rPr>
          <w:rFonts w:cs="Courier New" w:ascii="Courier New" w:hAnsi="Courier New"/>
          <w:sz w:val="24"/>
          <w:szCs w:val="24"/>
        </w:rPr>
        <w:t xml:space="preserve">, στην Ευρώπη πάνω από τρεισήμισι χιλιάδες θάνατοι καταγεγραμμένοι, πάνω από χίλιοι εξακόσιοι στην περιοχή της Αυστραλίας και βλέπετε Αφρική λόγω της έλλειψης καταγραφής πολύ μικρότεροι αριθμοί.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δώ παρακολουθούμε τους θανάτους με ένα συγκεκριμένο δείκτη, το οποίο παρακολουθεί την εποχική γρίπη και αυτό που ονομάζουμε παραπάνω θνησιμότητα, βλέπετε δεν έχει ξεφύγει από αυτό που βλέπουμε κάθε χρόνο, αυτά είναι Αμερικανικά δεδομένα, έχουμε αντίστοιχα δεδομένα και για την Ελλάδα, τα οποία δεν σας τα δείχνω, αλλά τι μας απασχολεί στους θανάτους; Μας απασχολεί πρώτον: Αυτό εδώ ότι σε σχέση με την εποχική γρίπη που χτυπάει ανθρώπους πάνω από τα εβδομήντα, βλέπετε εδώ πέρα 2006, 2007, 2008, κοιτάξτε το 2009, νέες ηλικίες από δέκα μέχρι σαράντα εννιά χρονών, οι νοσηλείες θάνατοι από σοβαρή πνευμονία και αυτά είναι δεδομένα από το Μεξικό.</w:t>
      </w:r>
    </w:p>
    <w:p>
      <w:pPr>
        <w:pStyle w:val="Normal"/>
        <w:spacing w:lineRule="auto" w:line="480" w:before="0" w:after="0"/>
        <w:jc w:val="both"/>
        <w:rPr/>
      </w:pPr>
      <w:r>
        <w:rPr>
          <w:rFonts w:cs="Courier New" w:ascii="Courier New" w:hAnsi="Courier New"/>
          <w:sz w:val="24"/>
          <w:szCs w:val="24"/>
        </w:rPr>
        <w:t xml:space="preserve">Το άλλο που μας απασχολεί που δεν το είδαμε στην Ελλάδα γιατί έχουμε μικρούς αριθμούς σε σχέση με αυτούς που έχουνε στην Αμερική οι παιδιατρικοί θάνατοι. Βλέπετε κυρίες και κύριοι συνάδελφοι επτά οκτώ, οκτώ εννιά θάνατοι από βρογχική γρίπη κοιτάξτε τι έγινε το ΄09, ΄10 με την νέα πανδημία παιδιατρικοί θάνατοι στις Ηνωμένες Πολιτείες, πολλοί περισσότεροι από το αναμενόμενο και μόνο αυτό το σύστημα να είχαμε, θα ξέραμε ότι είχαμε να κάνουμε με μια πανδημία γρίπης. Βέβαια οι θάνατοι στους νέους, δεδομένα από το Ευρωπαϊκό </w:t>
      </w:r>
      <w:r>
        <w:rPr>
          <w:rFonts w:cs="Courier New" w:ascii="Courier New" w:hAnsi="Courier New"/>
          <w:sz w:val="24"/>
          <w:szCs w:val="24"/>
          <w:lang w:val="en-US"/>
        </w:rPr>
        <w:t>CDC</w:t>
      </w:r>
      <w:r>
        <w:rPr>
          <w:rFonts w:cs="Courier New" w:ascii="Courier New" w:hAnsi="Courier New"/>
          <w:sz w:val="24"/>
          <w:szCs w:val="24"/>
        </w:rPr>
        <w:t xml:space="preserve"> και την αξιολόγηση κινδύνου με το πράσινο υγιής ενήλικας χωρίς υποκείμενο νόσημα, με αντίστοιχα δεδομένα και στην πατρίδα μας. Ξέρουμε από δημοσιεύσεις πρόσφατες ότι η θνητότητα είναι μέγιστη αν είσαι πάνω από τα πενήντα όπως επίσης και ο μέγιστος κίνδυνος θνητότητας αν είσαι πάνω από εβδομήντα, δύο δημοσιεύσεις, μια στο </w:t>
      </w:r>
      <w:r>
        <w:rPr>
          <w:rFonts w:cs="Courier New" w:ascii="Courier New" w:hAnsi="Courier New"/>
          <w:sz w:val="24"/>
          <w:szCs w:val="24"/>
          <w:lang w:val="en-US"/>
        </w:rPr>
        <w:t>LANCET</w:t>
      </w:r>
      <w:r>
        <w:rPr>
          <w:rFonts w:cs="Courier New" w:ascii="Courier New" w:hAnsi="Courier New"/>
          <w:sz w:val="24"/>
          <w:szCs w:val="24"/>
        </w:rPr>
        <w:t xml:space="preserve"> και μια στο </w:t>
      </w:r>
      <w:r>
        <w:rPr>
          <w:rFonts w:cs="Courier New" w:ascii="Courier New" w:hAnsi="Courier New"/>
          <w:sz w:val="24"/>
          <w:szCs w:val="24"/>
          <w:lang w:val="en-US"/>
        </w:rPr>
        <w:t>JAMA</w:t>
      </w:r>
      <w:r>
        <w:rPr>
          <w:rFonts w:cs="Courier New" w:ascii="Courier New" w:hAnsi="Courier New"/>
          <w:sz w:val="24"/>
          <w:szCs w:val="24"/>
        </w:rPr>
        <w:t xml:space="preserve"> με δεδομένα από το Μεξικό και τις ΗΠ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Κάποιες χώρες επηρεάστηκαν πιο πολύ, η Αργεντινή, βλέπετε εδώ πέρα, ο δείκτης θανάτου 14,6 θάνατοι ανά εκατομμύριο πληθυσμού, σε σχέση με τις άλλες περιοχές του κόσμου ήταν πολύ μικρότερα νούμερα. Αυτό οφείλεται φυσικά και στις δομές υγείας, το πόσο έτοιμοι ήτανε, στο αν είχανε μονάδες εντατικής θεραπείας, χάρη χρόνου δεν έχω περιλάβει δεδομένα από την Ουκρανία και την Βουλγαρί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την Ουκρανία είχαν σαράντα θανάτους σε μία μέρα, γιατί πίστεψαν ότι είχανε μεταλλαγμένο ιό και έτρεξαν όλοι στα νοσοκομεία με αποτέλεσμα ο γιατρός να μην μπορεί να κάνει τη διαλογή, ποιος είναι σοβαρά και ποιος δεν είναι και πέθαναν άνθρωποι. Δεν είχαν ετοιμαστεί μονάδες ώστε να έχουνε μονάδες εντατικής θεραπείας και πέθαναν άνθρωποι γι αυτό το λόγο.</w:t>
      </w:r>
    </w:p>
    <w:p>
      <w:pPr>
        <w:pStyle w:val="Normal"/>
        <w:spacing w:lineRule="auto" w:line="480" w:before="0" w:after="0"/>
        <w:jc w:val="both"/>
        <w:rPr/>
      </w:pPr>
      <w:r>
        <w:rPr>
          <w:rFonts w:cs="Courier New" w:ascii="Courier New" w:hAnsi="Courier New"/>
          <w:sz w:val="24"/>
          <w:szCs w:val="24"/>
        </w:rPr>
        <w:t xml:space="preserve">Προχωράμε, τεράστιο λάθος συγκρίνουν πολλοί και το λένε και οι δημοσιογράφοι, στον κ. Ευσταθίου, σε μένα και σε άλλους ανθρώπους οι οποίοι μιλάμε στα </w:t>
      </w:r>
      <w:r>
        <w:rPr>
          <w:rFonts w:cs="Courier New" w:ascii="Courier New" w:hAnsi="Courier New"/>
          <w:sz w:val="24"/>
          <w:szCs w:val="24"/>
          <w:lang w:val="en-US"/>
        </w:rPr>
        <w:t>media</w:t>
      </w:r>
      <w:r>
        <w:rPr>
          <w:rFonts w:cs="Courier New" w:ascii="Courier New" w:hAnsi="Courier New"/>
          <w:sz w:val="24"/>
          <w:szCs w:val="24"/>
        </w:rPr>
        <w:t>, να συγκρίνει κανείς θανάτους της πανδημικής με την εποχική γρίπη. Στην τελευταία συνέντευξη τύπου το ρώτησα και σας πληροφορώ ότι είναι τεράστιο λάθος να συγκρίνει κανείς, φέτος καταγράφουμε τεκμηριωμένα κρούσματα και πιστεύουμε ότι είναι μόνο η κορυφή του παγόβουνου. Στην Αφρική που έχουν τους εκατόν τριάντα έξι θανάτους, νομίζετε ότι τόσοι είναι; Στην Αφρική δεν έχουν τρόπο να ελέγξουν, ένας ηλικιωμένος που έρχεται με έμφραγμα, ή με νόσο του αναπνευστικού, του δίνει θεραπεία αντιβιοτικά και κανείς ποτέ δεν ελέγχει αν πέρασε ποτέ από γρίπη ή αν πέθανε από γρίπη, λένε ότι πέθανε από καρδιακή νόσο. Γι’ αυτό είναι σημαντικό να έχεις συστήματα τα οποία καταγράφουν τη παραπάνω θνησιμότητα.</w:t>
      </w:r>
    </w:p>
    <w:p>
      <w:pPr>
        <w:pStyle w:val="Normal"/>
        <w:spacing w:lineRule="auto" w:line="480" w:before="0" w:after="0"/>
        <w:jc w:val="both"/>
        <w:rPr/>
      </w:pPr>
      <w:r>
        <w:rPr>
          <w:rFonts w:cs="Courier New" w:ascii="Courier New" w:hAnsi="Courier New"/>
          <w:sz w:val="24"/>
          <w:szCs w:val="24"/>
        </w:rPr>
        <w:t xml:space="preserve">Τελειώνοντας να δούμε την πορεία του ιού παγκοσμίως και την εκτίμηση κινδύνου, σας δείχνω εδώ ότι ο ιός παραμένει γενετικά σταθερός, αυτή τη στιγμή οι περισσότεροι και πιθανώς σε ολόκληρο το κόσμο, με εξαίρεση την Κίνα, που έχει τη γρίπη τύπου β’, είναι η Η1Ν1 ποσοστά πάνω από ενενήντα εννέα τοις εκατό, αυτά είναι τα τελευταία δεδομένα από </w:t>
      </w:r>
      <w:r>
        <w:rPr>
          <w:rFonts w:cs="Courier New" w:ascii="Courier New" w:hAnsi="Courier New"/>
          <w:sz w:val="24"/>
          <w:szCs w:val="24"/>
          <w:lang w:val="en-US"/>
        </w:rPr>
        <w:t>WHO</w:t>
      </w:r>
      <w:r>
        <w:rPr>
          <w:rFonts w:cs="Courier New" w:ascii="Courier New" w:hAnsi="Courier New"/>
          <w:sz w:val="24"/>
          <w:szCs w:val="24"/>
        </w:rPr>
        <w:t xml:space="preserve"> και του </w:t>
      </w:r>
      <w:r>
        <w:rPr>
          <w:rFonts w:cs="Courier New" w:ascii="Courier New" w:hAnsi="Courier New"/>
          <w:sz w:val="24"/>
          <w:szCs w:val="24"/>
          <w:lang w:val="en-US"/>
        </w:rPr>
        <w:t>CDC</w:t>
      </w:r>
      <w:r>
        <w:rPr>
          <w:rFonts w:cs="Courier New" w:ascii="Courier New" w:hAnsi="Courier New"/>
          <w:sz w:val="24"/>
          <w:szCs w:val="24"/>
        </w:rPr>
        <w:t xml:space="preserve">, βλέπετε ότι κυκλοφορούν και άλλοι ιοί, έχουμε και </w:t>
      </w:r>
      <w:r>
        <w:rPr>
          <w:rFonts w:cs="Courier New" w:ascii="Courier New" w:hAnsi="Courier New"/>
          <w:sz w:val="24"/>
          <w:szCs w:val="24"/>
          <w:lang w:val="en-US"/>
        </w:rPr>
        <w:t>RST</w:t>
      </w:r>
      <w:r>
        <w:rPr>
          <w:rFonts w:cs="Courier New" w:ascii="Courier New" w:hAnsi="Courier New"/>
          <w:sz w:val="24"/>
          <w:szCs w:val="24"/>
        </w:rPr>
        <w:t xml:space="preserve"> παράλληλα, αυτά είναι δεδομένα της Ευρωπαϊκής Ένωσης, έχουμε και αναπνευστικό … ιό, δεν είναι μόνο γρίπη, άρα πρέπει να είμαστε ευαισθητοποιημένοι και στην ύπαρξη άλλων ιών. Εδώ βλέπετε δεδομένα από το βόρειο ημισφαίριο, όπου δείχνει ότι εκεί αρχίζει να κάνει ένα κύκλο προς τα κάτω, η επιδημία, το νότιο ημισφαίριο ακόμα δεν έχουνε δει δεύτερο κύμα, ήταν το μεγάλο κύμα του καλοκαιριού, με ενενήντα εννιά τοις εκατό και πάνω, νέο ιό όταν έκαναν καλλιέργειες. </w:t>
      </w:r>
    </w:p>
    <w:p>
      <w:pPr>
        <w:pStyle w:val="Normal"/>
        <w:spacing w:lineRule="auto" w:line="480" w:before="0" w:after="0"/>
        <w:jc w:val="both"/>
        <w:rPr/>
      </w:pPr>
      <w:r>
        <w:rPr>
          <w:rFonts w:cs="Courier New" w:ascii="Courier New" w:hAnsi="Courier New"/>
          <w:sz w:val="24"/>
          <w:szCs w:val="24"/>
        </w:rPr>
        <w:t xml:space="preserve">Αυτά είναι δεδομένα από εχθές το βράδυ, από το </w:t>
      </w:r>
      <w:r>
        <w:rPr>
          <w:rFonts w:cs="Courier New" w:ascii="Courier New" w:hAnsi="Courier New"/>
          <w:sz w:val="24"/>
          <w:szCs w:val="24"/>
          <w:lang w:val="en-US"/>
        </w:rPr>
        <w:t>WHO</w:t>
      </w:r>
      <w:r>
        <w:rPr>
          <w:rFonts w:cs="Courier New" w:ascii="Courier New" w:hAnsi="Courier New"/>
          <w:sz w:val="24"/>
          <w:szCs w:val="24"/>
        </w:rPr>
        <w:t xml:space="preserve">, βλέπετε ότι ο ιός παραμένει γενετικά σταθερός και έχει στενή αντιγονική συγγένεια με το στέλεχος του εμβολίου, ακόμα και όταν έχει την περίφημη μετάλλαξη, η οποία διαπιστώθηκε σε κάποια στελέχη στη Γαλλία και στη Νορβηγία, άρα από το εμβόλιο είναι αποτελεσματικό, δουλεύει για τον ιό αυτό, ο ιός δεν έχει αλλάξει ακόμα, αυτά είναι δεδομένα από εχθές το βράδυ, η ευαισθησία τους αντιϊκά έχουμε διακόσιες είκοσι πέντε περιπτώσεις με μετάλλαξη, με σπάνια συνεχιζόμενη μετάδοση κυρίως σε ανοσοκατασταλμένους ανθρώπους και τα ανθεκτικά στελέχη είναι ευαίσθητα στο άλλο φάρμακο την ζαναμιβόρι. </w:t>
      </w:r>
    </w:p>
    <w:p>
      <w:pPr>
        <w:pStyle w:val="Normal"/>
        <w:spacing w:lineRule="auto" w:line="480" w:before="0" w:after="0"/>
        <w:jc w:val="both"/>
        <w:rPr/>
      </w:pPr>
      <w:r>
        <w:rPr>
          <w:rFonts w:cs="Courier New" w:ascii="Courier New" w:hAnsi="Courier New"/>
          <w:sz w:val="24"/>
          <w:szCs w:val="24"/>
        </w:rPr>
        <w:t xml:space="preserve">Αυτά είναι τα δεδομένα από την Ευρώπη εχθές το βράδυ, βλέπετε έχουμε τριάντα επτά στελέχη, που είναι ανθεκτικά στην Ευρώπη, την περασμένη εβδομάδα είχαμε τριάντα πέντε, έχουμε δύο από την Ελλάδα. Αυτά είναι δεδομένα που έμαθα εχθές, έχουμε δύο στελέχη στην Ελλάδα, το οποία είναι ανθεκτικά στο ταμιφλού, αυτό είναι ένας φόβος μήπως ο ιός γίνει ανθεκτικός στη νοσταλμιβίρι, και όταν δεν έχουμε κάποιο σημαντικό φάρμακο να του δώσουμε. θα σας δείξω τέσσερα </w:t>
      </w:r>
      <w:r>
        <w:rPr>
          <w:rFonts w:cs="Courier New" w:ascii="Courier New" w:hAnsi="Courier New"/>
          <w:sz w:val="24"/>
          <w:szCs w:val="24"/>
          <w:lang w:val="en-US"/>
        </w:rPr>
        <w:t>slides</w:t>
      </w:r>
      <w:r>
        <w:rPr>
          <w:rFonts w:cs="Courier New" w:ascii="Courier New" w:hAnsi="Courier New"/>
          <w:sz w:val="24"/>
          <w:szCs w:val="24"/>
        </w:rPr>
        <w:t xml:space="preserve">, που χρησιμοποιούν αυτούς τους ποιοτικούς δείχτες του </w:t>
      </w:r>
      <w:r>
        <w:rPr>
          <w:rFonts w:cs="Courier New" w:ascii="Courier New" w:hAnsi="Courier New"/>
          <w:sz w:val="24"/>
          <w:szCs w:val="24"/>
          <w:lang w:val="en-US"/>
        </w:rPr>
        <w:t>WHO</w:t>
      </w:r>
      <w:r>
        <w:rPr>
          <w:rFonts w:cs="Courier New" w:ascii="Courier New" w:hAnsi="Courier New"/>
          <w:sz w:val="24"/>
          <w:szCs w:val="24"/>
        </w:rPr>
        <w:t>, ο ένας είναι η παγκοσμία αυτή διασπορά, υπάρχει στην οξεία αναπνευστική νόσο η ένταση δραστηριότητας και οι επιπτώσεις στον τομέα υγείας. Αυτή είναι η γεωγραφική διασπορά την τελευταία εβδομάδα του Ιανουαρίου, βλέπετε αρκετά μεγάλη γεωγραφική διασπορά στο βόρειο ημισφαίριο κυρίως, με το κόκκινο είναι οι περισσότερο προβεβλημένες περιοχές, εδώ βλέπετε τον αντίστοιχο χάρτη στην Ευρώπη που μας έχουν ψηλά, ακόμα προς το τέλος του Ιανουαρίου, τώρα έχουμε αρχίσει και πέφτουμ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δώ είναι αυτό που ονομάζουμε αναπνευστική νόσος και δραστηριότητα της αναπνευστικής νόσου, βλέπετε κυρίως στο βόρειο ημισφαίριο, το πιο μπλε είναι πιο κακό. Εδώ βλέπετε αυτό που ονομάζουμε νοσηλείες από πνευμονία σε νοσοκομεία και η ένταση της δραστηριότητας της αναπνευστικής νόσου, μετρίων επιπέδων. Αυτό είναι οι επιπτώσεις στις δομές υγείας, πόσο μεγάλες επιπτώσεις στις δομές υγείας; Όχι τόσο όσο φοβόμαστε, ευτυχώς τονίζω εγώ και αν δείτε αντίστοιχα δεδομένα από το νότιο ημισφαίριο το καλοκαίρι, είναι περίπου ίδια και περνάμε σε αυτό που ονομάζουμε εκτίμηση κινδύνου. </w:t>
      </w:r>
    </w:p>
    <w:p>
      <w:pPr>
        <w:pStyle w:val="Normal"/>
        <w:spacing w:lineRule="auto" w:line="480" w:before="0" w:after="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Η εκτίμηση κινδύνου, κυρίες και κύριοι Συνάδελφοι, έχει ένα σημαντικό παράγοντα που δεν τον καταλαβαίνουμε όλοι, ότι οι θάνατοι ακολουθούν συνήθως αυτό που ονομάζουμε κλινικά περιστατικά και αυτό είναι από το Ευρωπαϊκό </w:t>
      </w:r>
      <w:r>
        <w:rPr>
          <w:rFonts w:cs="Courier New" w:ascii="Courier New" w:hAnsi="Courier New"/>
          <w:sz w:val="24"/>
          <w:szCs w:val="24"/>
          <w:lang w:val="en-US"/>
        </w:rPr>
        <w:t>CDC</w:t>
      </w:r>
      <w:r>
        <w:rPr>
          <w:rFonts w:cs="Courier New" w:ascii="Courier New" w:hAnsi="Courier New"/>
          <w:sz w:val="24"/>
          <w:szCs w:val="24"/>
        </w:rPr>
        <w:t xml:space="preserve"> τελευταία εκτίμηση κινδύνου, ότι θανάτους θα συνεχίσουμε να βλέπουμε και μετά από τη κορύφωση του κύματος, γιατί καθυστερεί δεκαπέντε με είκοσι μέρε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την Ελλάδα παρατηρούμε και ένα άλλο φαινόμενο, που θα σας το πουν οι συνάδελφοι, ότι αυτή τη στιγμή βλέπουμε θανάτους να μετατοπίζονται από τις νεαρές ηλικίες προς τις πιο μεγάλες και αυτό είναι λόγω του ότι δεν έχουμε εμβολιαστεί αλλά και λόγω του ότι ο ιός περνάει και σε μεγαλύτερους πληθυσμούς από τα παιδι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Υπολογίζουμε με τα μοντέλα του κ. Χατζάκη, ο οποίος θα σας μιλήσει αργότερα, ότι έχει προσβληθεί ένα δώδεκα τοις εκατό του ελληνικού πληθυσμού και ένα έξι τοις εκατό συμπτωματικές νόσους. Φοβόμαστε όλοι την παρουσία ενός δευτέρου κύματος, βλέπετε όλοι εδώ πέρα δεδομένα από το ΄68 και το ΄57, το δεύτερο κύμα είχε μεγαλύτερη θνησιμότητα, αυτό είναι από την Αγγλία. Εξαρτάται από το επίπεδο ανοσίας του πληθυσμού, λέμε ότι αν δεν φτάσει το σαράντα τοις εκατό η ανοσία στον πληθυσμό, πιθανώς ένα δεύτερο κύμα να είναι πιο καταστροφικό.</w:t>
      </w:r>
    </w:p>
    <w:p>
      <w:pPr>
        <w:pStyle w:val="Normal"/>
        <w:spacing w:lineRule="auto" w:line="480" w:before="0" w:after="0"/>
        <w:jc w:val="both"/>
        <w:rPr/>
      </w:pPr>
      <w:r>
        <w:rPr>
          <w:rFonts w:cs="Courier New" w:ascii="Courier New" w:hAnsi="Courier New"/>
          <w:sz w:val="24"/>
          <w:szCs w:val="24"/>
        </w:rPr>
        <w:t xml:space="preserve">Περνάμε τώρα στους εμβολιασμούς, το κύριο όπλο μετά τα αντιϊκά για την βοήθεια έναντι του νέου ιού, </w:t>
      </w:r>
      <w:r>
        <w:rPr>
          <w:rFonts w:cs="Courier New" w:ascii="Courier New" w:hAnsi="Courier New"/>
          <w:sz w:val="24"/>
          <w:szCs w:val="24"/>
          <w:lang w:val="en-US"/>
        </w:rPr>
        <w:t>slides</w:t>
      </w:r>
      <w:r>
        <w:rPr>
          <w:rFonts w:cs="Courier New" w:ascii="Courier New" w:hAnsi="Courier New"/>
          <w:sz w:val="24"/>
          <w:szCs w:val="24"/>
        </w:rPr>
        <w:t xml:space="preserve"> που δεν έχει δει κανένας, το είπα στον κ. Ευσταθίου, σας έχω ένα </w:t>
      </w:r>
      <w:r>
        <w:rPr>
          <w:rFonts w:cs="Courier New" w:ascii="Courier New" w:hAnsi="Courier New"/>
          <w:sz w:val="24"/>
          <w:szCs w:val="24"/>
          <w:lang w:val="en-US"/>
        </w:rPr>
        <w:t>slide</w:t>
      </w:r>
      <w:r>
        <w:rPr>
          <w:rFonts w:cs="Courier New" w:ascii="Courier New" w:hAnsi="Courier New"/>
          <w:sz w:val="24"/>
          <w:szCs w:val="24"/>
        </w:rPr>
        <w:t xml:space="preserve"> έκπληξη, τα ετοίμασα εχθές το βράδυ, αυτά τα </w:t>
      </w:r>
      <w:r>
        <w:rPr>
          <w:rFonts w:cs="Courier New" w:ascii="Courier New" w:hAnsi="Courier New"/>
          <w:sz w:val="24"/>
          <w:szCs w:val="24"/>
          <w:lang w:val="en-US"/>
        </w:rPr>
        <w:t>slide</w:t>
      </w:r>
      <w:r>
        <w:rPr>
          <w:rFonts w:cs="Courier New" w:ascii="Courier New" w:hAnsi="Courier New"/>
          <w:sz w:val="24"/>
          <w:szCs w:val="24"/>
        </w:rPr>
        <w:t xml:space="preserve"> είναι συγκριτικά δεδομένα από άλλες χώρες στην Ευρώπη μέχρι τις 18/1, που είχαμε διαθέσιμα δεδομένα, Αυστρία 3,6 τοις εκατό του πληθυσμού έχει εμβολιαστεί, όσο περίπου και στην Ελλάδα, Βέλγιο 6 τοις εκατό, Δανία 8 τοις εκατό, Γαλλία 8 τοις εκατό, Ιταλία 1,4 τοις εκατό, κυρίες και κύριοι συνάδελφοι, Ισπανία 3 τοις εκατό, Αγγλία 4 τοις εκατό, άρα η Ελλάδα συμπορεύεται περίπου με την Ευρωπαϊκή Ένωση εκτός από τις βόρειες χώρες.</w:t>
      </w:r>
    </w:p>
    <w:p>
      <w:pPr>
        <w:pStyle w:val="Normal"/>
        <w:spacing w:lineRule="auto" w:line="480" w:before="0" w:after="0"/>
        <w:jc w:val="both"/>
        <w:rPr/>
      </w:pPr>
      <w:r>
        <w:rPr>
          <w:rFonts w:cs="Courier New" w:ascii="Courier New" w:hAnsi="Courier New"/>
          <w:sz w:val="24"/>
          <w:szCs w:val="24"/>
        </w:rPr>
        <w:t>Κοιτάξτε εδώ πέρα 40 τοις εκατό η Ολλανδία, για την Ολλανδία έχει τελειώσει η επιδημία αυτή, έφτασε την ανοσία που χρειάζεται, την ανοσία της αγέλης και η Σουηδία 58,50 τοις εκατό του πληθυσμού έχει εμβολιαστεί. Σε τι διαφέρουν οι Σουηδοί από εμάς θα σας το πει ο κ. Ευσταθίου που πάει συχνά στην Στοκχόλμ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λλά εγώ αυτό που ξέρω είναι ότι δει κανείς τους θανάτους 1 Φεβρουαρίου του 2010, οι μικρές κουκίδες είναι οι λιγότεροι θάνατοι και οι μεγάλες κουκίδες είναι οι περισσότεροι θάνατοι, σε τι διαφέρουμε από αυτές τις χώρες; Πόσοι θάνατοι θα είχαν αποτραπεί αν η εμβολιαστική κάλυψη ήταν μεγαλύτερη στην Ελλάδα; Κοιτάξτε ένα κύκλο που έχει η Ελλάδα, σχεδόν όσο και η Γερμανία και η Ιταλία που εξαπλάσιο πληθυσμό, γιατί;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α εμβόλια είναι ασφαλή, έχει αποδειχθεί με μεγάλες μελέτες, δεν θα μπω σε λεπτομέρειες, είναι ανοσιογόνα, έχουν ασφάλεια και φτιάχνουν ικανοποιητικά αντισώματα και φυσικά όλα αυτά που λεγόντουσαν περί νευρολογικών παθήσεων ποτέ δεν αποδείχθηκαν, οι ρυθμοί με τους οποίους εμφανίζονταν οι ανεπιθύμητες ενέργειες με το εμβόλιο είναι πολύ χαμηλότεροι ρυθμοί, από τους αναμενόμενους με βάση την τύχη, με βάση αυτό που θα περίμενες στο γενικό πληθυσμό.</w:t>
      </w:r>
    </w:p>
    <w:p>
      <w:pPr>
        <w:pStyle w:val="Normal"/>
        <w:spacing w:lineRule="auto" w:line="480" w:before="0" w:after="0"/>
        <w:jc w:val="both"/>
        <w:rPr/>
      </w:pPr>
      <w:r>
        <w:rPr>
          <w:rFonts w:cs="Courier New" w:ascii="Courier New" w:hAnsi="Courier New"/>
          <w:sz w:val="24"/>
          <w:szCs w:val="24"/>
        </w:rPr>
        <w:t xml:space="preserve">Επίλογος. Δεν ξέρω αν έχει τελειώσει η πανδημία, «μούφα η πανδημία της γρίπης έρευνες διενεργεί το Ευρωπαϊκό Κοινοβούλιο, Κεφαλονιά </w:t>
      </w:r>
      <w:r>
        <w:rPr>
          <w:rFonts w:cs="Courier New" w:ascii="Courier New" w:hAnsi="Courier New"/>
          <w:sz w:val="24"/>
          <w:szCs w:val="24"/>
          <w:lang w:val="en-US"/>
        </w:rPr>
        <w:t>PRESS</w:t>
      </w:r>
      <w:r>
        <w:rPr>
          <w:rFonts w:cs="Courier New" w:ascii="Courier New" w:hAnsi="Courier New"/>
          <w:sz w:val="24"/>
          <w:szCs w:val="24"/>
        </w:rPr>
        <w:t xml:space="preserve">» πριν λίγες μέρες, κάποιοι τα τσέπωσαν κανονικά, ερωτηματικό. Ο Παγκόσμιος Οργανισμός Υγείας θα αναισθητοποιήσει το χειρισμό της πανδημίας Η1Ν1 και επίσημη απάντηση από τα χείλη του Κέιτλι Φοκούντα λοιμωξιολόγου γνωστού επί χρόνια στην Αμερική στο </w:t>
      </w:r>
      <w:r>
        <w:rPr>
          <w:rFonts w:cs="Courier New" w:ascii="Courier New" w:hAnsi="Courier New"/>
          <w:sz w:val="24"/>
          <w:szCs w:val="24"/>
          <w:lang w:val="en-US"/>
        </w:rPr>
        <w:t>CDC</w:t>
      </w:r>
      <w:r>
        <w:rPr>
          <w:rFonts w:cs="Courier New" w:ascii="Courier New" w:hAnsi="Courier New"/>
          <w:sz w:val="24"/>
          <w:szCs w:val="24"/>
        </w:rPr>
        <w:t xml:space="preserve">, ο οποίος πήγε στο </w:t>
      </w:r>
      <w:r>
        <w:rPr>
          <w:rFonts w:cs="Courier New" w:ascii="Courier New" w:hAnsi="Courier New"/>
          <w:sz w:val="24"/>
          <w:szCs w:val="24"/>
          <w:lang w:val="en-US"/>
        </w:rPr>
        <w:t>WHO</w:t>
      </w:r>
      <w:r>
        <w:rPr>
          <w:rFonts w:cs="Courier New" w:ascii="Courier New" w:hAnsi="Courier New"/>
          <w:sz w:val="24"/>
          <w:szCs w:val="24"/>
        </w:rPr>
        <w:t xml:space="preserve"> να ηγηθεί του προγράμματος της γρίπης.</w:t>
      </w:r>
    </w:p>
    <w:p>
      <w:pPr>
        <w:pStyle w:val="Normal"/>
        <w:spacing w:lineRule="auto" w:line="480" w:before="0" w:after="0"/>
        <w:jc w:val="both"/>
        <w:rPr/>
      </w:pPr>
      <w:r>
        <w:rPr>
          <w:rFonts w:cs="Courier New" w:ascii="Courier New" w:hAnsi="Courier New"/>
          <w:sz w:val="24"/>
          <w:szCs w:val="24"/>
        </w:rPr>
        <w:t xml:space="preserve">Ας πάμε στην πρώτη ερώτηση. Είναι αληθινή η πανδημία; Φυσικά, κρυστάλλινη απάντηση, ναι. Είναι ψεύτικη μήπως; Όποιος ισχυρίζεται ότι η πανδημία αυτή είναι ψεύτικη, ή κατασκεύασμα είναι επιστημονικά αναληθής και ιστορικά ανακριβής. Ποτέ δεν πρόκειται να σε κατηγορήσει κανένας γιατί ετοιμάστηκες για ένα τσουνάμι κατηγορίας πέντε και ήρθε τσουνάμι κατηγορίας τρία. Και αυτή είναι η επίσημη ανακοίνωση του </w:t>
      </w:r>
      <w:r>
        <w:rPr>
          <w:rFonts w:cs="Courier New" w:ascii="Courier New" w:hAnsi="Courier New"/>
          <w:sz w:val="24"/>
          <w:szCs w:val="24"/>
          <w:lang w:val="en-US"/>
        </w:rPr>
        <w:t>WHO</w:t>
      </w:r>
      <w:r>
        <w:rPr>
          <w:rFonts w:cs="Courier New" w:ascii="Courier New" w:hAnsi="Courier New"/>
          <w:sz w:val="24"/>
          <w:szCs w:val="24"/>
        </w:rPr>
        <w:t xml:space="preserve"> στις 22 Ιανουαρίου, μπορείτε να τη βρείτε στην ιστοσελίδα με τους πέντε λόγους τους οποίους η πανδημία αυτή είναι αληθινή και έπρεπε να της δώσουμε σημασία. Μελλοντικά τι θα γίνει, κανείς δεν ξέρει, νομίζω ότι είναι συνδυασμός από τα παρακάτω, θα αλλάξει ο ιός; Οι υποκείμενοι ευαίσθητοι πληθυσμοί στην Δυτική Μακεδονία, έχουμε αρκετό πληθυσμό ο οποίος παραμένει ευαίσθητος και ηλικιωμένο πληθυσμό, ο οποίος δεν έχει εμβολιαστεί. Στην Κρήτη έχουν εμβολιαστεί 10 τοις εκατό του πληθυσμού ήδη. Η Κρήτη με διαφορά με τριπλάσιο ποσοστό από όλη την Ελλάδα, θα υπάρξουν διαφορές ανάλογα με την γεωγραφική εντόπιση των εμβολιασμένων ατόμων και φυσικά η επάρκεια του συστήματος υγείας για την οποία ο κ. Ευσταθίου και όλοι μας κάναμε μια τεράστια προσπάθει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την Αμερική δεν σταματάνε έχουν ήδη δύο κύματα, δεν ξέρουν αν θα έρθει τρίτο και λέει, το έχουνε κάνει σαν ποίημα, δεν είναι αργά για να εμβολιαστούμε και είχανε εθνική εβδομάδα εμβολιασμών δέκα με δεκάξι Ιανουαρίου του 2010, μετά το δεύτερο κύμα. Εμβολιάσανε τον Ομπάμα και όχι την Μάργκαρετ Τσαν, η οποία το ξέχασε. Είναι ευθύνη όλοι μας λοιπόν να εμβολιαστούμε για τη γρίπ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γώ θα τελειώσω με μια γελοιογραφία η οποία έχει σχέση με την οικονομική κατάσταση της Ελλάδας, ποιος είναι το σχέδιο Β’; εγώ θα πω ότι δε θα μιλήσω οικονομικά αλλά θα πω αυτή μπορεί να είναι η γρίπη, η πανδημία γρίπης και μπορεί όντως να υπάρχει ένα σχέδιο Β’ με μια αλλαγή του ιού, με μια μετάλλαξη, ακόμα και αυτή η αυξημένη ευαισθησία των ηλικιωμένων στους περισσότερους θανάτους μπορεί να είναι το σχέδιο Β’ της γρίπης, πρέπει να είμαστε έτοιμοι κυρίες και κύριοι Συνάδελφοι, η πανδημία μπορεί να έχει υποχωρήσει αλλά με κανένα τρόπο δεν έχει τελειώσει. Σας ευχαριστώ.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Επιτρέψτε μου να απευθυνθώ για δύο δευτερόλεπτα, Αγαπητέ Σωτήρη ήσουν εξαιρετικός, εξαιρετικός από κάθε άποψη, επιστημονική, εικαστική, επικοινωνιακή, διαδικασίες παρουσιάσεως στοιχείων. Με εξέπληξες σήμερα περισσότερο από κάθε άλλη φορά.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 κ. Τσιόδρας ήταν πάντα ο συνάδελφος και είναι, ο οποίος όταν ξεκινάμε το πρωί να συζητήσουμε για τα θέματα της γρίπης, είναι ο άνθρωπος που θα μας δώσει αμέσως το τι γίνεται σε ολόκληρο το κόσμο. Η εμβρίθεια της γνώσης του και η δυνατότητα της μετάδοσης αντικειμενικά των στοιχείων που υπάρχουν, μας βοήθησαν, μας βοηθούν και θα μας βοηθήσουν στον περαιτέρω χειρισμ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 κ. Τσιόδρας θα φύγει επειδή έχει μια ανειλημμένη υποχρέωση, όλοι μας ξέρετε πιεζόμαστε λίγο, έτσι λοιπόν αν υπάρχουν μία ή δύο ερωτήσεις, γιατί προς το τέλος θα ακούσετε και τις άλλες ομιλίες των άλλων ομιλητών σε ιδιαίτερα θέματα θα πάμε και στο τέλος, πρώτα ο θεός στην αποτίμηση και ίσως εκεί μπορούμε να κάνουμε και πιο ευρύτερες ερωτήσεις. </w:t>
      </w:r>
    </w:p>
    <w:p>
      <w:pPr>
        <w:pStyle w:val="Normal"/>
        <w:spacing w:lineRule="auto" w:line="480" w:before="0" w:after="0"/>
        <w:jc w:val="both"/>
        <w:rPr/>
      </w:pPr>
      <w:r>
        <w:rPr>
          <w:rFonts w:cs="Courier New" w:ascii="Courier New" w:hAnsi="Courier New"/>
          <w:sz w:val="24"/>
          <w:szCs w:val="24"/>
        </w:rPr>
        <w:t xml:space="preserve">Όμως επί του θέματος όπως το παρουσίασε ο κ. Τσιόδρας, ο καθηγητής κ. Τσιόδρας, υπάρχουν μία, η δύο ερωτήσεις; Παρακαλώ δύο υπάρχουν, τρεις και κλείσαμε. Ας ξεκινήσουμε από την κυρία. </w:t>
      </w:r>
    </w:p>
    <w:p>
      <w:pPr>
        <w:pStyle w:val="Normal"/>
        <w:spacing w:lineRule="auto" w:line="480" w:before="0" w:after="0"/>
        <w:jc w:val="both"/>
        <w:rPr/>
      </w:pPr>
      <w:r>
        <w:rPr>
          <w:rFonts w:cs="Courier New" w:ascii="Courier New" w:hAnsi="Courier New"/>
          <w:b/>
          <w:sz w:val="24"/>
          <w:szCs w:val="24"/>
        </w:rPr>
        <w:t>ΣΠΑΝΟΥ</w:t>
      </w:r>
      <w:r>
        <w:rPr>
          <w:rFonts w:cs="Courier New" w:ascii="Courier New" w:hAnsi="Courier New"/>
          <w:sz w:val="24"/>
          <w:szCs w:val="24"/>
        </w:rPr>
        <w:t xml:space="preserve">: Σπανού ονομάζομαι, συγχαρητήρια για την παρουσίασή σας, υπάρχουνε ποσοστά σε ιατρικό οδοντιατρικό πληθυσμό, πόσοι έχουν εμβολιαστεί; </w:t>
      </w:r>
    </w:p>
    <w:p>
      <w:pPr>
        <w:pStyle w:val="Normal"/>
        <w:spacing w:lineRule="auto" w:line="480" w:before="0" w:after="0"/>
        <w:jc w:val="both"/>
        <w:rPr/>
      </w:pPr>
      <w:r>
        <w:rPr>
          <w:rFonts w:cs="Courier New" w:ascii="Courier New" w:hAnsi="Courier New"/>
          <w:b/>
          <w:sz w:val="24"/>
          <w:szCs w:val="24"/>
        </w:rPr>
        <w:t>ΤΣΙΟΔΡΑΣ</w:t>
      </w:r>
      <w:r>
        <w:rPr>
          <w:rFonts w:cs="Courier New" w:ascii="Courier New" w:hAnsi="Courier New"/>
          <w:sz w:val="24"/>
          <w:szCs w:val="24"/>
        </w:rPr>
        <w:t>: Να σας πω, να ξεκινήσω στο από ότι ένα από τα μεγάλα φιάσκα της όλης ιστορίας ήταν η ανεπιτυχής προσπάθεια εμβολιασμού του υγειονομικού προσωπικού. Σε παγκόσμιο επίπεδο, αλλά ας περιοριστούμε στο ευρωπαϊκό. Σε ευρωπαϊκό επίπεδο πάρα πολλές άλλες χώρες, έχουν ποσοστά εμβολιασμού του ιατρονοσηλευτικού προσωπικού που κυμαίνονται γύρω στο δέκα με δεκαπέντε τοις εκατό. Η Ελλάδα έχει λίγο παρακάτω από δέκα τοις εκατό, κάθε χρόνο. Φέτος ανάλογα με την προσπάθεια που έγινε, κάποια νοσοκομεία αύξησαν την εμβολιαστική κάλυψη, πολύ παραπάνω. Ο γενικός όμως μέσος όρος εξακολουθεί να παραμένει πολύ χαμηλός. Δυστυχώς αυτό ήταν και μια αποτροπή προς το γενικό κοινό να εμβολιαστεί. Δεν σας έδειξα δεδομένα από τη σχολή δημόσιας υγείας, η οποία έχει ένα ερωτηματολόγιο θαυμάσιο που, λέει ότι ναι μεν οι Έλληνες εμπιστεύονται τις αρχές δημόσιας υγείας σε πολύ μεγάλο ποσοστό, πάνω από το ογδόντα τοις εκατό, παρόλα αυτά εμπιστεύονται ακόμα περισσότερο τον προσωπικό τους γιατρό, σε ποσοστά που ξεπερνάνε το ενενήντα με ενενήντα πέντε τοις εκατό και όταν ο προσωπικός γιατρός δεν εμβολιάζεται, πως θα εμβολιαστεί ο υπόλοιπος κόσμος; Ένα απόλυτα ασφαλές και αποτελεσματικό εμβόλιο πήγε στράφι γι αυτό το λόγο.</w:t>
      </w:r>
    </w:p>
    <w:p>
      <w:pPr>
        <w:pStyle w:val="Normal"/>
        <w:spacing w:lineRule="auto" w:line="48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Εγώ λέω ότι ακόμα δεν έχω να χάσω όλη την ευκαιρία να εμβολιάσουμε τους ανθρώπους υψηλού κινδύνου ακόμα, μπορεί να εμβολιάσουμε τους ηλικιωμένους οι οποίοι διατρέχουνε ένα κίνδυνο και να αυξήσουμε τα ποσοστά. Οι υγειονομικοί ούτως ή αλλιώς πρέπει να εμβολιάζονται, έγινε μεγάλη φασαρία στα μέσα μαζικής ενημέρωσης στο εξωτερικό, αν θα πρέπει να είναι υποχρεωτικός ο εμβολιασμός τους. Εγώ σου λέω το εξής απλό παράδειγμα, ο κ. Ευσταθίου και εγώ δουλεύουμε σε νοσοκομεία, πάμε σε μια μονάδα εντατικής θεραπείας, βλέπουμε έναν άρρωστο, με ποια συνείδηση θα μπεις μέσα σε αυτήν τη μονάδα, ξέροντας ότι αν επωάζεις τη γρίπη και κολλήσει αυτός ο άρρωστος θα πεθάνει.</w:t>
      </w:r>
    </w:p>
    <w:p>
      <w:pPr>
        <w:pStyle w:val="Normal"/>
        <w:spacing w:lineRule="auto" w:line="480" w:before="0" w:after="0"/>
        <w:jc w:val="both"/>
        <w:rPr/>
      </w:pPr>
      <w:r>
        <w:rPr>
          <w:rFonts w:cs="Courier New" w:ascii="Courier New" w:hAnsi="Courier New"/>
          <w:sz w:val="24"/>
          <w:szCs w:val="24"/>
        </w:rPr>
        <w:t xml:space="preserve">Σας πληροφορώ, εγώ φυσικά εμβολιάστηκα, από τους πρώτους, εγώ λοιπόν σας πληροφορώ ότι έζησα, σε μεγάλο νοσοκομείο της Αθήνας, δεν θα πω το όνομα κ. Ευσταθίου, μονάδα νεογνών στην οποία στο παρατσάκ αποφύγαμε επιδημία στην οποία νόσησαν τρεις νοσηλεύτριες, οι οποίες δεν είχαν εμβολιαστεί. </w:t>
      </w:r>
    </w:p>
    <w:p>
      <w:pPr>
        <w:pStyle w:val="Normal"/>
        <w:numPr>
          <w:ilvl w:val="0"/>
          <w:numId w:val="0"/>
        </w:numPr>
        <w:spacing w:lineRule="auto" w:line="480" w:before="0" w:after="0"/>
        <w:jc w:val="both"/>
        <w:outlineLvl w:val="0"/>
        <w:rPr/>
      </w:pPr>
      <w:r>
        <w:rPr>
          <w:rFonts w:cs="Courier New" w:ascii="Courier New" w:hAnsi="Courier New"/>
          <w:b/>
          <w:sz w:val="24"/>
          <w:szCs w:val="24"/>
        </w:rPr>
        <w:t>ΕΥΣΤΑΘΙΟΥ</w:t>
      </w:r>
      <w:r>
        <w:rPr>
          <w:rFonts w:cs="Courier New" w:ascii="Courier New" w:hAnsi="Courier New"/>
          <w:sz w:val="24"/>
          <w:szCs w:val="24"/>
        </w:rPr>
        <w:t>: Αυτό είναι έγκλημα.</w:t>
      </w:r>
    </w:p>
    <w:p>
      <w:pPr>
        <w:pStyle w:val="Normal"/>
        <w:numPr>
          <w:ilvl w:val="0"/>
          <w:numId w:val="0"/>
        </w:numPr>
        <w:spacing w:lineRule="auto" w:line="480" w:before="0" w:after="0"/>
        <w:jc w:val="both"/>
        <w:outlineLvl w:val="0"/>
        <w:rPr/>
      </w:pPr>
      <w:r>
        <w:rPr>
          <w:rFonts w:cs="Courier New" w:ascii="Courier New" w:hAnsi="Courier New"/>
          <w:b/>
          <w:sz w:val="24"/>
          <w:szCs w:val="24"/>
        </w:rPr>
        <w:t>ΤΣΙΟΔΡΑΣ</w:t>
      </w:r>
      <w:r>
        <w:rPr>
          <w:rFonts w:cs="Courier New" w:ascii="Courier New" w:hAnsi="Courier New"/>
          <w:sz w:val="24"/>
          <w:szCs w:val="24"/>
        </w:rPr>
        <w:t xml:space="preserve">: Δεν είναι έγκλημα;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Στα πλαίσια της ηθικής δεοντολογίας της ιατρικής επιστήμης. </w:t>
      </w:r>
    </w:p>
    <w:p>
      <w:pPr>
        <w:pStyle w:val="Normal"/>
        <w:spacing w:lineRule="auto" w:line="48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Η επόμενη ερώτηση, ο κύριος και μετά η κυρία και τελειώνουμε. </w:t>
      </w:r>
    </w:p>
    <w:p>
      <w:pPr>
        <w:pStyle w:val="Normal"/>
        <w:spacing w:lineRule="auto" w:line="480" w:before="0" w:after="0"/>
        <w:jc w:val="both"/>
        <w:rPr/>
      </w:pPr>
      <w:r>
        <w:rPr>
          <w:rFonts w:cs="Courier New" w:ascii="Courier New" w:hAnsi="Courier New"/>
          <w:b/>
          <w:sz w:val="24"/>
          <w:szCs w:val="24"/>
        </w:rPr>
        <w:t>ΚΙΟΥΣΗΣ</w:t>
      </w:r>
      <w:r>
        <w:rPr>
          <w:rFonts w:cs="Courier New" w:ascii="Courier New" w:hAnsi="Courier New"/>
          <w:sz w:val="24"/>
          <w:szCs w:val="24"/>
        </w:rPr>
        <w:t xml:space="preserve">: Κιούσης λέγομαι, θα ήθελα να ρωτήσω, τι μπορούμε εμείς να απαντήσουμε, εμείς που υπερασπιζόμαστε το εμβόλιο, σε όσους λένε ότι μακροπρόθεσμα δεν έχουν ερευνηθεί ακόμα οι μακροπρόθεσμες πιθανές ανεπιθύμητες ενέργειες. </w:t>
      </w:r>
    </w:p>
    <w:p>
      <w:pPr>
        <w:pStyle w:val="Normal"/>
        <w:spacing w:lineRule="auto" w:line="480" w:before="0" w:after="0"/>
        <w:jc w:val="both"/>
        <w:rPr/>
      </w:pPr>
      <w:r>
        <w:rPr>
          <w:rFonts w:cs="Courier New" w:ascii="Courier New" w:hAnsi="Courier New"/>
          <w:b/>
          <w:sz w:val="24"/>
          <w:szCs w:val="24"/>
        </w:rPr>
        <w:t>ΤΣΙΟΔΡΑΣ</w:t>
      </w:r>
      <w:r>
        <w:rPr>
          <w:rFonts w:cs="Courier New" w:ascii="Courier New" w:hAnsi="Courier New"/>
          <w:sz w:val="24"/>
          <w:szCs w:val="24"/>
        </w:rPr>
        <w:t xml:space="preserve">: Το εμβόλιο γρίπης είναι στην αγορά τα τελευταία εξήντα χρόνια, με ενισχυτικά και ανοσοενισχυτικά και συνθέσεις πολύ πιο επικίνδυνες τα παλαιότερα χρόνια από αυτές που φαντάστηκε και δεν έχουμε παρατηρήσει τίποτα. Να τους απαντήσετε ότι δεν υπάρχει καμία μα καμία αμφιβολία επιστημονική αυτή τη στιγμή, για τις μακρόχρονες ανεπιθύμητες ενέργειες αυτού του εμβολίου, είναι ασφαλές και αποτελεσματικό και θα τους φέρετε το παράδειγμα της Σουηδίας και της Ολλανδίας.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Η κυρία παρακαλώ και η τελευταία ερώτηση. </w:t>
      </w:r>
    </w:p>
    <w:p>
      <w:pPr>
        <w:pStyle w:val="Normal"/>
        <w:spacing w:lineRule="auto" w:line="480" w:before="0" w:after="0"/>
        <w:jc w:val="both"/>
        <w:rPr/>
      </w:pPr>
      <w:r>
        <w:rPr>
          <w:rFonts w:cs="Courier New" w:ascii="Courier New" w:hAnsi="Courier New"/>
          <w:b/>
          <w:sz w:val="24"/>
          <w:szCs w:val="24"/>
        </w:rPr>
        <w:t>ΕΡΩΤΗΣΗ:</w:t>
      </w:r>
      <w:r>
        <w:rPr>
          <w:rFonts w:cs="Courier New" w:ascii="Courier New" w:hAnsi="Courier New"/>
          <w:sz w:val="24"/>
          <w:szCs w:val="24"/>
        </w:rPr>
        <w:t xml:space="preserve"> Θα ήθελα να ρωτήσω, όταν γινότανε ο προγραμματισμός για την πανδημία και όλος αυτός ο θόρυβος, περιμέναμε στην Ελλάδα και στην Ευρώπη, αυτής της μορφής την πανδημία; Μεγαλύτερη; Μικρότερη; Γιατί και ο ιατρικός κόσμος και πολύ περισσότερο ο απλός κόσμος έχουν την εντύπωση ότι στην Ελλάδα δεν έχει έρθει η πανδημία.</w:t>
      </w:r>
    </w:p>
    <w:p>
      <w:pPr>
        <w:pStyle w:val="Normal"/>
        <w:spacing w:lineRule="auto" w:line="480" w:before="0" w:after="0"/>
        <w:jc w:val="both"/>
        <w:rPr/>
      </w:pPr>
      <w:r>
        <w:rPr>
          <w:rFonts w:cs="Courier New" w:ascii="Courier New" w:hAnsi="Courier New"/>
          <w:b/>
          <w:sz w:val="24"/>
          <w:szCs w:val="24"/>
        </w:rPr>
        <w:t>ΤΣΙΟΔΡΑΣ</w:t>
      </w:r>
      <w:r>
        <w:rPr>
          <w:rFonts w:cs="Courier New" w:ascii="Courier New" w:hAnsi="Courier New"/>
          <w:sz w:val="24"/>
          <w:szCs w:val="24"/>
        </w:rPr>
        <w:t xml:space="preserve">: Νομίζω θα σας δείξουν δεδομένα αργότερα οι συνάδελφοι γιατί στην Ελλάδα ήρθε η πανδημία και οι μονάδες στρεσαρίστηκαν και θανάτους είχαμε αρκετούς, νομίζω θα ήταν ασέβεια στην τιμή των εκατόν είκοσι ανθρώπων, νομίζω τόσοι είναι που έχουν πεθάνει, κ. Ευσταθίου έχουν πεθάνει και πολύ υγιείς άνθρωποι με τη νέα γρίπη. Εγώ θα σας πω ότι όταν ξεκίνησε η πανδημία στο Μεξικό τον Απρίλιο, ξεκίνησε από τον Μάρτιο αλλά εμείς τον Απρίλιο την αντιληφθήκαμε, σαν παγκόσμια κοινότητα, υπήρξε μεγάλος φόβος για μια πολύ πιο σοβαρή νόσο. Ευτυχώς αποδείχθηκε μετρίας βαρύτητας, χωρίς αυτό να αναιρεί το γεγονός ότι προσέλαβε νέα άτομα, σκότωνε νέους κατά τα άλλα υγιείς ανθρώπους, σε μεγάλο ποσοστό με πρωτογενή, ιογενή πνευμονία και το ότι ήταν νέος ιός στον οποίο υπήρχε έλλειψη ανοσίας στον γενικό πληθυσμό και είχε ταχύτατη γεωγραφική διασπορά. Όλα αυτά τα κριτήρια έφταναν, δεν χρειαζότανε κάτι άλλο για να κάνει η ανθρωπότητα αυτό που έκανε.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Εγώ θα ήθελα να ευχαριστήσω τον καθηγητή τον κ. Τσιόδρα και πολύ συμπληρωματικά για σας, την τελευταία κυρία η οποία ρώτησε, οι θάνατοι επίσημα είναι περίπου εκατόν είκοσι αυτή τη στιγμή. Δεν είναι εκατόν είκοσι, είναι επί τέσσερα. Έτσι εκτιμάται αυτή τη στιγμή, τουλάχιστον για την Ελλάδα μας. Άρα, γιατί όπως είπε και ο κ. Τσιόδρας υπάρχουν πάρα πολλοί θάνατοι οι οποίοι δεν έτυχε να γίνει το τεστ και έχουν πεθάνει για κάποιο άλλο αίτιο και είχαν επιβαρυνθεί από τη νέα γρίπη. Σωτήρη σε ευχαριστώ και πάντα δυνατός.</w:t>
      </w:r>
    </w:p>
    <w:p>
      <w:pPr>
        <w:pStyle w:val="Normal"/>
        <w:spacing w:lineRule="auto" w:line="480" w:before="0" w:after="0"/>
        <w:jc w:val="both"/>
        <w:rPr/>
      </w:pPr>
      <w:r>
        <w:rPr>
          <w:rFonts w:cs="Courier New" w:ascii="Courier New" w:hAnsi="Courier New"/>
          <w:b/>
          <w:sz w:val="24"/>
          <w:szCs w:val="24"/>
        </w:rPr>
        <w:t>ΤΣΙΟΔΡΑΣ</w:t>
      </w:r>
      <w:r>
        <w:rPr>
          <w:rFonts w:cs="Courier New" w:ascii="Courier New" w:hAnsi="Courier New"/>
          <w:sz w:val="24"/>
          <w:szCs w:val="24"/>
        </w:rPr>
        <w:t>: Να είστε καλά.</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Κυρίες και κύριοι θα προχωρήσουμε στις τέσσερις κυρίες της γρίπης. Είχα την ιδιαίτερη τιμή να συνεργαστώ με τέσσερις κυρίες, τις οποίες στην απλή μας καθημερινότητα τις ονόμαζα Καρυάτιδες, ψάχνοντας πάντα για την πέμπτη. Οι κυρίες αυτές ήταν η ψυχή της στρατηγική ομάδας, στρατηγικού σχεδιασμού, αλλά και της εφαρμογής όλου του επιχειρησιακού σχεδίου στην Ελλάδα. Ήταν τέσσερις γυναίκες, θα ξεκινήσουμε από την πρώτη, την κα Τσερώνη, είναι υπεύθυνη στον συντονισμό, είναι γνώστης του αντικειμένου, έχει μετεκπαιδευτεί στο Ηνωμένο Βασίλειο στην …, δηλαδή στην καλύτερη οργανωμένη υπηρεσία δημόσιας υγείας στον κόσμο. Είναι στο αντικείμενο της εξειδικευμένη και θα την ακούσουμε να μας αναπτύξει το εθνικό πλαίσιο δράσης, για την πανδημία γρίπης. Πάντοτε θα ευχαριστώ τη Μαρία, απλή και δυνατή, πάμε Μαρία. </w:t>
      </w:r>
    </w:p>
    <w:p>
      <w:pPr>
        <w:pStyle w:val="Normal"/>
        <w:spacing w:lineRule="auto" w:line="480" w:before="0" w:after="0"/>
        <w:jc w:val="both"/>
        <w:rPr/>
      </w:pPr>
      <w:r>
        <w:rPr>
          <w:rFonts w:cs="Courier New" w:ascii="Courier New" w:hAnsi="Courier New"/>
          <w:b/>
          <w:sz w:val="24"/>
          <w:szCs w:val="24"/>
        </w:rPr>
        <w:t>ΤΣΕΡΩΝΗ</w:t>
      </w:r>
      <w:r>
        <w:rPr>
          <w:rFonts w:cs="Courier New" w:ascii="Courier New" w:hAnsi="Courier New"/>
          <w:sz w:val="24"/>
          <w:szCs w:val="24"/>
        </w:rPr>
        <w:t xml:space="preserve">: Καλημέρα σας και από μένα, όπως είπε ο κ. Ευσταθίου θα παρουσιάσουμε το εθνικό σχέδιο δράσης για την πανδημία γρίπης. Ακούσατε τον κ. Τσιόδρα, πως ξεκίνησε αυτή η πανδημία και πως έχει εξελιχθεί έως σήμερα. Ας δούμε λοιπόν τι έχουμε κάνει και εμείς ως χώρα και πως σχεδιάστηκε η αντιμετώπιση αυτής της πανδημί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Όπως όλοι γνωρίζετε υπήρξε συνδυασμός για την γρίπη των πτηνών, η γρίπη των πτηνών όμως δεν ήρθε, ήρθε ο ιός Η1Ν1, έτσι και αλλιώς τα σχέδια δεν αλλάζουν πολύ, σε τέτοιες περιπτώσεις γιατί, απλά υπήρξε μια διαφοροποίηση στον ιό. Στην ουσία ο στρατηγικός σχεδιασμός είχε κάποιους βασικούς άξονες, οι οποίοι είχαν καθοριστεί, βάσει του Παγκόσμιου Οργανισμού Υγείας, οπότε και ο κύριος άξονας είναι ο συντονισμός των δράσεων, ο οποίος γίνεται από το υπουργείο υγείας μέσω του κέντρου επιχειρήσεων υγείας, του ΚΕ.ΕΛ.Π.ΝΟ. και όλων των υπολοίπων φορέων που εμπλέκονται ενεργά στη γρίπη, σχεδιάζουν και κατευθύνουν τους υπόλοιπους φορεί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 δεύτερος άξονας περιλαμβάνει την παρακολούθηση και εκτίμηση της κατάστασης, κάτι που ξεκινήσαμε να το κάνουμε από την αρχή της πανδημίας και συνεχίζουμε μέχρι σήμερα, ο τρίτος είναι ο περιορισμός της εξάπλωσης της νόσου, αυτό ίσχυε μέχρι της 14 Ιουλίου, μετά περάσαμε στην φάση προστασίας. Ο τέταρτος είναι η διατήρηση της λειτουργίας των υπηρεσιών υγείας, καταλαβαίνεται τι θα συνέβαινε αν η πανδημία είχε εξελιχτεί διαφορετικά, αν ήτανε πολύ πιο έντονη η έξαρση και αν είχαμε πολύ περισσότερα περιστατικά να νοσηλεύονται, εκεί θα είχαμε ένα θέμα, πως θα αντιμετωπίζαμε όλους αυτούς τους αρρώστους και ο πέμπτος άξονας είναι η επικοινωνία και ενημέρωση, κάτι που πρέπει να γίνεται συστηματικά, έτσι ώστε να έχουμε και τα κατάλληλα αποτελέσματα ανάλογα με το τι θέλουμε την κάθε φορά να πετύχου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ύμφωνα λοιπόν με τον παγκόσμιο οργανισμό υγείας, ο τομέας υγείας ηγείται της κατάστασης, δρα έτσι ώστε να μειώσει τις συνέπειες για την υγεία του πληθυσμού και ενημερώνει συνεχώς τον κοινό. Οι υπόλοιποι τομείς αναπτύσσουν τα δικά τους σχέδια, για να μπορέσουν να αντιμετωπίσουν τις συνέπειες της πανδημίας και βέβαια τα άτομα, οι οικογένειες και οι κοινότητες, δρουν και αυτοί με τον ίδιο τρόπο, ακόμα με το απλό να τηρούν, τα μέσα ατομικής προστασίας ή γενικώς να μπορούν να ακούν τις συστάσεις των φορέων της υγείας, εφόσον βέβαια έχει γίνει ένα καλό σχέδιο επικοινωνί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ε κάθε επιδημία και σε φαινόμενα κρίσεων στην δημόσια υγεία, υπάρχει ένας στόχος, ο οποίος είναι με κάποιες συγκεκριμένες παρεμβάσεις, αντί να έχουμε ένα οξυκόρυφο κύμα έτσι όπως το βλέπετε εδώ, να πετύχουμε ένα πολύ πιο ομαλό κύμα δηλαδή, με αυτή την πανδημία ο στόχος δεν ήταν να μην νοσήσει ο πληθυσμός αλλά, ο στόχος ήταν ο πληθυσμός να νοσήσει σταδιακά, γι αυτό και μέχρι τις 14 Ιουλίου, που λέμε ότι ήμασταν στη φάση περιχαράκωσης της νόσου, προσπαθούσαμε να προστατεύσουμε τον υπόλοιπο πληθυσμό από τα κρούσματα που ήδη είχαν νοσήσει, δίνοντας και με προφύλαξη και στις στενές επαφές. Μετά τις 14 Ιουλίου που είχε αρχίσει πλέον να εξαπλώνεται η νόσος στην κοινότητα, σταματήσαμε αυτή την διαδικασία και περάσαμε στη φάση προστασίας που σημαίνει ότι, ο στόχος ήταν να νοσηλεύσουμε και να περιθάλψουμε σωστά τα περιστατικά τα οποία νοσούν. </w:t>
      </w:r>
    </w:p>
    <w:p>
      <w:pPr>
        <w:pStyle w:val="Normal"/>
        <w:spacing w:lineRule="auto" w:line="480" w:before="0" w:after="0"/>
        <w:jc w:val="both"/>
        <w:rPr/>
      </w:pPr>
      <w:r>
        <w:rPr>
          <w:rFonts w:cs="Courier New" w:ascii="Courier New" w:hAnsi="Courier New"/>
          <w:sz w:val="24"/>
          <w:szCs w:val="24"/>
        </w:rPr>
        <w:t xml:space="preserve">Ήδη με την έναρξη της πανδημίας το Υπουργείο Υγείας δέχεται δύο σχέδια, το εθνικό επιχειρησιακό σχέδιο αντιμετώπισης πανδημίας γρίπης, το Άρτεμις, που είχε ετοιμαστεί από το 2005 και το σχέδιο δράσης για την αντιμετώπισης γρίπης των πτηνών του ΚΕ.ΕΛ.Π.ΝΟ.. Πάνω σε αυτά τα δύο σχέδια βασισμένοι, ξεκινήσαμε να υλοποιούμε μια σειρά από άμεσες δράσεις, σε πρώτη φάση και βέβαια ταυτόχρονα να σχεδιάζουμε για την πορεία. Οι άμεσες ενέργειες με την έναρξη τη πανδημίας ήταν, το πως θα επιτηρήσουμε τη νόσο και εκεί το ΚΕ.ΕΛ.Π.ΝΟ. μέσο της επιδημιολογικής επιτήρησης, πρώτον, έφτιαξε ένα σύστημα, </w:t>
      </w:r>
      <w:r>
        <w:rPr>
          <w:rFonts w:cs="Courier New" w:ascii="Courier New" w:hAnsi="Courier New"/>
          <w:sz w:val="24"/>
          <w:szCs w:val="24"/>
          <w:lang w:val="en-US"/>
        </w:rPr>
        <w:t>at</w:t>
      </w:r>
      <w:r>
        <w:rPr>
          <w:rFonts w:cs="Courier New" w:ascii="Courier New" w:hAnsi="Courier New"/>
          <w:sz w:val="24"/>
          <w:szCs w:val="24"/>
        </w:rPr>
        <w:t xml:space="preserve"> </w:t>
      </w:r>
      <w:r>
        <w:rPr>
          <w:rFonts w:cs="Courier New" w:ascii="Courier New" w:hAnsi="Courier New"/>
          <w:sz w:val="24"/>
          <w:szCs w:val="24"/>
          <w:lang w:val="en-US"/>
        </w:rPr>
        <w:t>hoke</w:t>
      </w:r>
      <w:r>
        <w:rPr>
          <w:rFonts w:cs="Courier New" w:ascii="Courier New" w:hAnsi="Courier New"/>
          <w:sz w:val="24"/>
          <w:szCs w:val="24"/>
        </w:rPr>
        <w:t>, που σημαίνει ότι έβγαλε ένα δελτίο δήλωσης και έδωσε έναν ορισμό τι εστί γρίπη Η1Ν1, μέσα από αυτό το σύστημα δήλωναν όλα τα νοσοκομεία της χώρας, όταν έπαιρναν κάποιο περιστατικό, που πληρούσε τα κριτήρια του ύποπτου κρούσματος, ή το επιβεβαιώνανε στην πορεία και βέβαια συνέχισε το σύστημα … της εποχιακής γρίπης. Το ΚΕ.ΕΛ.Π.ΝΟ. έχει ένα σύστημα που κάθε χειμώνα, την εποχή που έχουμε τη γρίπη, καταγράφει περιστατικά γριπώδους συνδρομής που κάνουν επίσκεψη σε ιδιώτες γιατρούς, συνήθως αυτό το σταματάει τον ι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Για την πανδημία γρίπης το συνέχισε έτσι ώστε, να παρατηρήσουμε αν το καλοκαίρι θα είχαμε περιστατικά τα οποία θα εμφάνιζαν συμπτώματα γριπώδους συνδρομής και θα έκαναν επισκέψεις σε ιδιώτες γιατρούς. Ταυτόχρονα ενεργοποιήθηκαν τα δύο εθνικά εργαστήρια αναφοράς γρίπης, αυτά που είχαμε για την γρίπη και την εποχιακή και την περιλαμβάναμε και στο σχεδιασμό για την πανδημία γρίπης, το ένα είναι το Παστέρ και το άλλο το εργαστήριο μικροβιολογίας Αριστοτελείου Πανεπιστημίου Θεσσαλονίκη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Μία από τις πιο άμεσες ενέργειες ,που είχανε ταχύτητα και μεγάλη επιτυχία ήταν ότι, μέσα σε δύο μέρες από όταν ενημερωθήκαμε για την πανδημία, ενημερωθήκαμε εδώ το Σάββατο 25 Απριλίου, τη Δευτέρα το πρωί στο αεροδρόμιο, τουλάχιστον υπήρξαν αφίξεις που ενημέρωναν, με τα συμπτώματα της γρίπης, ενημέρωναν αυτόν τον νέο ιό και συνιστούσαν σε όσους νιώθουν συμπτώματα, ειδικά αν έχουν κάνει και ταξίδι, να επισκεφτούν το γιατρό τους. Ταυτόχρονα βέβαια με στόχο να εντοπιστεί, όσο το δυνατόν πιο αξιόπιστα και να μη χαθεί κάποιο πρώτο κρούσμα, μπήκανε και θερμοκάμερες στα αεροδρόμια, οπού ο στόχος ήταν αν έρθει κάποιος από το εξωτερικό, που είχε ταξιδέψει σε χώρες που ήδη υπήρξε ο ιός της γρίπης, να εντοπιστεί μέσω του πυρετού. Κατά πόσο ήταν αποτελεσματική η χρήση τους θα το σχολιάσει και κ. Ευσταθίου στην αποτίμηση.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Μία άλλη ενέργεια ήταν, εκτός από τις θερμοκάμερες στα αεροδρόμια, υπήρξε γιατρός, έτσι ώστε αν κάποιος ένοιωθε συμπτώματα γρίπης, απευθυνόταν στον γιατρό αυτόν και ο γιατρός, ανάλογα με την κλινικά εκτίμηση που του έκανε τον παρέπεμπε στο νοσοκομείο, ή όχι. Γι αυτό το λόγο ακριβώς είχαν μπει και νοσοκομεία αναφοράς δηλαδή, στην αρχή θα θυμάστε όλοι ότι υπήρξαν συγκεκριμένα νοσοκομεία που εξέταζαν και νοσήλευαν περιστατικά με γρίπη. Ξεκινήσανε από ένα στην Αθήνα και από ένα στη Θεσσαλονίκη και μέχρι και το τέλος Αυγούστου είχαμε φτάσει στα οκτώ. Αυτό ήταν ένα σύστημα το οποίο δούλεψε ικανοποιητικά και προφύλαξε τα υπόλοιπα νοσοκομεία.</w:t>
      </w:r>
    </w:p>
    <w:p>
      <w:pPr>
        <w:pStyle w:val="Normal"/>
        <w:spacing w:lineRule="auto" w:line="480" w:before="0" w:after="0"/>
        <w:jc w:val="both"/>
        <w:rPr/>
      </w:pPr>
      <w:r>
        <w:rPr>
          <w:rFonts w:cs="Courier New" w:ascii="Courier New" w:hAnsi="Courier New"/>
          <w:sz w:val="24"/>
          <w:szCs w:val="24"/>
        </w:rPr>
        <w:t>Άμεσα βγήκαν οδηγίες από το ΚΕ.ΕΛ.Π.ΝΟ. και βέβαια ενημερώθηκαν οι ιδιωτικές κλινικές γενικότερα οι ιδιώτες γιατροί. Ταυτόχρονα έγινε άμεση ενημέρωση των διευθύνσεων υγείας των νομαρχιών, με εγκυκλίους αλλά και με συσκέψεις και συναντήσεις. Επίσης λειτούργησε και το τηλεφωνικό κέντρο, στο κέντρο επιχειρήσεων του ΚΕ.ΕΛ.Π.ΝΟ. και ταυτόχρονα έγινε η ομάδα γρίπης του Ε.Κ.ΕΠ.Υ. που εφημερεύουνε εικοσιτέσσερις ώρες το εικοσιτετράωρο και βέβαια υπήρξε μια συστηματική ενημέρωση του κοινού, τόσο μέσω των μέσον μαζικής ενημέρωσης, όσο και μέσω ειδικών φυλλαδίων που διανεμήθηκαν στο κοινό, έτσι ώστε να πληρούν τους βασικούς κανόνες υγιεινής και να επισκέπτονται το γιατρό τους άμεσα, εφόσον έχουν συμπτώματα γριπώδους συνδρομής.</w:t>
      </w:r>
    </w:p>
    <w:p>
      <w:pPr>
        <w:pStyle w:val="Normal"/>
        <w:spacing w:lineRule="auto" w:line="480" w:before="0" w:after="0"/>
        <w:jc w:val="both"/>
        <w:rPr/>
      </w:pPr>
      <w:r>
        <w:rPr>
          <w:rFonts w:cs="Courier New" w:ascii="Courier New" w:hAnsi="Courier New"/>
          <w:sz w:val="24"/>
          <w:szCs w:val="24"/>
        </w:rPr>
        <w:t>Βλέπετε εδώ ότι τα φυλλάδια αυτά με τις οδηγίες αυτές, βγήκαν σε πάρα πολλές γλώσσες, κάποιοι Δήμοι όπως ο Δήμος Αθηναίων πήραν πρωτοβουλία και τα εκδώσαν σε πάρα πολλές γλώσσες, επειδή έχουμε πληθυσμό, οι αλλοδαποί, δεν μιλούν την Ελληνική. Ταυτόχρονα ετοιμαζόταν ένα Εθνικό σχέδιο για την αντιμετώπιση της γρίπης και έτσι τέλος Ιουλίου κυκλοφόρησε το Εθνικό σχέδιο δράσης για την αντιμετώπιση της πανδημίας γρίπης που προέβλεπε και τις περαιτέρω δράσεις από το καλοκαίρι και μετά για το τι μέλει γενέσθαι και το πώς θα κινηθεί το Υπουργείο Υγείας. Μέσα στα πλαίσια της προετοιμασίας αυξήθηκε και το εθνικό απόθεμα με αντιΐκά, έτσι φτάσαμε στο είκοσι τοις εκατό του πληθυσμού, ενώ όταν ξεκινήσαμε την πανδημία ήμασταν στο δώδεκα τοις εκατ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Έγινε η παραγγελία του πανδημικού εμβολίου, έτσι ώστε να καλύψει όλες τις ομάδες υψηλού κινδύνου σε ομάδες που ανήκουν σε κρίσιμες δομές και όπως είπαμε μέχρι τις 14 Ιουλίου είχαμε τη φάση περιχαράκωσης, ενώ μετά περάσαμε στη φάση προστασίας. Βλέπετε εδώ ότι στη συγκεκριμένη γελοιογραφία με ένα αψιού, αδειάζουν όλες οι παραλίες. Σε εμάς δεν έγινε κάτι τέτοιο, με τον τουρισμό που είχαμε το καλοκαίρι και ήταν θετικό που είχαμε τουρισμό, είχαμε αρκετά κρούσματα γρίπης, τα περισσότερα βέβαια ήτανε ξένοι τουρίστες, αλλά είχαμε και σε Έλληνες αλλά το φαινόμενο παρατηρήθηκε πολύ πιο έντονα στις τουριστικές περιοχές, δηλαδή στα νησιά. </w:t>
      </w:r>
    </w:p>
    <w:p>
      <w:pPr>
        <w:pStyle w:val="Normal"/>
        <w:spacing w:lineRule="auto" w:line="480" w:before="0" w:after="0"/>
        <w:jc w:val="both"/>
        <w:rPr/>
      </w:pPr>
      <w:r>
        <w:rPr>
          <w:rFonts w:cs="Courier New" w:ascii="Courier New" w:hAnsi="Courier New"/>
          <w:sz w:val="24"/>
          <w:szCs w:val="24"/>
        </w:rPr>
        <w:t>Από τις 14 Ιουλίου περάσαμε στη φάση προστασίας, που ο στόχος είναι αυτός που είπαμε, οι ασθενείς που θα νοσήσουν να έχουν την περίθαλψη που τους αρμόζει και να μπορέσει το σύστημα Υγείας να ανταποκριθεί σε αυτό το στόχο. Μέσα στο πλαίσιο αυτό, όλα τα νοσοκομεία της χώρας, εφόσον είχε δοθεί η δυνατότητα να προετοιμαστούν από το καλοκαίρι, ακόμα περισσότερο, έβλεπαν και εξέταζαν περιστατικά για γρίπη, είχανε επιπλέον πιο ενισχυμένες οδηγίες από το Ε.Κ.ΕΠ.Υ και το ΚΕ.ΕΛ.Π.ΝΟ. Το Ε.Κ.ΕΠ.Υ. για να μπορέσει να ελέγξει, να παρακολουθήσει και να μετρήσει το φόρτο εργασίας στα νοσοκομεία, έφτιαξε ένα σύστημα παρακολούθησης το οποίο εστιαζόταν σε ημερήσια δήλωση από όλα τα νοσοκομεία, για το ποιος είναι ο αριθμός των προσερχόμενων ασθενών με συμπτώματα γριπώδους συνδρομής στα ΤΕΠ και πόσοι νοσηλεύονται σε ημερήσια βάση στο νοσοκομείο με συμπτώματα γρίπης, είτε ως ύποπτα, είτε ως επιβεβαιωμένα περιστατικά και βέβαια πέρασε και σε ένα δεύτερο έντυπο μέσα από το οποίο τρεις φορές την εβδομάδα, δηλώνονταν όλα τα περιστατικά που νοσηλεύονταν μέσα στο νοσοκομείο έτσι ώστε εμείς μετά, παίρναμε τηλέφωνο την κάθε κλινική, ρωτούσαμε αν ο άρρωστος εμφανίζει πνευμονία η κάποια άλλη επιπλοκή και έτσι πια είχαμε και το νούμερο αυτών που νοσηλεύονται στο νοσοκομείο από γρίπη, αλλά πολύ περισσότερο αυτό που μας ενδιέφερε ως κύριος δείκτης της βαρύτητας του φόρτου εργασίας των νοσοκομείων, τα περιστατικά που νοσηλεύονται κάθε μέρα με πνευμονία στα νοσοκομεία της χώρας και τα περιστατικά που νοσηλεύονται σε μονάδες εντατικής θεραπείας με πνευμονία η άλλη επιπλοκή.</w:t>
      </w:r>
    </w:p>
    <w:p>
      <w:pPr>
        <w:pStyle w:val="Normal"/>
        <w:spacing w:lineRule="auto" w:line="480" w:before="0" w:after="0"/>
        <w:jc w:val="both"/>
        <w:rPr/>
      </w:pPr>
      <w:r>
        <w:rPr>
          <w:rFonts w:cs="Courier New" w:ascii="Courier New" w:hAnsi="Courier New"/>
          <w:sz w:val="24"/>
          <w:szCs w:val="24"/>
        </w:rPr>
        <w:t xml:space="preserve">Αφού βρίσκαμε τα περιστατικά αυτά, συμπληρώναμε ένα ειδικό ερωτηματολόγιο με τηλεφωνική επικοινωνία με τον θεράποντα ιατρό, έτσι ώστε να μπορέσουμε στην πορεία να δούμε και κάποια δεδομένα σε σχέση με τα κλινικά χαρακτηριστικά αυτών των ανθρώπων οι οποίοι νοσούσαν. Με το ίδιο σύστημα καταγράφονταν βέβαια και οι θάνατοι. Αυτό το σύστημα ξεκίνησε από τον Αύγουστο και συνεχίζετε βέβαια μέχρι τώρα. Μέσα στα πλαίσια των δράσεων και το και του σχεδιασμού από το καλοκαίρι ήταν να καταγράψουμε τις κλίνες ΜΕΤ του έχουμε, έτσι ώστε να δούμε ποιοι είναι οι υπάρχοντες πόροι και βέβαια γνωρίζαμε στο Ε.Κ.ΕΠ.Υ. πόσες είναι οι κλίνες εντατικής θεραπείας αλλά κάναμε ένα </w:t>
      </w:r>
      <w:r>
        <w:rPr>
          <w:rFonts w:cs="Courier New" w:ascii="Courier New" w:hAnsi="Courier New"/>
          <w:sz w:val="24"/>
          <w:szCs w:val="24"/>
          <w:lang w:val="en-US"/>
        </w:rPr>
        <w:t>update</w:t>
      </w:r>
      <w:r>
        <w:rPr>
          <w:rFonts w:cs="Courier New" w:ascii="Courier New" w:hAnsi="Courier New"/>
          <w:sz w:val="24"/>
          <w:szCs w:val="24"/>
        </w:rPr>
        <w:t>, θα έλεγα, ξαναγράψαμε και ξανασυγκεντρώσαμε τα στοιχεία για να δούμε κατά πόσο ισχύουν. Ταυτόχρονα ζητήσαμε από τα νοσοκομεία να μας ορίσουν χώρους που θα μπορούσαν να αναπτύξουν περισσότερα κρεβάτια ΜΕΤ, δηλαδή αν οι ΜΕΤ γέμιζαν που αλλού θα μπορούσαμε να νοσηλεύσουμε βαριά αρρώστους, γιατί όπως καταλαβαίνετε ετοιμαζόμασταν για πολύ υψηλότερο ποσοστό προσβολής και βαριά νοσήσαντων από ότι έχουμε αυτή τη στιγμή και βέβαια είχε γίνει και είχε γίνει και εισήγηση στο Υπουργείο Υγείας για προσλήψεις προσωπικού, το οποίο θα μπορούσε να στελεχώσει τις μονάδες εντατικής θεραπεί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αυτόχρονα το ΚΕ.ΕΛ.Π.ΝΟ. πέρασε και αυτό σε ένα σύστημα επιδημιολογικής επιτήρησης οπού ζητούσε από τα νοσοκομεία, να δηλώνουν τον κάθε άρρωστο που νοσηλεύτηκε με πνευμονία η άλλη επιπλοκή με την έξοδό του και βέβαια συνέχιζε όπως είπαμε το σύστημα παρακολούθησης των περιστατικών γριπώδους συνδρομής μέσα από το σέντινελ. Από το καλοκαίρι επίσης επειδή ξέραμε ότι το χειμώνα θα υπάρχει ένας μεγάλος φόρτος εργασίας με τα δείγματα, βάλαμε άλλα έξι εργαστήρια να επεξεργάζονται δείγματα για τον ιό Η1Ν1, ήταν κυρίως πανεπιστημιακά νοσοκομεία, τα εργαστήρια πανεπιστημιακών νοσοκομείων, καθώς και το εργαστήριο μικροβιολογίας του πανεπιστημίου Αθηνώ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Μια άλλη δράση που κάναμε, έτσι ώστε να μπορέσουμε να αποφορτίσουμε το σύστημα και ειδικά τα νοσοκομεία, γιατί αυτό που έλεγε και η κοινή λογική και οι συστάσεις του Παγκόσμιου Οργανισμού Υγείας, ήταν ότι στα νοσοκομεία πρέπει να φτάνουν μόνο τα βαριά περιστατικά, έτσι ώστε να μπορούν να έχουν τη φροντίδα που πρέπει και τα υπόλοιπα περιστατικά να πηγαίνουν στο πρωτοβάθμιο σύστημα Υγείας, άρα με αυτό το σκεφτικό, φτιάξαμε το πρωτοβάθμιο δίκτυο γρίπης όπου ιδιώτες γιατροί, ιατρεία του ΙΚΑ και ιατρεία των Δήμων, δημιουργήθηκαν και εξέταζαν περιστατικά με γρίπη, με γριπώδες συνδρομή. Επίσης μέχρι το Σεπτέμβριο του 2009, είχαμε φτιάξει ένα πρότυπο σχέδιο εμβολιασμού, το οποίο απευθυνόταν σε όλες τις Νομαρχιακές αυτοδιοικήσεις της χώρας. Οι Νομαρχιακές αυτοδιοικήσεις είχανε πάρει αυτό το σχέδιο, το είχαν προσαρμόσει στα δικά τους δεδομένα και είχαμε την τύχη να δουλέψουμε μαζί τους όλο το καλοκαίρι, να φτιαχτούν πενήντα δύο σχέδια. Βέβαια στην πορεία ο σχεδιασμός, όπως γνωρίζετε άλλαξε και εντάχθηκαν τα νοσοκομεία ως κέντρα εμβολιασμού γρίπης, όμως νομίζω ότι ήταν μια καλή εμπειρία όλο αυτό και είχε γίνει και το σχέδιο για τον εμβολιασμού σε αυτό το μοντέλο. Εδώ βλέπετε το σχέδιο, ένα υπόδειγμα από το εξώφυλλο του σχεδίου της Νομαρχίας Αθηνών, έτσι υπήρξαν και τα υπόλοιπα σχέδια από όλες τις Νομαρχιακές αυτοδιοικήσει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Μετά τον εμβολιασμό περνάμε σε σχέση με τα σχολεία, όπως καταλαβαίνετε είναι ένα μεγάλο ζήτημα και ένα διεθνές ερωτηματικό στην διεθνή βιβλιογραφία κατά πόσον αποτελεσματικό το κλείσιμο των σχολείων, όσο αναφορά την χώρα μας υπήρξε μια συνεργασία με το Υπουργείο Παιδείας, πριν το καλοκαίρι έτσι ώστε τουλάχιστον όλοι οι εκπαιδευτικοί όλων των βαθμίδων να είναι ενημερωμένοι για το πώς πρέπει να λειτουργήσουν στο σχολείο, είχαν βγει και οι κατάλληλοι εγκύκλιοι, αλλά είχαν γίνει και ομιλίες στους εκπαιδευτικούς πριν τα σχολεία ξεκινήσουν να λειτουργούν. Εδώ βλέπετε την εγκύκλιο από το Υπουργείο Παιδείας και βέβαια το ΚΕ.ΕΛ.Π.ΝΟ. είχε εκδώσει ειδικά ενημερωτικά φυλλάδια προσφιλή στα παιδιά, έτσι ώστε να μπορέσουν να τηρήσουν τους κανόνες υγιεινή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ε συνεργασία με το Υπουργείο Παιδείας δημιουργήθηκε ένα σύστημα παρακολούθησης των απουσιών, που ο στόχος ήταν περισσότερο να μπορέσουμε να εντοπίσουμε συρροές κρουσμάτων με γριπώδες συνδρομή, έτσι ώστε να εκτιμηθεί στην πορεία αφού εντοπιστούν αυτές οι συρροές, αν το σχολείο θα πρέπει να αναστείλει τη λειτουργία του, όχι ολόκληρο το σχολείο, τμήμα με τμήμα, η όχι. Για όλα αυτά που σας λέω, κομμάτι - κομμάτι, όλοι οι υπόλοιποι συνάδελφοι θα παρουσιάσουν και τα αποτελέσματα. Εδώ είναι το έντυπο το οποίο λαμβάναμε τις πληροφορίες για τι απουσίες υπάρχουν από παιδιά με συμπτώματα γριπώδους συνδρομής στο σχολείο και στη συνέχεια βέβαια το σύστημα αυτό έγινε και ηλεκτρονικ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πως καταλαβαίνετε σε κάθε κρίση και σε κάθε πανδημία, αλλά και σε αυτήν την πανδημία και σε τέτοια θέματα που είναι ευαίσθητα, όπως του κλεισίματος των σχολείων, μπαίνουν και άλλα ζητήματα γιατί, το να κλείσει το σχολείο και το παιδί όλο το απόγευμα να πηγαίνει στο φροντιστήριο ή οπουδήποτε αλλού, δεν έχει τόσο μεγάλο αποτέλεσμα, γι αυτό και βλέπετε ότι υπήρξε και αυτή η γελοιογραφία που λέει ότι, μόνο τα σχολεία θα κλείσουν, όχι τα φροντιστήρια. Εδώ θα ήθελα να τελειώσω εγώ και να πω ότι για όλα αυτά που κάναμε και έτσι όπως κινήθηκε η πανδημία έως τώρα, ήταν απαραίτητη και συνεχίζει να είναι απαραίτητη η διατομιακή συνεργασία. Είναι πάρα πολύ θετικό ότι σε όλη αυτή τη διάρκεια όλοι οι φορείς, συν Νομαρχιακές Αυτοδιοικήσεις, το ΙΚΑ, ο Πανελλήνιος Ιατρικός Σύλλογος, τα νοσοκομεία, συνεργάστηκαν μαζί μας, έτσι ώστε να μπορέσουμε να αντιμετωπίσουμε την πανδημία, με τον τρόπο που την έχουμε αντιμετωπίσει έως τώρα λαμβάνοντας βέβαια πάντα υπ’ όψιν μας ότι το κύμα δεν ήταν και ιδιαίτερα έντονο. Ευχαριστώ πολύ.</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Ευχαριστούμε την κ. Τσερώνη, πραγματικά πήρατε μια πρώτη ιδέα, πόσο τεράστια και σε βάθος ήταν η οργάνωση των επιτελικών αυτών σχηματισμών, του ΚΕ.ΕΛ.Π.ΝΟ. και του Ε.Κ.ΕΠ.Υ. και κυρίως το κέντρο επιχειρήσεων, όσο αναφορά το θέμα, την καταγραφή και την αντιμετώπιση της γρίπης. </w:t>
      </w:r>
    </w:p>
    <w:p>
      <w:pPr>
        <w:pStyle w:val="Normal"/>
        <w:spacing w:lineRule="auto" w:line="480" w:before="0" w:after="0"/>
        <w:jc w:val="both"/>
        <w:rPr/>
      </w:pPr>
      <w:r>
        <w:rPr>
          <w:rFonts w:cs="Courier New" w:ascii="Courier New" w:hAnsi="Courier New"/>
          <w:sz w:val="24"/>
          <w:szCs w:val="24"/>
        </w:rPr>
        <w:t>Η κ. Καραγεώργου Κατερίνα είναι βιοπαθολόγος είναι γιατρός, υπεύθυνη στα πλαίσια δημόσιας υγείας στο Εθνικό Κέντρο Επιχειρήσεων Υγείας. Επίσης είναι υπεύθυνη του Παγκόσμιου Οργανισμού Υγείας, είναι ο άνθρωπος που είκοσι τέσσερις ώρες το εικοσιτετράωρο ενημερώνεται από τον Παγκόσμιο Οργανισμό Υγείας και έτσι ενημερώνετε και Ελλάδα ολόκληρη, είναι ο σύνδεσμός μας, είναι γιατρός που έχει αφιερώσει πάρα πολλά κομμάτια, στα τελευταία χρόνια της καριέρας της, πάνω στα θέματα της αντιμετώπισης του σχεδιασμού, από την εποχή που ετοιμάσαμε τον σχεδιασμό για τον Η5Ν1 που περιμέναμε την γρίπη των πτηνώ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ήμερα θα μας κάνει μια πολύ γρήγορη παρουσίαση πάνω στο θέμα, πανδημία της γρίπης 2009 και Εθνικό Σύστημα Υγείας.</w:t>
      </w:r>
    </w:p>
    <w:p>
      <w:pPr>
        <w:pStyle w:val="Normal"/>
        <w:spacing w:lineRule="auto" w:line="480" w:before="0" w:after="0"/>
        <w:jc w:val="both"/>
        <w:rPr/>
      </w:pPr>
      <w:r>
        <w:rPr>
          <w:rFonts w:cs="Courier New" w:ascii="Courier New" w:hAnsi="Courier New"/>
          <w:b/>
          <w:sz w:val="24"/>
          <w:szCs w:val="24"/>
        </w:rPr>
        <w:t>ΚΑΡΑΓΕΩΡΓΟΥ</w:t>
      </w:r>
      <w:r>
        <w:rPr>
          <w:rFonts w:cs="Courier New" w:ascii="Courier New" w:hAnsi="Courier New"/>
          <w:sz w:val="24"/>
          <w:szCs w:val="24"/>
        </w:rPr>
        <w:t xml:space="preserve">: Καλή σας μέρα και από μένα, χαίρομαι που είμαι κοντά σας, όπως και πριν από λίγο, μίλησε και μας ενημέρωσε η κυρία συνάδελφος, κ. Τσερώνη, οι δράσεις στο Εθνικό Σύστημα Υγείας ήταν πολλές, τα αποτελέσματά τους αρκετά αποτελεσματικά και θα τα ακούσουμε τώρα. </w:t>
      </w:r>
    </w:p>
    <w:p>
      <w:pPr>
        <w:pStyle w:val="Normal"/>
        <w:spacing w:lineRule="auto" w:line="480" w:before="0" w:after="0"/>
        <w:jc w:val="both"/>
        <w:rPr/>
      </w:pPr>
      <w:r>
        <w:rPr>
          <w:rFonts w:cs="Courier New" w:ascii="Courier New" w:hAnsi="Courier New"/>
          <w:sz w:val="24"/>
          <w:szCs w:val="24"/>
        </w:rPr>
        <w:t>Τα νοσοκομεία ως γνωστό, αποτελούν το σημαντικότερο κρίκο στην αλυσίδα του συστήματος υγείας, η προετοιμασία τους για την πανδημία γρίπης ήτανε ιδιάζουσας σημασίας. Ήδη λοιπόν από το 2005 είχανε αναπτύξει, με εντολή πάντα του Υπουργείου Υγείας του Ε.Κ.ΕΠ.Υ., είχαν αναπτύξει το σχέδιο εκτάκτων αναγκών Περσέας, ένα σχέδιο με πολλά παραρτήματα, ένα εκ των οποίων το παράρτημα Ζ, ήτανε για αντιμετώπιση επιδημιών από βιολογικούς παράγοντες.</w:t>
      </w:r>
    </w:p>
    <w:p>
      <w:pPr>
        <w:pStyle w:val="Normal"/>
        <w:spacing w:lineRule="auto" w:line="480" w:before="0" w:after="0"/>
        <w:jc w:val="both"/>
        <w:rPr/>
      </w:pPr>
      <w:r>
        <w:rPr>
          <w:rFonts w:cs="Courier New" w:ascii="Courier New" w:hAnsi="Courier New"/>
          <w:sz w:val="24"/>
          <w:szCs w:val="24"/>
        </w:rPr>
        <w:t>Παράλληλα το 2005 το Ε.Κ.ΕΠ.Υ. είχε αναπτύξει το Εθνικό Επιχειρησιακό Σχέδιο αντιμετώπισης πανδημίας γρίπης, πάνω σε αυτό το σχέδιο και στο παράρτημα του Περσέα, τα εκατόν τριάντα ένα νοσοκομεία του ΕΣΥ, έκαναν ασκήσεις, προετοιμάστηκαν, πήραν μέτρα ατομικής προστασίας, εκπαίδεψαν το προσωπικό και αξιολογήθηκαν για την αποτελεσματικότητα τους σε περίπτωση που θα ερχόταν μια πανδημία. Βέβαια για να είμαστε ειλικρινείς, δεν περιμέναμε την πανδημία από τον ιό Η1Ν1, περιμέναμε την πανδημία από τον ιό γρίπης τύπο Α, αλλά τον λεγόμενο τότε Η5Ν1 γρίπης των πτηνών. Φοβόμασταν μήπως τότε εκείνος ο ιός με την μεγάλη θνησιμότητα, με την μεγάλη επικινδυνότητα, μεταδοτικότητα, που ήταν στην Ασία, θα έκανε κάποια μετάλλαξη με αποτέλεσμα να δημιουργήσει το πανδημικό στέλεχος.</w:t>
      </w:r>
    </w:p>
    <w:p>
      <w:pPr>
        <w:pStyle w:val="Normal"/>
        <w:spacing w:lineRule="auto" w:line="480" w:before="0" w:after="0"/>
        <w:jc w:val="both"/>
        <w:rPr/>
      </w:pPr>
      <w:r>
        <w:rPr>
          <w:rFonts w:cs="Courier New" w:ascii="Courier New" w:hAnsi="Courier New"/>
          <w:sz w:val="24"/>
          <w:szCs w:val="24"/>
        </w:rPr>
        <w:t xml:space="preserve">Ευτυχώς τα νοσοκομεία μας λοιπόν, είχανε όλα εξοπλιστεί έναν επαρκή αριθμό μέτρων ατομικής προστασίας, είχανε κάνει τις ασκήσεις τους και εκείνο το βράδυ στις 23 με 25 Απριλίου όταν ο κ. Ευσταθίου τηλεφώνησε και στις τέσσερις από μας, να μας ενημερώσει ότι αύριο το πρωί θα είστε εδώ να στείλουμε σε όλα τα νοσοκομεία έγγραφο ότι μπαίνει ο Περσέας σε λειτουργία, ότι ξεκινάει η προετοιμασία, γιατί ο Παγκόσμιος Οργανισμός Υγείας μας, έχει περάσει πλέον σε πανδημική φάση, δεν το πιστέψαμε γιατί πουθενά δεν το είδαμε γραμμένο, δεν το είδαμε στα μπλόκα δεν το είδαμε πουθενά. Ο κ. Ευσταθίου είχε την ενημέρωση πολύ νωρίτερα από τον Διεθνή Υγειονομικό Κανονισμό, από τον </w:t>
      </w:r>
      <w:r>
        <w:rPr>
          <w:rFonts w:cs="Courier New" w:ascii="Courier New" w:hAnsi="Courier New"/>
          <w:sz w:val="24"/>
          <w:szCs w:val="24"/>
          <w:lang w:val="en-US"/>
        </w:rPr>
        <w:t>AHR</w:t>
      </w:r>
      <w:r>
        <w:rPr>
          <w:rFonts w:cs="Courier New" w:ascii="Courier New" w:hAnsi="Courier New"/>
          <w:sz w:val="24"/>
          <w:szCs w:val="24"/>
        </w:rPr>
        <w:t xml:space="preserve"> και έπρεπε να γίνουν όλα πάρα πολύ γρήγορ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Έτσι λοιπόν εστάλησαν έγγραφα στα νοσοκομεία, μπήκαν στην πανδημική φάση και ξεκίνησε όλη αυτή η διαδικασία που έπρεπε να ξεκινήσει, για να μπορέσουμε να δούμε πιο αποτελεσματικά το πρόβλημά μας. Εδώ πέρα βλέπουμε μια διαφάνεια του Κέντρου Ελέγχου Ειδικών Λοιμώξεων, πως κινήθηκε η πανδημία γρίπης από την εικοστή τέταρτη εβδομάδα, όπου είχαμε το πρώτο κρούσμα, μέχρι και το τέλος Ιανουαρίου. Βλέπουμε ότι στην αρχή της πανδημίας τα κρούσματα αφορούσαν περιστατικά σε ταξιδιώτες αν και η προετοιμασία στις πύλες εισόδου ήτανε πάρα πολύ έντονη, αν και κατά τη φάση περιχαράκωσης είχαμε ενεργοποιηθεί, είχαμε ευαισθητοποιηθεί οι περισσότεροι, έτσι λοιπόν το πρώτο κατά κάποιο τρόπο κύμα ήτανε χαμηλ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 αριθμός κρουσμάτων ήταν σχετικά μικρός κατά την διάρκεια του καλοκαιριού, με ένα απότομο πικ τη τεσσαρακοστή ένατη εβδομάδα μέχρι περίπου την πεντηκοστή τρίτη, το τέλος δηλαδή του 2009. Αυτό όσο αναφορά τα εργαστηριακά επιβεβαιωμένα κρούσματα, τα κρούσματα που ήταν θετικά για Η1Ν1, δίχως αυτό να σημαίνει ότι νοσηλεύτηκαν, δίχως αυτό να σημαίνει ότι χρειάστηκαν να μπουν σε μονάδες, η ότι χρειάστηκε να δημιουργηθεί κάποια ιδιαίτερη ανάγκη για αυτούς περίθαλψης. </w:t>
      </w:r>
    </w:p>
    <w:p>
      <w:pPr>
        <w:pStyle w:val="Normal"/>
        <w:spacing w:lineRule="auto" w:line="480" w:before="0" w:after="0"/>
        <w:jc w:val="both"/>
        <w:rPr/>
      </w:pPr>
      <w:r>
        <w:rPr>
          <w:rFonts w:cs="Courier New" w:ascii="Courier New" w:hAnsi="Courier New"/>
          <w:sz w:val="24"/>
          <w:szCs w:val="24"/>
        </w:rPr>
        <w:t>Με την αλλαγή φάση αντιμετώπισης, 14.7.2009 από τη φάση περιχαράκωσης στη φάση προστασίας, όλα τα νοσοκομεία, όπως σας είπε και η συνάδελφος πριν από λίγο, υποχρεούνται να στέλνουν δήλωση του συνόλου των επισκέψεων εισαγωγών, νοσηλειών έτσι ώστε να ενημερώνεται το Ε.Κ.ΕΠ.Υ., η ομάδα γρίπης του Ε.Κ.ΕΠ.Υ. και στη συνέχεια με τηλεφωνική επικοινωνία να παίρνουν περισσότερα στοιχεία για τους ασθενείς, για την πορεία της υγείας τους, για την δυνατότητα να νοσηλευτούν, ή την ανάγκη να νοσηλευτούν σε μια μονάδα εντατικής θεραπείας. Αυτές είναι οι δηλώσεις που βλέπετε, τις είδατε πριν από λίγο και από τη συνάδελφο, καθημερινά ερχόντουσαν δηλώσεις από όλα τα νοσοκομεία της χώρας, τα εκατόν τριάντα ένα νοσοκομεία της χώρας και από τα στρατιωτικά και από τις ιδιωτικές κλινικές σχετικά με τον αριθμό των προσελεύσεων, ενώ τρεις φορές την εβδομάδα ερχόντουσαν ενημερώσεις σχετικά με τα νέα περιστατικά Η1Ν1.</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καταγραφή των περιστατικών, των βαριών περιστατικών, δηλαδή περιστατικών πνευμονίας που χρειάστηκε να νοσηλευτούν στις μονάδες εντατική θεραπείας, χρησιμοποιούσαμε το ερωτηματολόγιο με τα αναλυτικότερα στοιχεία και κατά κάποιο τρόπο με κάποιες λεπτομέρειες όσο αναφορά το αν ο ασθενής είχε κάποιο υποκείμενο νόσημα, τις συνήθειες του ασθενούς, αν κάπνιζε ή όχι, αν είχε εμβολιαστεί για την εποχιακή γρίπη, αν είχε εμβολιαστεί στη συνέχεια για την γρίπη Η1Ν1 και την πορεία της νόσου του και φυσικά αν ήταν υπό αντιϊκή αγωγή. Εδώ πρέπει να σημειωθεί ότι από την έναρξη της πανδημίας όλα τα νοσοκομεία της χώρας, είχανε αντιϊκά, έτσι ώστε να μπορούνε να καλύψουνε ένα μεγάλο ποσοστό του πληθυσμού της χώρας, ένα είκοσι τοις εκατό, αν χρειαζότα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Με τον τρόπο αυτό υπολογίστηκε ο φόρτος εργασίας των νοσοκομείων, υπολογίστηκαν οι εισαγωγές επιβεβαιωμένων κρουσμάτων σε μονάδες εντατικής θεραπείας, υπολογίστηκαν οι επισκέψεις για γριπώδη συνδρομή και έχουμε εδώ μια διαφάνεια στην οποία, απεικονίζονται οι επισκέψεις για γριπώδη συνδρομή σε νοσοκομεία ανά εκατό χιλιάδες πληθυσμό, κατά τους μήνες Σεπτέμβριο, μέχρι τέλος Ιανουαρίου 2010. Βλέπουμε λοιπόν ότι μέχρι και την τριακοστή έβδομη εβδομάδα, τα περιστατικά ήταν σχετικά λίγα, οι επισκέψεις για γριπώδες συνδρομή ήταν λίγες, ενώ στην συνέχεια με την έναρξη του σχολικού έτους και λίγο αργότερα, όταν ήδη τα παιδιά είχαν αρχίσει να συγχρωτίζονται, τα φροντιστήρια ανοίξανε, είχαν αρχίσει ένα διαφορετικό τρόπο ζωής, έχουμε μια έντονη άνοδο των επισκέψεων για γριπώδη συνδρομή στα νοσοκομεία, αυτό στο σύνολο του πληθυσμού. Αν απομονώσουμε τις ηλικίες δέκα μέχρι δεκατέσσερα βλέπουμε την μεγάλη αυτή αύξηση της προσέλευσης παιδιών για γριπώδη συνδρομή στα νοσοκομεία, κατά τεσσαρακοστή έβδομη έως και την πεντηκοστή πρώτη εβδομάδα, όπου κάπου εκεί λίγο μετά ξαναέκλεισαν λίγο τα σχολεία, λόγω των εορτών των Χριστουγέννω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εριστατικά τα οποία νοσηλεύτηκαν σε νοσοκομεία της Ελλάδος λόγω γρίπης, ανά εκατό χιλιάδες πληθυσμό. Μια παρόμοια περίπου διαφάνεια όπου και εδώ καταγράφεται ότι κατά την διάρκεια της τεσσαρακοστής έως πεντηκοστής πρώτης εβδομάδας, παιδιά ηλικίας 0 μέχρι 14 ετών είχανε κατά κύριο λόγο η παρουσία και οι νοσηλείες στα νοσοκομεία της χώρας. Εδώ υπάρχει μια ήπια καταγραφή των επιβεβαιωμένων περιστατικών γρίπης με πνευμονία, μέχρι το τέλος του 2010 ανά γεωγραφικό διαμέρισμα. Βλέπουμε βέβαια ότι στην Αττική έχουμε τριακόσια είκοσι οκτώ κρούσματα, στην κεντρική Μακεδονία εκατόν τριάντα πέντε, αναμενόμενο αυτό γιατί στην Αττική είναι και τα περισσότερα νοσοκομεία, επίσης ένα μεγάλο αριθμό επιβεβαιωμένων κρουσμάτων στην Κρήτη και ακολουθούν οι υπόλοιπες περιοχές, Θεσσαλία, Ήπειρο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ς δούμε λίγο την κατανομή ανά φύλλο. Δεν υπάρχει καμία ιδιαίτερη διαφορά, ένα πενήντα δύο τοις εκατό στους άντρες, με σαράντα τρία τοις εκατό σε γυναίκες, στο σύνολο των εφτακοσίων δώδεκα περιστατικών επιβεβαιωμένων περιστατικών με πνευμονία, είτε αυτά νοσηλεύτηκαν σε κλινικές, είτε αυτά νοσηλεύτηκαν σε μονάδες. Αναλυτικότερα επιβεβαιωμένα κρούσματα με πνευμονία που νοσηλεύτηκαν σε κλινικές, σε θαλάμους δηλαδή, τετρακόσια πενήντα ένα περιστατικά, με μέση διάρκεια νοσηλείας επτά μέρες, το ενενήντα τοις εκατό έλαβε επιεική αγωγή, δεκατρία περιστατικά από τα τετρακόσια πενήντα ένα, έκαναν δευτερογενή πνευμονία, ενώ είχαμε δέκα έξι περιστατικά, μέσης ηλικίας εξήντα επτά ετών, που απεβίωσαν. Απεικονιστικά βλέπουμε τα περιστατικά πως κυμάνθηκαν, τα επιβεβαιωμένα περιστατικά με πνευμονία πως διακυμάνθηκαν μέχρι και την τέταρτη εβδομάδα του Δεκεμβρίου, το Πικ πάλι της πεντηκοστής δεύτερης εβδομάδας.</w:t>
      </w:r>
    </w:p>
    <w:p>
      <w:pPr>
        <w:pStyle w:val="Normal"/>
        <w:spacing w:lineRule="auto" w:line="480" w:before="0" w:after="0"/>
        <w:jc w:val="both"/>
        <w:rPr/>
      </w:pPr>
      <w:r>
        <w:rPr>
          <w:rFonts w:cs="Courier New" w:ascii="Courier New" w:hAnsi="Courier New"/>
          <w:sz w:val="24"/>
          <w:szCs w:val="24"/>
        </w:rPr>
        <w:t xml:space="preserve">Η κατανομή των ηλικιών, ενώ στην αρχή της πανδημίας φαινότανε ότι οι ηλικίες αρκετά νεώτερες έχουνε κατά κύριο λόγο την παρουσίας τους σε αυτό το νόσημα στο σύνολο των επτακοσίων είκοσι περιστατικών, βλέπουμε ότι οι ηλικίες οι μέσες τριάντα ένα μέχρι και πενήντα ετών είναι αυτές οι οποίες κατά κύριο λόγο εμφανίσανε κατά κάποιο τρόπο, πνευμονία ή χρειάστηκε να νοσηλευτούν σε κλινικές. Περιστατικά γρίπης που χρειάστηκε να νοσηλευτούν σε μονάδες, ποιοι είναι αυτοί; Αυτοί που θα αναπτύξουν </w:t>
      </w:r>
      <w:r>
        <w:rPr>
          <w:rFonts w:cs="Courier New" w:ascii="Courier New" w:hAnsi="Courier New"/>
          <w:sz w:val="24"/>
          <w:szCs w:val="24"/>
          <w:lang w:val="en-US"/>
        </w:rPr>
        <w:t>ARDS</w:t>
      </w:r>
      <w:r>
        <w:rPr>
          <w:rFonts w:cs="Courier New" w:ascii="Courier New" w:hAnsi="Courier New"/>
          <w:sz w:val="24"/>
          <w:szCs w:val="24"/>
        </w:rPr>
        <w:t>, το εξήντα πέντε τοις εκατό του πληθυσμού, καθώς και περιστατικά με υποκείμενο νόσημα όπως, άσμα, χρόνια αναπνευστική ανεπάρκεια, νοσογόνος παχυσαρκία, άνοσοκαταστολή από οποιαδήποτε αιτία είτε φαρμακευτική είτε από νόσημα και φυσικά κακοήθει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ι εισαγωγές λοιπόν σε ΜΕΘ ανά εβδομάδα επιβεβαιωμένων περιστατικών μέχρι και το τέλος Ιανουαρίου ήτανε πολύ αυξημένες στην πεντηκοστή πρώτη μέχρι και την πεντηκοστή δεύτερη εβδομάδα όπου κατά κύριο λόγο σε σύνολο διακοσίων εξήντα ένα περιστατικών που νοσηλεύτηκαν σε μονάδες, χωρίς υποκείμενο νόσημα ήταν εξήντα επτά, με υποκείμενο πολύ περισσότερα. Αυτή η διαφάνεια δεν μου έχει βγει πολύ καλά, αφορά τις ημερομηνίες, εδώ είναι η ζήτηση νέων κλινών ΜΕΘ ανά ημέρα. Στην καθημερινή μας εφημερία, θυμάμαι ότι μιλούσαμε μεταξύ μας και λέγαμε ότι δεν είναι δυνατόν οκτώ νέες εισαγωγές στη ΜΕΘ, ένα βράδυ δεν θυμάμαι πότε ήταν αυτό, νομίζω στα τέλη του Νοεμβρίου, οκτώ νέες εισαγωγές στη ΜΕΘ ή πέντε ή τρεις, υπήρχαν μέρες που είχαμε τόσες εισαγωγές που και εμείς λέγαμε μα είναι δυνατόν; Σιγά - σιγά βέβαια μέχρι το τέλος του Δεκεμβρίου βλέπουμε ότι οι καινούργιες εισαγωγές ανά ημέρα φτάνανε τη μία ή ακόμα και την καμία. Κατά το τέλος πάντα της πανδημίας. Και η ημερήσια χρήση κλινών γύρω στο Νοέμβρη είχαμε εξήντα ασθενείς να νοσηλεύονται σε μονάδες και σήμερα, συγκεκριμένα εχθές είχαμε μόνο είκοσι επτ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νευμονίες που νοσηλεύτηκαν σε θάλαμο ένα μεγάλο ποσοστό ανάρρωσε πλήρως, νοσηλεύτηκαν εβδομήντα δύο παιδιατρικά περιστατικά, οκτώ γυναίκες ενώ σε μονάδες λόγω της παρατεταμένης νοσηλείας είχαμε ίσως και κάποιο κίνδυνο νοσοκομειακών λοιμώξεων μέσα στο χώρο της μονάδας. Ο μέσος όρος νοσηλείας ήταν δεκατέσσερις μέρες, ανάρρωσε το πενήντα πέντε τοις εκατό ενώ απεβίωσε το σαράντα τέσσερα τοις εκατό. Είχαμε είκοσι ένα παιδιατρικά περιστατικά και δώδεκα έγκυες γυναίκες . Παράγοντες όπως παχυσαρκία, χρόνια αναπνευστική ανεπάρκεια καρδιαγγειακά ήταν αυτοί που επιβαρύνανε την κατάσταση των ασθενών σε μονάδες. Συνολικά μέχρι σήμερα έχουνε πάρει εξιτήριο από τα επτακόσια είκοσι περιστατικά, τα πεντακόσια πενήντα έξι έχουνε πάει σπίτι τους είναι καλά, μιλάμε πάντα για βαριά περιστατικά, είχαμε δυστυχώς εκατόν είκοσι τρεις θανάτους, οι εκατόν πέντε με υποκείμενο νόσημα, οι δεκαοκτώ χωρίς υποκείμενο νόσημα, είχαμε τέσσερα παιδιατρικά περιστατικά, ένα παιδάκι απεβίωσε χωρίς κάποιο υποκείμενο νόσημα, μία έγκυος με καρδιολογικό πρόβλημα και κανένας από όλους αυτούς εμβολιασμένο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δώ βλέπουμε πως πήγε η πορεία απεικονιστικά των θανάτων, βλέπουμε πιο ανοιχτά είναι τα περιστατικά με υποκείμενο νόσημα ενώ πιο σκούρα χωρίς και πως ήδη σιγά -σιγά με την τέταρτη εβδομάδα τα περιστατικά έχουνε αρχίσει να πέφτουνε. Σε αυτό βέβαια βοήθησε, θέλουμε να πιστεύουμε ο εμβολιασμός που προηγήθηκε έστω και αν αυτός δεν ήταν αυτός που περιμέναμε. Στην Ελλάδα βρισκόμαστε σε φάση ύφεσης, ωστόσο η δραστηριότητα εξακολουθεί να υφίσταται. Έχουμε κατά κάποιο τρόπο σταθεροποίηση των περιστατικών και ειδικά για την τελευταία εβδομάδα που διανύουμε ίσως να θέλουμε να πιστεύουμε ότι πάει να επαλειφθεί. Σταδιακά όμως βλέπουμε όμως ότι ο αριθμός των ατόμων που νοσούν δεν είναι πλέον μικρές ηλικίες αλλά μεγαλύτερες και στο σύνολο αυτό αλλά και στο σύνολο των θανάτω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ομάδα μας εξακολουθεί να είναι σε εγρήγορση, ο κ. Ευσταθίου μας οργανώνει και εμείς από κάτω τον ακούμε και τον ευχαριστούμε για όλα.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Κατερίνα σε ευχαριστούμε πάρα πολύ. Ήταν σημαντική πραγματικά η παρουσία, στο τέλος θα υπάρξουν προφανώς ερωτήσεις οπότε θα έχουμε την δυνατότητα να απαντήσουμε. </w:t>
      </w:r>
    </w:p>
    <w:p>
      <w:pPr>
        <w:pStyle w:val="Normal"/>
        <w:spacing w:lineRule="auto" w:line="480" w:before="0" w:after="0"/>
        <w:jc w:val="both"/>
        <w:rPr/>
      </w:pPr>
      <w:r>
        <w:rPr>
          <w:rFonts w:cs="Courier New" w:ascii="Courier New" w:hAnsi="Courier New"/>
          <w:sz w:val="24"/>
          <w:szCs w:val="24"/>
        </w:rPr>
        <w:t xml:space="preserve">Η επόμενη συνάδελφος γιατρός παιδίατρος εντατικολόγος, εξειδικευμένη σε θέματα, προσέξτε αυτό που θα πω, βιοτρομοκρατίας και μάλιστα με αρκετή εμπειρία στην Ευρωπαϊκή Ένωση, ήτανε στη κομισιόν πριν από τους Ολυμπιακούς Αγώνες. Συνεργάτης μαζί με εμένα, μαζί μας και στο Ε.Κ.ΕΠ.Υ. από τους Ολυμπιακούς Αγώνες, ήτανε η κ. Μπάκα υπεύθυνη μαζί με τις άλλες τέσσερις κυρίες, είναι υπεύθυνη για τον επιχειρησιακό σχεδιασμ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κ. Μπάκα θα μας δώσει σήμερα την διάσταση την κλινική της νέας γρίπης, θα μας δώσει στοιχεία από την κλινική της εικόνα, διότι πραγματικά είχαμε να αντιμετωπίσουμε στην αρχή, όταν παίρναμε τις πρώτες πληροφορίες ότι, ήταν κάτι όχι εύκολο, αρκετά δύσκολο ειδικά σε αυτούς τους ανθρώπους που χάνανε τη ζωή τους και τη χάνανε πολύ γρήγορα τη ζωή τους. Ειδικά για μας, ο Γάλλος δεν ήταν ο πρώτος τουρίστας σε εμάς; Ο Γάλλος ήταν ο πρώτος ο οποίος ήρθε στην Ελλάδα και έφυγε δυστυχώς διαφορετικά. </w:t>
      </w:r>
    </w:p>
    <w:p>
      <w:pPr>
        <w:pStyle w:val="Normal"/>
        <w:spacing w:lineRule="auto" w:line="480" w:before="0" w:after="0"/>
        <w:jc w:val="both"/>
        <w:rPr/>
      </w:pPr>
      <w:r>
        <w:rPr>
          <w:rFonts w:cs="Courier New" w:ascii="Courier New" w:hAnsi="Courier New"/>
          <w:b/>
          <w:sz w:val="24"/>
          <w:szCs w:val="24"/>
        </w:rPr>
        <w:t>ΜΠΑΚΑ</w:t>
      </w:r>
      <w:r>
        <w:rPr>
          <w:rFonts w:cs="Courier New" w:ascii="Courier New" w:hAnsi="Courier New"/>
          <w:sz w:val="24"/>
          <w:szCs w:val="24"/>
        </w:rPr>
        <w:t>: Καλημέρα, ευχαριστούμε πολύ για την πρόσκληση. Θα σας πω για να τα εμπεδώσετε, σας τα ξαναδείχνουμε λίγο να συνηθίσετε τα διαγράμματα απλώς σας δίνει και μία ιδέα το τι περάσαμε και την ιδέα ότι πρόκειται για δύο φάσεις του φαινομένου, ένα φαινόμενο το καλοκαίρι που αφορούσε κυρίως τουρίστες, ή τουλάχιστον εισαγόμενα κρούσματα και ένα φαινόμενο που παρατηρήσαμε και όπως ακούσατε πολλές φορές κατά το τέλος Νοεμβρίου με αρχές Δεκεμβρίου ήτανε το μεγάλο πικ που είδαμε εμείς, το οποίο αφορούσε κυρίως εμάς εδώ στην Ελλάδα. Αυτά λοιπόν με πράσινο σας δείχνουμε τα επιβεβαιωμένα περιστατικά με πνευμονία και επιμένουμε σε αυτά και αυτά σας έδειξε και συνάδελφος κ. Καραγεώργου γιατί εστιαστήκαμε και θεωρούσαμε αυτά σαν δείκτες να δούμε την πιο σοβαρή νόσο που θα προκαλέσει τις πιο σοβαρές επιπλοκές αν θέλετε της γρίπης, απλώς αν το θέλετε διαλέξαμε εμείς να δούμε και μια προοπτική της γρίπης πιο σοβαρή.</w:t>
      </w:r>
    </w:p>
    <w:p>
      <w:pPr>
        <w:pStyle w:val="Normal"/>
        <w:spacing w:lineRule="auto" w:line="480" w:before="0" w:after="0"/>
        <w:jc w:val="both"/>
        <w:rPr/>
      </w:pPr>
      <w:r>
        <w:rPr>
          <w:rFonts w:cs="Courier New" w:ascii="Courier New" w:hAnsi="Courier New"/>
          <w:sz w:val="24"/>
          <w:szCs w:val="24"/>
        </w:rPr>
        <w:t xml:space="preserve">Στην πραγματικότητα η γρίπη όπως την ξέρετε όλοι είναι μια σχετικά ήπια ιογενείς αναπνευστική νόσος, την ξέρετε όλοι. Ουσιαστικά στην πλειοψηφία των περιστατικών όπως και με την εποχική γρίπη έτσι και με τον Η1Ν1, τα περιστατικά διέδραμαν πολύ ήπια, η συντριπτική πλειοψηφία ιδίως τα παιδιά μένανε σπίτι τους, όπως είδατε μιλήσαμε μόνο για εβδομήντα δύο περιστατικά, θα σας τα ξαναπώ, εβδομήντα δύο περιστατικά παιδιών που νοσηλεύτηκαν με πνευμονία, δεν είναι και πάρα πολλά. Νοσηλεύτηκαν βέβαια και πολλά περισσότερα παιδιά με την υποψία της γρίπης αλλά δεν ήτανε τραγικό, μικρό ποσοστό χρειάζεται νοσηλεία από τη συγκεκριμένη γρίπη. Οι Άγγλοι που έκαναν μια πολύ συγκεκριμένη προσπάθεια επιτήρησης του φαινομένου αρχικά κατά την διάρκεια του πρώτου κύματος του δικού μας του καλοκαιριού που είχανε πολύ περισσότερα περιστατικά από μας, μιλάνε για περίπου ένα τοις εκατό μόνο των περιστατικών ότι χρειάζονται νοσηλεία και από αυτό το δέκα τοις εκατό χρειάζεται να μπει σε μονάδα εντατικής θεραπείας. Περίπου ανάλογα ήταν και τα δικά μας τα δεδομένα απλώς δεν είμαστε σίγουροι εμείς ότι πραγματικά είχαμε πιάσει όλα τα κρούσματα για να πούμε σίγουρα για αυτά τα ποσοστά.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Κυρίως λοιπόν γιατί χρειάζονται νοσηλεία αυτοί οι άνθρωποι που έπαθαν γρίπη και συγκεκριμένα με τον καινούργιο ιό; Χρειάστηκαν κυρίως γιατί είχανε ιογενή πνευμονία, οι πιο βαριά αν το θέλετε, αλλά εμφάνισαν και άλλες ενδιαφέρουσες επιπλοκές, όπως λέμε εμείς οι γιατροί ενδιαφέρουσες ενώσεις σε εισαγωγικά, μυοσίτιδα, παγκρεατίτιδα, εγκεφαλίτιδα, μερικά παιδάκια ιδίως, θρομβοτική, χρομοπενική προφύρα είχαμε μερικά περιστατικά, δευτερογενής πνευμονίες, αλλά πολύ λιγότερες από ότι περιμέναμε, και αυτό γιατί τα δεδομένα μας μέχρι τώρα ήτανε ιστορικά και καταλαβαίνετε ότι όταν μιλάμε για πανδημίες που έγιναν το 1918 και το 1957 και 1968 τα πράγματα ήταν πολύ διαφορετικά.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τις δύο πρώτες πανδημίες που έχουμε καταγράψει το περασμένο αιώνα δεν υπήρχαν τα αντιβιοτικά, ουσιαστικά, μόνο στην τελευταία οπότε έβλεπαν πολύ περισσότερο ποσοστό δευτερογενών πνευμονιών, αναμέναμε πολύ περισσότερες δευτερογενείς πνευμονίες τελικά έχουμε δει πάρα πολύ λίγες ή τουλάχιστον δεν τις έχουμε πιάσει για να είμαστε ειλικρινείς και επίσης υπάρχουνε κάποιο οι οποίοι έμειναν στο νοσοκομείο γιατί επιβαρύνθηκε το υποκείμενο νόσημά τους, είχανε π.χ. χρόνια αποφρακτική πνευμονοπάθεια και πάθανε μια παρόξυνση, είχανε κάποια καρδιακή ανεπάρκεια και έγινε μια επιβάρυνση και χρειάστηκε να μπούμε για να ρυθμιστούν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πίσης να μην ξεχάσω ότι πάρα πολύς κόσμος μπήκε για αυτό το παρατεινόμενο εμπύρετο και αυτό γιατί η γρίπη, μια παρένθεση για να σας θυμίσω τις ομάδες υψηλού κινδύνου, οι οποίες κατά κύριο λόγο είναι ασθενείς με χρόνια νοσήματα όπως και με την εποχική γρίπη, δηλαδή οι χρόνιες πνευμονοπάθειες, τα είπα μόλις, καρδιαγγειακά, κακοήθειες, χρόνια νεφρική ανεπάρκεια υπατικά νοσήματα και ζαχαρώδης διαβήτης αλλά και τα νευρομυϊκά νευρολογικά νοσήματα, γιατί οι άνθρωποι αυτοί δεν μπορούν να βήξουν καλά, άρα έχουν χειρότερο καθαρισμό των κυψελίδων. Συγκεκριμένα για αυτή τη γρίπη όπως είδαμε από την αρχή της εξέλιξης από την βιβλιογραφία κυρίως από το εξωτερικό, τα παιδιά μικρότερα των πέντε ετών και ιδιαίτερα τα μικρότερα των δύο ετών, άτομα μεγαλύτερα των εξήντα πέντε έτσι και έτσι γιατί, βρήκαμε τελικά ότι είχανε λίγο ανοσία αλλά επειδή στην πραγματικότητα όλοι έχουνε και υποκείμενο νόσημα τελικά είναι ευαίσθητοι.</w:t>
      </w:r>
    </w:p>
    <w:p>
      <w:pPr>
        <w:pStyle w:val="Normal"/>
        <w:spacing w:lineRule="auto" w:line="480" w:before="0" w:after="0"/>
        <w:jc w:val="both"/>
        <w:rPr/>
      </w:pPr>
      <w:r>
        <w:rPr>
          <w:rFonts w:cs="Courier New" w:ascii="Courier New" w:hAnsi="Courier New"/>
          <w:sz w:val="24"/>
          <w:szCs w:val="24"/>
        </w:rPr>
        <w:t>Τρόφιμοι ιδρυμάτων γιατί έρχονται σε πολύ στενό συγχρωτισμό, άνθρωποι που δεν έχουνε σπλήνα γιατί είναι ανοσοκατεσταλμένοι θεωρητικά και οι παχύσαρκοι οι οποίοι είναι καινούργια ομάδα υψηλού κινδύνου, τοποθετήθηκαν, από την αρχή είδαμε από την ξένη βιβλιογραφία, ότι οι παχύσαρκοι για κάποιο λόγο είναι πιο ευαίσθητοι, σε αυτή τη συγκεκριμένη γρίπη, δεν υπάρχουν δεδομένα να μας λένε τι γίνεται με την εποχική γρίπη, είναι πραγματικά πολύ ενδιαφέρον και επίσης δεν υπάρχει και κάποιος παθοφυσιολογικός μηχανισμός που να τον έχουμε βρει ή να τον υποθέτουμε ότι φταίει γιατί, οι παχύσαρκοι πέραν του ότι είναι παχύσαρκοι και δεν μπορούν να αναπνεύσουν πιθανόν να έχουνε συγκεκριμένη ευαισθησία στον ιό. Να πούμε λοιπόν, να επανέλθω στο ότι η γρίπη είναι στη πραγματικότητα ένα ήπιο ιογενές αναπνευστικό νόσημα, δεν είναι ίδιο με το κρυολόγημα είναι λίγο πιο βαριά γιατί κάνει πυρετό και όπως είπα το παρατεινόμενο εμπύρετο ήταν μια από τις αιτίες που είχαμε αρκετές νοσηλείες, ιδιαίτερα στα παιδιά γιατί, τα παιδάκια κάνανε τριάντα εννιά με σαράντα πυρετό, για τρεις τέσσερις μέρες, άρα αρχίζουν οι γονείς να γίνονται λίγο πιο πιεστικοί με τα παιδιά τους απέναντι στους γιατρούς.</w:t>
      </w:r>
    </w:p>
    <w:p>
      <w:pPr>
        <w:pStyle w:val="Normal"/>
        <w:spacing w:lineRule="auto" w:line="480" w:before="0" w:after="0"/>
        <w:jc w:val="both"/>
        <w:rPr/>
      </w:pPr>
      <w:r>
        <w:rPr>
          <w:rFonts w:cs="Courier New" w:ascii="Courier New" w:hAnsi="Courier New"/>
          <w:sz w:val="24"/>
          <w:szCs w:val="24"/>
        </w:rPr>
        <w:t xml:space="preserve">Επίσης η έναρξη της γρίπης είναι καθαρά αιφνίδια είναι πολύ χαρακτηριστικό ότι μια στιγμή είσαι καλά την επόμενη έχεις ένα τεράστιο πονοκέφαλο σε πονάει ο λαιμός σου πάρα πολύ, είσαι μπουκωμένος, δεν τρέχει η μύτη σου πάρα πολύ αλλά είναι κυρίως μπούκωμα, έχεις πολλές μυαλγίες πολύ κακουχία, δεν αισθάνεσαι καθόλου καλά ο πυρετός σου φτάνει τριάντα εννιά και σαράντα ακόμα και αν είσαι ενήλικας, αυτή είναι χαρακτηριστική γριπώδες συνδρομή. Αυτό είναι από ένα άρθρο πολύ πρόσφατο βέβαια από την Κίνα, ουσιαστικά είδαμε και κάποιες εργαστηριακές εξετάσεις οι οποίες τσιμπούσαν που λέμε εμείς οι γιατροί. Η μία ήτανε η </w:t>
      </w:r>
      <w:r>
        <w:rPr>
          <w:rFonts w:cs="Courier New" w:ascii="Courier New" w:hAnsi="Courier New"/>
          <w:sz w:val="24"/>
          <w:szCs w:val="24"/>
          <w:lang w:val="en-US"/>
        </w:rPr>
        <w:t>CRP</w:t>
      </w:r>
      <w:r>
        <w:rPr>
          <w:rFonts w:cs="Courier New" w:ascii="Courier New" w:hAnsi="Courier New"/>
          <w:sz w:val="24"/>
          <w:szCs w:val="24"/>
        </w:rPr>
        <w:t xml:space="preserve"> ή γνωστός ως δείκτης λοίμωξης, τα </w:t>
      </w:r>
      <w:r>
        <w:rPr>
          <w:rFonts w:cs="Courier New" w:ascii="Courier New" w:hAnsi="Courier New"/>
          <w:sz w:val="24"/>
          <w:szCs w:val="24"/>
          <w:lang w:val="en-US"/>
        </w:rPr>
        <w:t>CD</w:t>
      </w:r>
      <w:r>
        <w:rPr>
          <w:rFonts w:cs="Courier New" w:ascii="Courier New" w:hAnsi="Courier New"/>
          <w:sz w:val="24"/>
          <w:szCs w:val="24"/>
        </w:rPr>
        <w:t xml:space="preserve">4 έχουνε αρχίσει να πέφτουν, επίσης τα λευκά γενικά ήτανε χαμηλά, είδαμε σε πολλούς ασθενείς της τάξης των τριών χιλιάδων και χαμηλότερα, επίσης παθολογική ακτινογραφία θώρακος όπως είπαμε της τάξεως των πέντε τοις εκατό το υπολογίσανε στην Κίνα και ακόμα και παθολογική αξονική τομογραφία της τάξεως του επτά τοις εκατ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πολύ ενδιαφέρον που κατάφεραν να κάνουν στην Κίνα είναι να υπολογίσουν για πόσες μέρες αποβαλλόταν ο ιός, που έχει μεγάλη σημασία για την δημόσια υγεία και αυτό που μας τόνισαν και που βρήκαν εκείνοι τουλάχιστον και μας βάζει σε προβληματισμό είναι ότι, ο ιός αποβάλλεται έτσι και αλλιώς σε έξι ημέρες άσχετα με το αν έχεις πυρετό. Γενικότερα βέβαια πιστεύουμε ότι όταν έχεις πυρετό αποβάλεις πολύ περισσότερο ιό άρα, είσαι πολύ πιο μεταδοτικός όσο από όταν δεν έχεις πυρετό, αλλά μερικά πράγματα από ότι καταλαβαίνετε θα πρέπει να τα ερευνήσουμε ακόμα. Επίσης μέχρι και τρεις μέρες μετά την απυρεξία, αυτό βρήκαν οι Κινέζοι και ότι μεγαλύτερο χρονικό διάστημα αποβάλλεται για τα παιδιά, κάτι που το ξέραμε, ξέραμε ότι τα παιδιά αποβάλλουν τον ιό για περίπου δέκα μέρες και πολλές φορές μέχρι και δεκατέσσερι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Ξέρουμε ότι επίσης το πολύ ενδιαφέρων που βρήκαν είναι ότι το τελευταίο σημείο ότι για το μεγαλύτερο χρονικό διάστημα αποβάλλεται ο ιός όταν καθυστερεί η χορήγηση της σοσιαλταμιβίλης. Η σ… βοηθάει στο να μην μεταδίδεις τόσο πολύ τον ιό. Πολύ καλό αυτό γιατί δεν ήμασταν πολύ σίγουροι ότι γινόταν αυτό. Να πούμε τώρα λίγο τι γίνεται στην Ελλάδα, να έρθουμε στη χώρα μας π.χ. τα παιδιά που είναι ένας πολύ ευπαθείς πληθυσμός που μας ενδιαφέρει όλους, συνολικά για να έχετε το μέγεθος ας το πούμε στο μυαλό σας εμείς καταγράψαμε πάνω από είκοσι χιλιάδες επισκέψεις από τα τέλη Αυγούστου που έγινε συστηματικά το σύστημα που σας περιέγραψαν οι προηγούμενοι συνάδελφοι μέχρι τώρα. Αυτά οδήγησαν σε περίπου τεσσεράμισι χιλιάδες εισαγωγές λόγω γρίπης, αυτό δεν σημαίνει ότι και τα τεσσεράμισι ήταν παιδιά αυτά ήταν θετικά για τον ιό, εμείς από αυτά τα τεσσεράμισι χιλιάδες παιδιά για να καταλάβετε βρήκαμε μόνο εβδομήντα δύο παιδάκια τα οποία είχανε πνευμονία, πολύ λίγα. Τα παιδάκια αυτά ήτανε κατά μέσω όσο έξι χρονών περίπου, είχαμε αρκετά μωρά, το μικρότερο ήτανε σαράντα ημερών, το μεγαλύτερο ήτανε δεκατεσσάρων, γιατί μιλάμε από 0 έως δεκατέσσερα ηλικία. Είκοσι ένα επιβεβαιωμένα κρούσματα χρειάστηκαν να νοσηλευτούν στη μονάδα από αυτά τα δεκατέσσερα είχανε υποκείμενο νόσημα, όπως βλέπετε πολύ μεγάλο ποσοστό είναι αυτό που έχει υποκείμενο νόσημα, τα παιδιά δηλαδή που καταλήγουν στη μονάδα έχουν σίγουρα τα περισσότερα κάποιο πρόβλημα και τα περισσότερα από αυτά είχανε σοβαρά υποκείμενα νοσήματα και τέσσερα κατέληξαν και δυστυχώς ακούσατε το ένα ήτανε χωρίς κάποιο υποκείμενο νόση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για τις εγκύους τα ξανακούσατε αυτά αλλά να έχετε το μέγεθος επίσης για να καταλάβετε επίσης ότι έχουμε καταγράψει γύρω στις εξακόσιες επισκέψεις εγκύων στα ΤΕΠ για γριπώδες συνδρομή, δηλαδή περίπου εξακόσιες έγκυες γυναίκες πήγαν για να εξεταστούν, περίπου πενήντα εννέα εισήχθησαν στο νοσοκομείο, οκτώ κρούσματα εγκύων και λεχοειδών νοσηλεύτηκαν στο θάλαμο, χρειάστηκε να μείνουν στη μονάδα εκ των οποίων οι εννέα διασωληνώθηκαν και πολύ σημαντικό αυτό. Μπορούμε να σας πούμε και ο κ. Ευσταθίου μπορεί να σας το πει γιατί το έζησε μέσα στην επιτροπή της πανδημίας γρίπης, ότι όταν προσκλήθηκαν οι μαιευτήρες γυναικολόγοι για να συμμετάσχουν και στην καμπάνια εμβολιασμού και τα λοιπά, η στάση τους ήταν μα εμείς δεν βλέπουμε καθόλου γρίπη σε εγκύους τι μας λέτε τώρα, τι είναι αυτά, ή δεν συστήνουμε ποτέ εμβολιασμό, δηλαδή όταν μιλάμε κάτι για το οποίο είναι άγνωστο στην ειδικότητα των μαιευτήρων αυτά τα νούμερα είναι πρωτοφανή για την Ελλάδα.</w:t>
      </w:r>
    </w:p>
    <w:p>
      <w:pPr>
        <w:pStyle w:val="Normal"/>
        <w:spacing w:lineRule="auto" w:line="480" w:before="0" w:after="0"/>
        <w:jc w:val="both"/>
        <w:rPr/>
      </w:pPr>
      <w:r>
        <w:rPr>
          <w:rFonts w:cs="Courier New" w:ascii="Courier New" w:hAnsi="Courier New"/>
          <w:sz w:val="24"/>
          <w:szCs w:val="24"/>
        </w:rPr>
        <w:t>Η μέση ηλικία των εγκύων που βρήκαμε ήτανε περίπου στα τριάντα ενός ετών, αλλά η επικρατούσα ήτανε τριάντα οκτώ έτη, δηλαδή ότι οι περισσότερες ήταν λίγο πιο μεγάλες και επίσης η μέση ηλικία κύησης ήτανε στο δεύτερο και τρίτο τρίμηνο όπως ακριβώς λέει και η διεθνής βιβλιογραφία κι αρκετές από αυτές ήτανε λεχώνες. Το πιο σημαντικό, αν θέλετε κατά τη γνώμη μου είναι το επόμενο, είχαμε τρεις αυτόματες αποβολές εκ των οποίων οι δύο ήτανε στο δεύτερο τρίμηνο, πολύ άσχημο είναι να χάνεις ένα μωρό στο δεύτερο τρίμηνο και επίσης είχαμε πέντε πρόωρους τοκετούς εκ των οποίων αρκετοί ήταν της τάξης των τριάντα εβδομάδων, δηλαδή σημαίνει εξορισμού παιδάκια που θα μείνουνε για αρκετό καιρό σε μονάδες νεογνών οπότε δεν ξέρεις πως θα εξελιχτούν. Νομίζω ότι είναι αρκετά σοβαρά αυτά και είναι πράγματα τα οποία θα πρέπει να τα αποτιμήσουμε και προϊόντος του χρόνου και όπως ακούσατε επίσης μία γυναίκα λεχώνα κατέληξε η οποία όμως είχε και καρδιολογικό πρόβλη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Να σας πω λίγα πράγματα και πιο κλινικά και για τα πιο βαριά τα οποία αποτελούσαν το πιο σημαντικό κομμάτι της δουλειάς μας στην ομάδα της γρίπης και αυτό γιατί θέλαμε να δούμε πως εξελίσσεται το βάρος στις μονάδες εντατικής θεραπείας γιατί, μας ενδιαφέρει πάρα πολύ. Οι προβλέψεις ήτανε πάρα πολύ άσχημες, μπορούμε να σας πούμε ότι τα μοντέλα που μας είχανε ψιθυρίσει από την Ευρώπη λίγο πριν ξεκινήσει η πανδημία μιλούσανε για πενήντα κρεβάτια την ημέρα, ότι θα ζητηθούνε. Μιλάμε για κάτι τραγικό, ακόμα και τα πέντε που ζητήθηκαν, ακόμα και τα εννέα που ζητήθηκαν σε μερικές περιοχές χρειάστηκε να μεταφερθούν ασθενείς από τη Θεσσαλία ,την Μακεδονία, χρειάστηκαν να μεταφερθούν ασθενείς από ιδιωτικά σε δημόσια. Δεν είναι εύκολο να ψάχνεις να βρεις ένα κρεβάτι εντατικής θεραπείας, υπάρχει μια τεράστια λίστα ήδη.</w:t>
      </w:r>
    </w:p>
    <w:p>
      <w:pPr>
        <w:pStyle w:val="Normal"/>
        <w:spacing w:lineRule="auto" w:line="480" w:before="0" w:after="0"/>
        <w:jc w:val="both"/>
        <w:rPr/>
      </w:pPr>
      <w:r>
        <w:rPr>
          <w:rFonts w:cs="Courier New" w:ascii="Courier New" w:hAnsi="Courier New"/>
          <w:sz w:val="24"/>
          <w:szCs w:val="24"/>
        </w:rPr>
        <w:t xml:space="preserve">Αυτοί οι άνθρωποι όπως ακούσατε από την κ. Καραγεώργου, που χρειάστηκε να νοσηλευτούν στη μονάδα, γίνεται κυρίως για τρεις λόγους. Ένα, κάνουνε μια πολύ σοβαρή αναπνευστική επιπλοκή της ιογενούς πνευμονίας τους η οποία λέγεται </w:t>
      </w:r>
      <w:r>
        <w:rPr>
          <w:rFonts w:cs="Courier New" w:ascii="Courier New" w:hAnsi="Courier New"/>
          <w:sz w:val="24"/>
          <w:szCs w:val="24"/>
          <w:lang w:val="en-US"/>
        </w:rPr>
        <w:t>ARDS</w:t>
      </w:r>
      <w:r>
        <w:rPr>
          <w:rFonts w:cs="Courier New" w:ascii="Courier New" w:hAnsi="Courier New"/>
          <w:sz w:val="24"/>
          <w:szCs w:val="24"/>
        </w:rPr>
        <w:t xml:space="preserve">. Το </w:t>
      </w:r>
      <w:r>
        <w:rPr>
          <w:rFonts w:cs="Courier New" w:ascii="Courier New" w:hAnsi="Courier New"/>
          <w:sz w:val="24"/>
          <w:szCs w:val="24"/>
          <w:lang w:val="en-US"/>
        </w:rPr>
        <w:t>ARDS</w:t>
      </w:r>
      <w:r>
        <w:rPr>
          <w:rFonts w:cs="Courier New" w:ascii="Courier New" w:hAnsi="Courier New"/>
          <w:sz w:val="24"/>
          <w:szCs w:val="24"/>
        </w:rPr>
        <w:t xml:space="preserve"> μεταφράζεται σαν οξύ αναπνευστικό σύνδρομο, το οποίο σημαίνει στην πραγματικότητα ότι όποιος φτάνει σε τέτοιο επίπεδο κυτταρικό που καταστρέφει την μεμβράνη των αναπνευστικών κυττάρων και ουσιαστικά ο πνεύμονας δεν μπορεί να λειτουργήσει. Πλημμυρίζει με ένα υγρό και φλεγμονώδη κύτταρα και δεν μπορεί να λειτουργήσει. Όπως βλέπετε δεξιά στην ακτινογραφία είναι ένας άσπρος πνεύμον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την πραγματικότητα αυτό που έγινε επίσης είναι ότι, αρκετοί από τους υγιείς ανθρώπους που ήταν περίπου τριάντα τοις εκατό αυτών που μπήκαν στη μονάδα, το ακούσατε και από τον κ. Τσιόδρα, από αυτούς που τελικά κατέληξαν. Αρκετοί από τους υγιείς ανθρώπους ήταν αυτοί που ανέπτυξαν αυτό το σύνδρομο, το οποίο σημαίνει τι, μεταφράζεται σε πολύ μεγάλο χρόνο νοσηλείας στις μονάδες. Πολύ μεγάλη πίεση, πολύ μεγάλο κόστος αν το θέλετε και στον τομέα υγείας και από πόρους και χρήματα. Αυτό που είναι σημαντικό για τη σοβαρή νόσο από τον Η1Ν1 είναι ότι όλοι εμφάνισαν πυρετό και μάλιστα υψηλό, το πολύ χαρακτηριστικό είναι ότι έχουνε και βήχα και δύσπνοια. Η δύσπνοια είναι πάρα πολύ κακό, αν το θέλετε προγνωστικό σημάδι, είχαν πολλές μυαλγίες και μερικοί είχανε μουσικούς ήχους που ακούμε σε άσθμα. Η μέση διάρκεια των συμπτωμάτων μέχρι να μπουν στο νοσοκομείο ήτανε περίπου πέντε ημέρες, άρα δεν ήτανε ακριβώς μόλις αρρώστησαν, ήτανε λίγο μετά και αυτό που επίσης ήτανε χαρακτηριστικό και μας το λέγανε όλοι οι κλινικοί που τους μιλάγαμε στο τηλέφωνο, ήταν ότι μέσα σε ώρες συνήθως μέσα στο πρώτο εικοσιτετράωρο από την εισαγωγή τους στο νοσοκομείο, είχανε ήδη μπει στη μονάδα. Μας λέγανε ότι ναι μπήκε στη πνευμονολογική και μέσα στο βράδυ τον είχαμε διασωληνώσει και ήτανε μέσα στην μονάδα, δηλαδή είχανε μια πολύ ραγδαία εξέλιξη.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ή η ραγδαία εξέλιξη κατέληγε σε αυτόν τον άσπρο πνεύμονα που συζητάγαμε πριν, ο οποίος ήτανε πάρα πολύ δύσκολο να οξυγονωθεί, ήθελε πολύ επιθετικό αερισμό, διάφορες τεχνικές αερισμού, που εφαρμόζουν οι εντατικολόγοι οι οποίες όλες δεν ήταν διαθέσιμες στην Ελλάδα. Υπάρχει μια τεχνική που λέγεται ΕΚΜΟ, που είναι εξωσωματική ουσιαστικά κυκλοφορία για να αφήσει τον πνεύμονα, να γιάνει ας το πούμε έτσι μόνος του, η οποία είναι διαθέσιμη μόνο στη Θεσσαλονίκη, που τυχαίνει να μπορούν να την εφαρμόζουν μόνο οι καρδιοχειρουργοί εκεί. Καταλαβαίνετε ότι υπάρχουν διαφορετικοί περιορισμοί και αυτό που είδαμε όπως ακούσατε ήδη είναι ότι χρειάζεται να μείνουν για μηχανικό αερισμό κατά μέσο όρο δεκατέσσερις μέρες, είναι πολύ σημαντικό αυτό γιατί οι περισσότεροι θα χρειαστούνε τραχειοτομία, γιατί οι περισσότεροι μετά τις πρώτες τρεις τέσσερις αποικίζονται από νοσοκομειακά μικρόβια και μετά έχουνε νοσοκομειακές λοιμώξεις που συνδέονται με τον αναπνευστήρα του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Να δείτε εδώ λίγο σε μια ανάλυση που είχαμε κάνει λίγο νωρίτερα για να παρουσιάσουμε κάπως τα ευρήματα μας ότι ουσιαστικά από αυτούς που βρέθηκαν στη μονάδα ας το πούμε η πιο σημαντική συσχέτιση που βρήκαμε ήτανε αυτοί που είχανε κυρίως άνοσοκαταστολή, καρδιαγγειακά νοσήματα και ζαχαρώδη διαβήτη αλλά και ακολουθεί η παχυσαρκία λίγο μετά.</w:t>
      </w:r>
    </w:p>
    <w:p>
      <w:pPr>
        <w:pStyle w:val="Normal"/>
        <w:spacing w:lineRule="auto" w:line="480" w:before="0" w:after="0"/>
        <w:jc w:val="both"/>
        <w:rPr/>
      </w:pPr>
      <w:r>
        <w:rPr>
          <w:rFonts w:cs="Courier New" w:ascii="Courier New" w:hAnsi="Courier New"/>
          <w:sz w:val="24"/>
          <w:szCs w:val="24"/>
        </w:rPr>
        <w:t xml:space="preserve">Τα ίδια περίπου πράγματα η άνοσοκαταστολή, η παχυσαρκία, η καρδιαγγειακή νόσος οδηγούν και σε κακή έκβαση τις περισσότερες φορές. Εδώ σας δείχνει αυτοί που ανέπτυξαν αυτό το οξύ σύνδρομο που σας ανέφερα το  </w:t>
      </w:r>
      <w:r>
        <w:rPr>
          <w:rFonts w:cs="Courier New" w:ascii="Courier New" w:hAnsi="Courier New"/>
          <w:sz w:val="24"/>
          <w:szCs w:val="24"/>
          <w:lang w:val="en-US"/>
        </w:rPr>
        <w:t>ARDS</w:t>
      </w:r>
      <w:r>
        <w:rPr>
          <w:rFonts w:cs="Courier New" w:ascii="Courier New" w:hAnsi="Courier New"/>
          <w:sz w:val="24"/>
          <w:szCs w:val="24"/>
        </w:rPr>
        <w:t xml:space="preserve"> είχανε στατιστικά περισσότερο κακή έκβαση, αν το θέλετε το καταλαβαίνουμε αλλά τουλάχιστον να το αποδεικνύουμε και με τα νούμερα, ότι αυτοί που κάνανε αυτή την πολύ σοβαρή επιπλοκή τελικά είχανε και πολύ σημαντικότερη πιθανότητα να πεθάνουνε. Αυτοί που γενικότερα, είδαμε ότι για να εκδηλώσεις αυτό το άσχημο σύνδρομο το </w:t>
      </w:r>
      <w:r>
        <w:rPr>
          <w:rFonts w:cs="Courier New" w:ascii="Courier New" w:hAnsi="Courier New"/>
          <w:sz w:val="24"/>
          <w:szCs w:val="24"/>
          <w:lang w:val="en-US"/>
        </w:rPr>
        <w:t>ARDS</w:t>
      </w:r>
      <w:r>
        <w:rPr>
          <w:rFonts w:cs="Courier New" w:ascii="Courier New" w:hAnsi="Courier New"/>
          <w:sz w:val="24"/>
          <w:szCs w:val="24"/>
        </w:rPr>
        <w:t xml:space="preserve"> κυρίως αυτοί που ήτανε ανοσοκατεσταλμένοι, ήτανε αυτοί που κάνανε την εκδήλωση αυτή.</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Να μην σας πλέκω με τα νούμερα απλώς να δείτε και το τελευταίο ότι στην ανάλυση αυτή που είχαμε κάνει πενήντα οκτώ ήταν οι ασθενείς που είχανε κάνει  </w:t>
      </w:r>
      <w:r>
        <w:rPr>
          <w:rFonts w:cs="Courier New" w:ascii="Courier New" w:hAnsi="Courier New"/>
          <w:sz w:val="24"/>
          <w:szCs w:val="24"/>
          <w:lang w:val="en-US"/>
        </w:rPr>
        <w:t>ARDS</w:t>
      </w:r>
      <w:r>
        <w:rPr>
          <w:rFonts w:cs="Courier New" w:ascii="Courier New" w:hAnsi="Courier New"/>
          <w:sz w:val="24"/>
          <w:szCs w:val="24"/>
        </w:rPr>
        <w:t>, από αυτούς είκοσι εννέα είχανε συνοδό παχυσαρκία. Πολύ σημαντικό όπως είπαμε και ψάχνουμε να βρούμε και γιατί.</w:t>
      </w:r>
    </w:p>
    <w:p>
      <w:pPr>
        <w:pStyle w:val="Normal"/>
        <w:spacing w:lineRule="auto" w:line="480" w:before="0" w:after="0"/>
        <w:jc w:val="both"/>
        <w:rPr/>
      </w:pPr>
      <w:r>
        <w:rPr>
          <w:rFonts w:cs="Courier New" w:ascii="Courier New" w:hAnsi="Courier New"/>
          <w:sz w:val="24"/>
          <w:szCs w:val="24"/>
        </w:rPr>
        <w:t>Εδώ να σας δείξουμε πάλι τους θανάτους ανά ηλικία, αλλά και ανά υποκείμενο νόσημα. Μια αίσθηση του πως ας το πούμε μπορεί να έχεις μόνο ένα υποκείμενο νόσημα που να είναι κάτι ήπιο αλλά μπορεί και να έχεις πάρα πολλά προβλήματα υγείας. Αρκετοί όπως βλέπετε στις μέσες ηλικίες είναι αυτές που έχουνε αρχίσει να πλήττονται αρκετά, από  σαράντα μέχρι εξήντα ετών και όπως βλέπετε εκεί επάνω αυτό με το αστεράκι, είναι αυτοί που δεν έχουνε κανένα πρόβλημα. Δηλαδή αυτή τη στιγμή με τα εκατόν δέκα οκτώ περιστατικά που είχαμε μέχρι θανάτους εννοώ μέχρι το τέλος του Ιανουαρίου, έχουμε ένα αρκετό σημαντικό ποσοστό σαραντάρηδων και πενηντάρηδων οι οποίοι δεν είχανε κανένα υποκείμενο νόση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οί είναι αυτοί που ανέφερε ο κ. Τσιόδρας και όλοι μας ότι είναι άνθρωποι οι οποίοι ιδίως μετά τον Νοέμβριο που ήταν διαθέσιμο το εμβόλιο μπορούσαν να είχαν εμβολιαστεί και να μην κατέληγαν στην μονάδ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Να πούμε αυτά, ευχαριστώ πάρα πολύ και είμαστε διαθέσιμοι για ερωτήσεις.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w:t>
      </w:r>
      <w:r>
        <w:rPr>
          <w:rFonts w:cs="Courier New" w:ascii="Courier New" w:hAnsi="Courier New"/>
          <w:sz w:val="24"/>
          <w:szCs w:val="24"/>
          <w:lang w:val="en-US"/>
        </w:rPr>
        <w:t>N</w:t>
      </w:r>
      <w:r>
        <w:rPr>
          <w:rFonts w:cs="Courier New" w:ascii="Courier New" w:hAnsi="Courier New"/>
          <w:sz w:val="24"/>
          <w:szCs w:val="24"/>
        </w:rPr>
        <w:t xml:space="preserve">α δώσουμε μερικές απαντήσεις. Θα ήθελα να ευχαριστήσω την κ. Μπάκα, η καταστροφή στους πνεύμονες, τις πρώτες ειδήσεις τις πήραμε από το Μεξικό και από την Αργεντινή που μας λέγανε ότι είναι σαν έχει καεί όλος ο πνεύμονας. Ωστόσο η ανάπτυξη αυτού του συνδρόμου της οξείας αναπνευστικής δυσχέρειας δημιουργεί δύσκολες στιγμέ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ν και εφαρμόσαμε τα πάντα για να σώσουμε τους περισσότερους από αυτούς, δυστυχώς τους χάναμε. Δεν μπορούσαμε να τους κρατήσουμε. Και πάντοτε ένα στατιστικό στοιχείο οι υπέρβαροι είχαν και την μεγαλύτερη μερίδα στην φάση αυτή.</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Έχουμε άνεση να κάνουμε ερωτήσεις και αμέσως μετά το διάλειμμα. Η κυρία.</w:t>
      </w:r>
    </w:p>
    <w:p>
      <w:pPr>
        <w:pStyle w:val="Normal"/>
        <w:spacing w:lineRule="auto" w:line="480" w:before="0" w:after="0"/>
        <w:jc w:val="both"/>
        <w:rPr/>
      </w:pPr>
      <w:r>
        <w:rPr>
          <w:rFonts w:cs="Courier New" w:ascii="Courier New" w:hAnsi="Courier New"/>
          <w:b/>
          <w:sz w:val="24"/>
          <w:szCs w:val="24"/>
        </w:rPr>
        <w:t>ΕΡΩΤΗΣΗ</w:t>
      </w:r>
      <w:r>
        <w:rPr>
          <w:rFonts w:cs="Courier New" w:ascii="Courier New" w:hAnsi="Courier New"/>
          <w:sz w:val="24"/>
          <w:szCs w:val="24"/>
        </w:rPr>
        <w:t xml:space="preserve">: Έχω την αίσθηση ότι έχω να κάνω πάρα πολλές ερωτήσεις.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Στα κομμάτια τα οποία είπαμε γιατί πιθανός ορισμένα από τα ερωτήματά σας να απαντηθούν στο δεύτερο κομμάτι.</w:t>
      </w:r>
    </w:p>
    <w:p>
      <w:pPr>
        <w:pStyle w:val="Normal"/>
        <w:spacing w:lineRule="auto" w:line="480" w:before="0" w:after="0"/>
        <w:jc w:val="both"/>
        <w:rPr/>
      </w:pPr>
      <w:r>
        <w:rPr>
          <w:rFonts w:cs="Courier New" w:ascii="Courier New" w:hAnsi="Courier New"/>
          <w:b/>
          <w:sz w:val="24"/>
          <w:szCs w:val="24"/>
        </w:rPr>
        <w:t>ΕΡΩΤΗΣΗ</w:t>
      </w:r>
      <w:r>
        <w:rPr>
          <w:rFonts w:cs="Courier New" w:ascii="Courier New" w:hAnsi="Courier New"/>
          <w:sz w:val="24"/>
          <w:szCs w:val="24"/>
        </w:rPr>
        <w:t xml:space="preserve">: Στα ζητήματα που αναπτύχθηκαν θα ήθελα να έχω απαντήσεις. Ήθελα να μου πουν εάν υπήρξε κάποια δυστοκία στο να γίνεται το τεστ αν κάποιος έχει νοσήσει ή όχι. Γιατί γνωρίζω συγκεκριμένο περιστατικό καθηγήτρια σε λύκειο που είχε από τα πρώτα κρούσματα με πάρα πολύ μεγάλη δυσκολία της είχε γίνει το τεστ και μετά από δική της επιμονή. Αν αυτό ισχύει να μας πείτε γιατί.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Έχετε κάνει μία υποθετική ερώτηση και πάνω στην υποθετική ερώτηση κάνετε δυο υποθετικές επιπλέον διευκρινίσεις. Θα χαθούν οι τρεις υποθέσεις και θα απαντήσει και η κ. Τσιρώνη και η κ. Μπάκα. </w:t>
      </w:r>
    </w:p>
    <w:p>
      <w:pPr>
        <w:pStyle w:val="Normal"/>
        <w:spacing w:lineRule="auto" w:line="480" w:before="0" w:after="0"/>
        <w:jc w:val="both"/>
        <w:rPr/>
      </w:pPr>
      <w:r>
        <w:rPr>
          <w:rFonts w:cs="Courier New" w:ascii="Courier New" w:hAnsi="Courier New"/>
          <w:b/>
          <w:sz w:val="24"/>
          <w:szCs w:val="24"/>
        </w:rPr>
        <w:t>ΤΣΕΡΩΝΗ:</w:t>
      </w:r>
      <w:r>
        <w:rPr>
          <w:rFonts w:cs="Courier New" w:ascii="Courier New" w:hAnsi="Courier New"/>
          <w:sz w:val="24"/>
          <w:szCs w:val="24"/>
        </w:rPr>
        <w:t xml:space="preserve"> Σαφώς κατά την διάρκεια της κορύφωσης του κύματος, τον Νοέμβριο δηλαδή, τα εργαστήρια είχαν πάρα πολύ μεγάλο αριθμό δειγμάτων και καθυστερούσαν να βγουν κάποια αποτελέσματα. Όμως είχε γίνει ένα βασικό λάθος εξαρχής. Δεν λαμβάνονταν δείγματα σε αυτούς που θα έπρεπε να ληφθούν.</w:t>
      </w:r>
    </w:p>
    <w:p>
      <w:pPr>
        <w:pStyle w:val="Normal"/>
        <w:spacing w:lineRule="auto" w:line="480" w:before="0" w:after="0"/>
        <w:jc w:val="both"/>
        <w:rPr/>
      </w:pPr>
      <w:r>
        <w:rPr>
          <w:rFonts w:cs="Courier New" w:ascii="Courier New" w:hAnsi="Courier New"/>
          <w:sz w:val="24"/>
          <w:szCs w:val="24"/>
        </w:rPr>
        <w:t>Δηλαδή για παράδειγμα η κυρία που αναφέρετε δεν είχε ενδείξεις για να της πάρουν δείγμα, γιατί από τις 14 Ιουλίου, που είπαμε ότι αλλάξαμε φάση και περάσαμε στην φάση της περιχαράκωσης. Στην αρχή ψάχναμε όλα τα ύποπτα κρούσματα. Όταν αλλάξαμε την φάση οι οδηγίες ήταν ότι, αν έχεις συμπτώματα γρίπης μένεις στο σπίτι σου και την περνάς όπως περνάς και την εποχιακή γρίπη. Και μόνο αν εμφανίσεις παρατεταμένο πυρετό δύσπνοια, κυάνωση, είσαι βαριά ανοσοκατασταλμένος και συνεχίζεις να έχεις τα συμπτώματα αυτά, τότε οδηγείσαι στον κλινικό γιατρό, είτε στον ιδιώτη που σε παρακολουθεί είτε στο νοσοκομείο. Και αυτός βάση των κριτηρίων που είχαν δοθεί από τις οδηγίες του ΚΕΕΛΠΝΟ, αποφασίζει αν θα σου πάρει δείγμα ή όχι.</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μως όπως λειτουργούμε ως Έλληνες και με την αγωνία κι αν θέλετε και με τον τρόπο που πέρασε από τα μέσα μαζικής ενημέρωσης, ο καθένας είχε άγχος, «έχω αυτή την γρίπη ή έχω την άλλη», ακόμα και όταν την είχε ελαφρ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κόμα και συνάδελφοί μου οι οποίοι την πέρναγαν ελαφριά, έλεγαν «να κάνω το τεστ, για να ξέρω ότι είναι αυτή, ότι την πέρασα». Άρα, όλος αυτός ο κόσμος είχε να ληφθεί το δείγμα, πήγαινε στα νοσοκομεία, πολλές φορές οι γιατροί αρνιόντουσαν, κάποιες φορές επειδή επέμεναν, για να σταματήσει η όλη φασαρία, τους έπαιρναν δείγμα. Ενώ ήξεραν ότι δεν υπήρξε κανένας λόγο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Όλα αυτά τα δείγματα συσσωρεύονταν στα εργαστήρια. Τα εργαστήρια δεν είχαν κριτήριο. Δηλαδή δεν ήξεραν πιο περιστατικό είναι πιο βαρύ και προηγείται και πιο είναι πιο ελαφρύ και μπορεί να το κάνουν μετά από τρεις μέρες. Εκτός από σπάνιες περιπτώσεις που οι γιατροί το ζητούσαν να βγει πιο γρήγορα. Και άρα γινόταν όλο αυτό. </w:t>
      </w:r>
    </w:p>
    <w:p>
      <w:pPr>
        <w:pStyle w:val="Normal"/>
        <w:spacing w:lineRule="auto" w:line="480" w:before="0" w:after="0"/>
        <w:jc w:val="both"/>
        <w:rPr/>
      </w:pPr>
      <w:r>
        <w:rPr>
          <w:rFonts w:cs="Courier New" w:ascii="Courier New" w:hAnsi="Courier New"/>
          <w:b/>
          <w:sz w:val="24"/>
          <w:szCs w:val="24"/>
        </w:rPr>
        <w:t>ΜΠΑΚΑ</w:t>
      </w:r>
      <w:r>
        <w:rPr>
          <w:rFonts w:cs="Courier New" w:ascii="Courier New" w:hAnsi="Courier New"/>
          <w:sz w:val="24"/>
          <w:szCs w:val="24"/>
        </w:rPr>
        <w:t>: Επίσης να τονίσω ότι αυτό που ανέφερε η κυρία Τσερώνη και γιατί το αλλάξαμε και γιατί είπαμε σε όλους τους γιατρούς ότι δεν χρειάζεται να παίρνετε σε όλους το δείγμα, είναι ότι στην πραγματικότητα από τις 14 Ιουλίου και μετά δεν είχε νόημα αυτό κλινικ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 γιατρός μπορούσε κλινικά να αποφασίσει να σας δώσει ταμιφλού σε οποιοδήποτε, αν ήθελε, χωρίς να έχει το αποτέλεσμα του Η1Ν1. Μόνο αν ήταν βαριά ο συγκεκριμένος άρρωστος και για λόγους τεκμηρίωσης, το κάνα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πίσης να τονίσω ότι επειδή δόθηκε η οδηγία στα σχολεία ότι πρέπει να έχουν ένα κρούσμα και να ενημερώνονται και τα λοιπά, έγινε λίγο με τα σχολεία κάπως ψυχαναγκαστικό το θέμα. Ιδίως στα σχολεία θέλανε συγκεκριμένα «θέλουμε να ξέρουμε αν είναι Η1Ν1. Ενώ δεν ήταν τελείως απαραίτητο.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Θα ήθελα να κλείσω το ερώτημά σας στο ότι υπήρξε περίοδος επιχειρησιακή, η περίοδος της περιχαράκωσης που έπρεπε να ξέρουμε για τον κάθε άνθρωπο, για το κάθε περιστατικό αν είναι Η1Ν1.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Και υπήρξε και η περίοδο στην οποία δεν υπήρχε κανένας λόγος να το ξέρουμε. Οι εναλλαγές αυτές μέσα στα πλαίσια του γνωστικού αντικειμένου και στους γιατρούς και στους εργαστηριακούς, αλλά και στον κόσμο, δεν ήταν εύκολες να το κατανοήσουν άμεσ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Θα σας πω το εξής, ότι, στην κορύφωση της γρίπης, γρίπη εκτός Η1Ν1 στην Ελλάδα δεν υπήρχε, ούτε ένα περιστατικό. Οπότε δεν υπήρχε έννοια να κάνουμε τεστ. Είχες γρίπη; Είχες γρίπη Η1Ν1.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πόμενη ερώτηση.</w:t>
      </w:r>
    </w:p>
    <w:p>
      <w:pPr>
        <w:pStyle w:val="Normal"/>
        <w:spacing w:lineRule="auto" w:line="480" w:before="0" w:after="0"/>
        <w:jc w:val="both"/>
        <w:rPr/>
      </w:pPr>
      <w:r>
        <w:rPr>
          <w:rFonts w:cs="Courier New" w:ascii="Courier New" w:hAnsi="Courier New"/>
          <w:b/>
          <w:sz w:val="24"/>
          <w:szCs w:val="24"/>
        </w:rPr>
        <w:t>ΕΡΩΤΗΣΗ</w:t>
      </w:r>
      <w:r>
        <w:rPr>
          <w:rFonts w:cs="Courier New" w:ascii="Courier New" w:hAnsi="Courier New"/>
          <w:sz w:val="24"/>
          <w:szCs w:val="24"/>
        </w:rPr>
        <w:t xml:space="preserve">: Θα ήθελα αν μπορεί κάποιος να μας εξηγήσει γιατί λένε ότι ενδεχομένως άνθρωποι που γεννήθηκαν πριν το ’57 να έχουν ανοσία στην γρίπη Η1Ν1 και αυτοί οι άνθρωποι ή ο γενικός πληθυσμός δεν έχει ανοσία; </w:t>
      </w:r>
    </w:p>
    <w:p>
      <w:pPr>
        <w:pStyle w:val="Normal"/>
        <w:spacing w:lineRule="auto" w:line="480" w:before="0" w:after="0"/>
        <w:jc w:val="both"/>
        <w:rPr/>
      </w:pPr>
      <w:r>
        <w:rPr>
          <w:rFonts w:cs="Courier New" w:ascii="Courier New" w:hAnsi="Courier New"/>
          <w:b/>
          <w:sz w:val="24"/>
          <w:szCs w:val="24"/>
        </w:rPr>
        <w:t>ΚΑΡΑΓΕΩΡΓΙΟΥ</w:t>
      </w:r>
      <w:r>
        <w:rPr>
          <w:rFonts w:cs="Courier New" w:ascii="Courier New" w:hAnsi="Courier New"/>
          <w:sz w:val="24"/>
          <w:szCs w:val="24"/>
        </w:rPr>
        <w:t xml:space="preserve">: Ακούστηκε από τους προηγούμενους ομιλητές ότι οι πανδημίες παγκοσμίως το 1919, το ’57, το ’68 είχαν ευαισθητοποιήσει ήδη μέσω διασταυρούμενων αντιδράσεων έτσι ώστε ο οργανισμός να παράγει κάποια αντισώματα και να προφυλάσσεται από αυτά, από οποιοδήποτε άλλο ιό, με παρεμφερή συμπεριφορά. Αυτό λένε εργαστηριακά και φυσικά κλινικά βλέπουμε στην αρχή της πανδημίας ότι άτομα μεγάλης ηλικίας δεν νόσησαν τόσο. Κινήθηκε δηλαδή με μικρότερη ροή.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Κυρίως τα άτομα εκείνα τα οποία είχαν περάσει την γρίπη το ’57, σε έρευνες οι οποίες έγιναν και σε μας και στα δικά μας εργαστήρια βρέθηκαν άτομα τα οποία είχαν επίπεδα αντισωμάτων από την εποχή εκείνη και αυτό επιβεβαίωσε την επιστημονική εξήγηση. Γιατί δώσαμε επιστημονική εξήγηση πάνω στο θέμα αυτ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Ωστόσο όμως τώρα η γρίπη κινείται στις ηλικίες και δημιουργεί πρόβλημα 50 συν. Αυτό αφορούσε το πρώτο κύμα. Άλλη ερώτηση. Ο κύριος.</w:t>
      </w:r>
    </w:p>
    <w:p>
      <w:pPr>
        <w:pStyle w:val="Normal"/>
        <w:spacing w:lineRule="auto" w:line="480" w:before="0" w:after="0"/>
        <w:jc w:val="both"/>
        <w:rPr/>
      </w:pPr>
      <w:r>
        <w:rPr>
          <w:rFonts w:cs="Courier New" w:ascii="Courier New" w:hAnsi="Courier New"/>
          <w:b/>
          <w:sz w:val="24"/>
          <w:szCs w:val="24"/>
        </w:rPr>
        <w:t>ΚΙΟΥΣΗΣ</w:t>
      </w:r>
      <w:r>
        <w:rPr>
          <w:rFonts w:cs="Courier New" w:ascii="Courier New" w:hAnsi="Courier New"/>
          <w:sz w:val="24"/>
          <w:szCs w:val="24"/>
        </w:rPr>
        <w:t>: Θέλω να ρωτήσω τώρα που πιθανόν κάποια στιγμή να έρθει δεύτερο μεγαλύτερο κύμα, πιθανόν, αν υποπτευόμαστε ότι κάποιος δικός μας άνθρωπος πιθανόν να την έχει περάσει ελαφριά. Να έχει περάσει κάτι, που δεν ξέρουμε αν είναι Η1Ν1. Για να ξέρουμε αν θα πρέπει να προστατευτεί ιδιαίτερα, υπάρχει κάποια ανοσολογική εξέταση, να δούμε εκ των υστέρων αν την έχει περάσει ελαφριά;</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Έχουν γίνει δειγματοληπτικές έρευνες αυτή την στιγμή να δούμε κατά πόσο τα αντισώματα από το Η1Ν1 υπάρχουν σε έναν που έχει περάσει και πιθανός να μην την έχει καταλάβει και να είναι συμπτωματική. Δεν είναι εύκολο. Δεν έχει ακόμα τυποποιηθεί η διαδικασί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κείνο που θα σας πω είναι το εξής. Εάν κάποιος πέρασε την γρίπη και έτυχε να το διαγνώσει στην φάση που το διέγνωσε και ήταν Η1Ν1 έχει αντισωματική απάντηση για το επόμενο διάστημ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άν την πέρασε την γρίπη και δεν έκανε κάποιες εξετάσεις και ήταν ασυμπτωματική έχει αντισωματική απάντηση. Το να κάνει το εμβόλιο δεν χάθηκε ο κόσμος. Ας την έχει περάσει.</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άν δεν έχει περάσει καμία γρίπη σε όλο αυτό το διάστημα ποτέ, η πιθανότητα να κολλήσει την γρίπη είναι ανοικτή. </w:t>
      </w:r>
    </w:p>
    <w:p>
      <w:pPr>
        <w:pStyle w:val="Normal"/>
        <w:spacing w:lineRule="auto" w:line="480" w:before="0" w:after="0"/>
        <w:jc w:val="both"/>
        <w:rPr/>
      </w:pPr>
      <w:r>
        <w:rPr>
          <w:rFonts w:cs="Courier New" w:ascii="Courier New" w:hAnsi="Courier New"/>
          <w:b/>
          <w:sz w:val="24"/>
          <w:szCs w:val="24"/>
        </w:rPr>
        <w:t>ΚΑΡΑΓΕΩΡΓΙΟΥ:</w:t>
      </w:r>
      <w:r>
        <w:rPr>
          <w:rFonts w:cs="Courier New" w:ascii="Courier New" w:hAnsi="Courier New"/>
          <w:sz w:val="24"/>
          <w:szCs w:val="24"/>
        </w:rPr>
        <w:t xml:space="preserve"> Μα αφού υπάρχει το εμβόλιο.</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Από την άλλη πλευρά στο ερώτημά σας γιατί να αγχωθεί ο θείο σας ή ο μπαμπάς σας όπως μου είπατε; Να πάει να κάνει το εμβόλιο τώρα και δεν θα έχει κανένα πρόβλημα στο δεύτερο κύμα. </w:t>
      </w:r>
    </w:p>
    <w:p>
      <w:pPr>
        <w:pStyle w:val="Normal"/>
        <w:spacing w:lineRule="auto" w:line="480" w:before="0" w:after="0"/>
        <w:jc w:val="both"/>
        <w:rPr/>
      </w:pPr>
      <w:r>
        <w:rPr>
          <w:rFonts w:cs="Courier New" w:ascii="Courier New" w:hAnsi="Courier New"/>
          <w:b/>
          <w:sz w:val="24"/>
          <w:szCs w:val="24"/>
        </w:rPr>
        <w:t>ΚΙΟΥΣΗΣ</w:t>
      </w:r>
      <w:r>
        <w:rPr>
          <w:rFonts w:cs="Courier New" w:ascii="Courier New" w:hAnsi="Courier New"/>
          <w:sz w:val="24"/>
          <w:szCs w:val="24"/>
        </w:rPr>
        <w:t xml:space="preserve">: Αν είναι μωράκι μικρότερο των δυο ετών και δεν κάνει …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Δεν υπάρχει τυποποιημένη διαδικασία πουθενά στον κόσμο για να μπορούμε να ξέρουμε εάν έχει περάσει κάποιος ή όχι, εκτός από εκείνους οι οποίοι έκαναν το τεστ όταν χρειάστηκε. Δεν έχει όμως αξία αυτό το πράγμα. Το καταλαβαίνετ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άν έχει περάσει οποιαδήποτε γρίπη θα την έχει την αντισωματική απάντηση, λέγεται φυσική ανοσία. Εάν όμως για τον οποιοδήποτε λόγο δεν έχει περάσει τίποτα, να πάει να κάνει το εμβόλιο και να έχει την τεχνική ανοσία. Και είδατε ότι καλώς ή κακώς η Ελλάδα περίπου υπολογίζουμε γύρω στο 1,5 εκατομμύριο μαζί με την τεχνική ανοσία, περίπου 15% είναι άνοσοι. Θα θέλαμε περισσότερο για να σταματήσουμε το δεύτερο κύμ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ν θα έρθει, πως θα έρθει δεν ξέρουμε, τι ύψος θα έχει δεν ξέρουμε, εκτιμούμε ότι θα είναι πιο μαλακό και πιο ήπιο. Άλλη ερώτηση.</w:t>
      </w:r>
    </w:p>
    <w:p>
      <w:pPr>
        <w:pStyle w:val="Normal"/>
        <w:spacing w:lineRule="auto" w:line="480" w:before="0" w:after="0"/>
        <w:jc w:val="both"/>
        <w:rPr/>
      </w:pPr>
      <w:r>
        <w:rPr>
          <w:rFonts w:cs="Courier New" w:ascii="Courier New" w:hAnsi="Courier New"/>
          <w:b/>
          <w:sz w:val="24"/>
          <w:szCs w:val="24"/>
        </w:rPr>
        <w:t>ΕΡΩΤΗΣΗ</w:t>
      </w:r>
      <w:r>
        <w:rPr>
          <w:rFonts w:cs="Courier New" w:ascii="Courier New" w:hAnsi="Courier New"/>
          <w:sz w:val="24"/>
          <w:szCs w:val="24"/>
        </w:rPr>
        <w:t>: Θα ήθελα να ρωτήσω γιατί η εποχιακή γρίπη έχει γίνει γενικά αποδεκτή και όλος ο κόσμος έχει εμβολιαστεί και εμβολιάζεται χωρίς κανένα πρόβλημα και σε ένα τέτοιο μεγάλο θέμα που βλέπουμε τις συνέπειες από τους πνεύμονες που πραγματικά είναι εντυπωσιακό, που εγώ τουλάχιστον δεν το ήξερα με ποια διαδικασία γίνεται αυτό το πράγμα και το βλέπω τεράστιο, το να πάθεις αυτό από τον πνεύμονα και να πεθάνεις.</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Το ερώτημά σας.</w:t>
      </w:r>
    </w:p>
    <w:p>
      <w:pPr>
        <w:pStyle w:val="Normal"/>
        <w:spacing w:lineRule="auto" w:line="480" w:before="0" w:after="0"/>
        <w:jc w:val="both"/>
        <w:rPr/>
      </w:pPr>
      <w:r>
        <w:rPr>
          <w:rFonts w:cs="Courier New" w:ascii="Courier New" w:hAnsi="Courier New"/>
          <w:b/>
          <w:sz w:val="24"/>
          <w:szCs w:val="24"/>
        </w:rPr>
        <w:t>ΕΡΩΤΗΣΗ</w:t>
      </w:r>
      <w:r>
        <w:rPr>
          <w:rFonts w:cs="Courier New" w:ascii="Courier New" w:hAnsi="Courier New"/>
          <w:sz w:val="24"/>
          <w:szCs w:val="24"/>
        </w:rPr>
        <w:t xml:space="preserve">: Το ερώτημα είναι, γιατί σε όλο τον κόσμο που μας αναφέρατε εκτός από την Σουηδία και την Ολλανδία που είχε πολύ μεγάλα ποσοστά εμβολιασμού, ο άλλος ο κόσμος έχει καθυστερήσει στα ποσοστά και γιατί ο ιατρικός κόσμος έκανε αυτό, την υποχώρηση να μην πάει πρώτος και να πει: Εμβολιαστείτ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ν το έδινε αυτό το παράδειγμα θα ήταν όλος ο κόσμος εμβολιασμένος. Γιατί ο ιατρικός κόσμος αντιστάθηκε; Και αυτό ήταν η συνέπεια να μην εμβολιαστεί ο κόσμος. Εγώ έχω μεγάλο ερωτηματικό σε αυτό, μπορείτε να μου απαντήσετε;</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Βεβαίως το ίδιο ερωτηματικό έχουμε και εμείς. Και θα μου επιτρέψετε στο τέλος, στην αποτίμηση θα σας κάνω μία προσέγγιση </w:t>
      </w:r>
      <w:r>
        <w:rPr>
          <w:rFonts w:cs="Courier New" w:ascii="Courier New" w:hAnsi="Courier New"/>
          <w:sz w:val="24"/>
          <w:szCs w:val="24"/>
          <w:lang w:val="en-US"/>
        </w:rPr>
        <w:t>face</w:t>
      </w:r>
      <w:r>
        <w:rPr>
          <w:rFonts w:cs="Courier New" w:ascii="Courier New" w:hAnsi="Courier New"/>
          <w:sz w:val="24"/>
          <w:szCs w:val="24"/>
        </w:rPr>
        <w:t xml:space="preserve"> </w:t>
      </w:r>
      <w:r>
        <w:rPr>
          <w:rFonts w:cs="Courier New" w:ascii="Courier New" w:hAnsi="Courier New"/>
          <w:sz w:val="24"/>
          <w:szCs w:val="24"/>
          <w:lang w:val="en-US"/>
        </w:rPr>
        <w:t>to</w:t>
      </w:r>
      <w:r>
        <w:rPr>
          <w:rFonts w:cs="Courier New" w:ascii="Courier New" w:hAnsi="Courier New"/>
          <w:sz w:val="24"/>
          <w:szCs w:val="24"/>
        </w:rPr>
        <w:t xml:space="preserve"> </w:t>
      </w:r>
      <w:r>
        <w:rPr>
          <w:rFonts w:cs="Courier New" w:ascii="Courier New" w:hAnsi="Courier New"/>
          <w:sz w:val="24"/>
          <w:szCs w:val="24"/>
          <w:lang w:val="en-US"/>
        </w:rPr>
        <w:t>face</w:t>
      </w:r>
      <w:r>
        <w:rPr>
          <w:rFonts w:cs="Courier New" w:ascii="Courier New" w:hAnsi="Courier New"/>
          <w:sz w:val="24"/>
          <w:szCs w:val="24"/>
        </w:rPr>
        <w:t xml:space="preserve"> το πρόβλημα. Αρκεί να είστε κοντά στην τελευταία ομιλία. Άλλη ερώτηση.</w:t>
      </w:r>
    </w:p>
    <w:p>
      <w:pPr>
        <w:pStyle w:val="Normal"/>
        <w:spacing w:lineRule="auto" w:line="480" w:before="0" w:after="0"/>
        <w:jc w:val="both"/>
        <w:rPr/>
      </w:pPr>
      <w:r>
        <w:rPr>
          <w:rFonts w:cs="Courier New" w:ascii="Courier New" w:hAnsi="Courier New"/>
          <w:b/>
          <w:sz w:val="24"/>
          <w:szCs w:val="24"/>
        </w:rPr>
        <w:t>ΚΑΠΑΤΟΣ</w:t>
      </w:r>
      <w:r>
        <w:rPr>
          <w:rFonts w:cs="Courier New" w:ascii="Courier New" w:hAnsi="Courier New"/>
          <w:sz w:val="24"/>
          <w:szCs w:val="24"/>
        </w:rPr>
        <w:t>: Καπάτος Κωνσταντίνος λέγομαι. Ήθελα να σας ρωτήσω για ποιο λόγο αρχικά είχε ειπωθεί ότι για να γίνει εμβολιασμός θα υπογράφονταν υπεύθυνη δήλωση, ενώ αυτό μετά δεν ίσχυσε τελικά.</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Θα σας δώσω μία απάντηση. Όταν αποφάσισε η Ελλάδα στο σχέδιό της, στο πρώτο, γύρω στον Ιούλιο, να τοποθετήσει μέσα στο επιχειρησιακό της σχέδιο την δήλωση αυτή που λέτε, ήταν συναίνεση ενημέρωσης. Δηλαδή ενημερώνεσαι τι είναι το εμβόλιο και αν θέλεις το κάνεις, αν θέλεις δεν το κάνεις. Αυτό ήταν. Ήταν συναίνεση ενημέρωση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Ήταν μια πρακτική η οποία γίνεται σε όλο τον κόσμο και έπρεπε να γίνεται στην Ελλάδα και πρέπει να γίνεται. Όταν θα πάτε το παιδί σας να το εμβολιάσετε, θα πρέπει να λάβετε γνώση ορισμένων πραγμάτων από τον παιδίατρο και το σωστό είναι να λάβετε ενυπογράφως την γνώση ότι το εμβόλιο της ευλογιάς, το εμβόλιο της ιλαράς, το εμβόλιο του κοκίτη είναι αυτό και το κάνατε γι αυτό το λόγ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Η τοποθέτηση της Επιστημονικής Επιτροπής ήταν να υπάρξει αυτή η συναίνεση ενημέρωσης. Δυστυχώς στην πορεία υπήρξε από την ίδια την κοινωνία μας από τα μαζικά μέσα ενημέρωσης μία αντίδραση στο θέμα αυτό. Γιατί να υπογράψουμε ή γιατί να ενημερωθούμε και δεν θέλουμε να ενημερωθούμε ή δεν θέλουμε να το κάνουμε. Διαφορετικές απόψει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Επιστημονική Επιτροπή τρεις βδομάδες μετά την εκτίμηση της ύπαρξης αυτής της συναινετικής διαδικασίας, πράγμα το οποίο αν είσαστε στις Ηνωμένες Πολιτείες θα υπογράφατε. Αν είσαστε στην Αγγλία θα υπογράφατε, αν είσαστε σε άλλα κράτη του κόσμου θα υπογράφατε, ίσως διότι και η κουλτούρα τους ήταν τέτοια και δεν το έκαναν εκείνη τη στιγμή, εμείς θεωρήσαμε σκόπιμο, ως μέλος της Επιτροπής, να πούμε ότι θα πρέπει να γίνει, να ξεκινήσει στην Ελλάδα. Ευκαιρία είναι να γίνει πάνω σε μία διαδικασία στην οποία είναι πολύ σοβαρή.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Όμως υπήρξε αντίδραση και αποφασίσαμε να το αποσύρουμε. Μετά που το αποσύραμε και μετά από κάποια διαδικασία της αγωνίας του Σεπτεμβρίου, τότε υπήρξε διαφορετική επικοινωνιακή προσέγγιση από διάφορους: Όχι, έπρεπε να είναι υποχρεωτικό το εμβόλι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Μην ξεχνάτε ότι την ίδια περίοδο που εμείς προβληματιστήκαμε γι αυτό και το αποσύραμε, μέσα στα πλαίσια της επικοινωνιακής προσέγγισης. Δεν ήταν εύκολο πράγμα επικοινωνιακά να προσεγγίσουμε τον ελληνικό λαό, διότι η ταχύτητα μετάδοσης των νέων από τα κράτη τα οποία ήταν στο εξωτερικό, των διαφόρων προβληματισμών ήταν πολύ μεγάλη.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ην ίδια εποχή υπήρχαν κυβερνήτες στη Νέα Υόρκη οι οποίοι είχαν βγάλει απόφαση στις Ηνωμένες Πολιτείες, φανταστείτε ο ίδιος κόσμος, η ίδια κοινωνία, η ίδια ανθρωπότητα να το πω έτσι. Και λέγανε ότι εάν δεν κάνεις το εμβόλιο, θα πληρώσεις 1.000 δολάρια πρόστιμο. Κι αν νοσήσεις θα πληρώσεις 1.000 δολάρια πρόστιμο.</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Φανταστείτε να βγούμε στην Ελλάδα και να πούμε: Θα πληρώσετε 500,00 ευρώ αν νοσήσεις και δεν έχεις κάνει το εμβόλιο. Κι αν το μεταδώσεις θα πας και φυλακή. Και τα βγάζανε με νόμου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Δηλαδή, υπήρξε μια προσέγγιση στην ανθρωπότητα …</w:t>
      </w:r>
    </w:p>
    <w:p>
      <w:pPr>
        <w:pStyle w:val="Normal"/>
        <w:spacing w:lineRule="auto" w:line="480" w:before="0" w:after="0"/>
        <w:jc w:val="both"/>
        <w:rPr/>
      </w:pPr>
      <w:r>
        <w:rPr>
          <w:rFonts w:cs="Courier New" w:ascii="Courier New" w:hAnsi="Courier New"/>
          <w:b/>
          <w:sz w:val="24"/>
          <w:szCs w:val="24"/>
        </w:rPr>
        <w:t>ΟΜΙΛΗΤΗΣ:</w:t>
      </w:r>
      <w:r>
        <w:rPr>
          <w:rFonts w:cs="Courier New" w:ascii="Courier New" w:hAnsi="Courier New"/>
          <w:sz w:val="24"/>
          <w:szCs w:val="24"/>
        </w:rPr>
        <w:t xml:space="preserve"> Εμβολιαστήκανε;</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Στις Ηνωμένες Πολιτείες έγινε το αντίθετο απ’ ότι εμάς. Παρακαλώ, δεν είναι δυνατόν να μην το θυμάστε, διότι θα πρέπει να το βιντεοσκοπήσουμε και να το ξαναδείξουμε. Ουρές πέντε χιλιομέτρων και το άλλο κράτος είχε 1,4 στην Ιταλία. Εμείς πήγαμε καλά το 3,6 με το 1,4 της Ιταλίας. </w:t>
      </w:r>
    </w:p>
    <w:p>
      <w:pPr>
        <w:pStyle w:val="Normal"/>
        <w:spacing w:lineRule="auto" w:line="480" w:before="0" w:after="0"/>
        <w:jc w:val="both"/>
        <w:rPr/>
      </w:pPr>
      <w:r>
        <w:rPr>
          <w:rFonts w:cs="Courier New" w:ascii="Courier New" w:hAnsi="Courier New"/>
          <w:b/>
          <w:sz w:val="24"/>
          <w:szCs w:val="24"/>
        </w:rPr>
        <w:t>ΚΑΠΑΤΟΣ:</w:t>
      </w:r>
      <w:r>
        <w:rPr>
          <w:rFonts w:cs="Courier New" w:ascii="Courier New" w:hAnsi="Courier New"/>
          <w:sz w:val="24"/>
          <w:szCs w:val="24"/>
        </w:rPr>
        <w:t xml:space="preserve"> Την στιγμή όμως που ένας σοβαρός Οργανισμός σαν τον δικό σας αποφασίζει να ακολουθήσει ένα συγκεκριμένο πρωτόκολλο δεν θα πρέπει να ακολουθηθεί αυτό και να μην γίνονται τέτοιες παλινωδίες όπως λέτε;</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Σας ευχαριστώ πάρα πολύ. Η επικοινωνιακή πολιτική δεν είναι θέμα σοβαρού δικού μας Οργανισμού, να πούμε ότι αυτό είναι σταθερό, διότι εμείς θα μπορούσαμε να πούμε και ετέθη το θέμα αυτό που σας λέω, υποχρεωτικός εμβολιασμός σε όλους τους Έλληνε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θυμάστε πολύ καλά ότι υπήρξε μία περίοδος, περίπου 12 ημέρες, που έγινε ο χαμός στα μέσα ενημέρωσης. Όλα αυτά συνεκτιμούνται στην έννοια της προσέγγισης, μιας έκτακτης κατάστασης, ότι, γιατί η Αγγλία πήρε για όλο τον πληθυσμό της, γιατί η Γερμανία πήρε για όλο τον πληθυσμό της, γιατί η Γαλλία πήρε για όλο τον πληθυσμό της. Εμείς; Μόνο 8 εκατομμύρια; Και τα υπόλοιπα 4,5; Μετράγαμε και τα υπόλοιπ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Και οι μετανάστες; Κάνουμε εκδήλωση ενδιαφέροντος για άλλα 8, τώρα τα μέσα ενημέρωσης λένε: Γιατί πήραμε άλλα 8 τότ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ροσέξτε, λίγο υπομονή. Έχουμε διάλειμμα και στο τέλος θα σας ενημερώσω στην αποτίμηση και θα σας τα σχολιάσω όπως τα ζήσα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αρακαλώ άλλη ερώτηση; </w:t>
      </w:r>
    </w:p>
    <w:p>
      <w:pPr>
        <w:pStyle w:val="Normal"/>
        <w:spacing w:lineRule="auto" w:line="480" w:before="0" w:after="0"/>
        <w:jc w:val="both"/>
        <w:rPr/>
      </w:pPr>
      <w:r>
        <w:rPr>
          <w:rFonts w:cs="Courier New" w:ascii="Courier New" w:hAnsi="Courier New"/>
          <w:b/>
          <w:sz w:val="24"/>
          <w:szCs w:val="24"/>
        </w:rPr>
        <w:t>ΑΛΕΥΡΙΔΗΣ</w:t>
      </w:r>
      <w:r>
        <w:rPr>
          <w:rFonts w:cs="Courier New" w:ascii="Courier New" w:hAnsi="Courier New"/>
          <w:sz w:val="24"/>
          <w:szCs w:val="24"/>
        </w:rPr>
        <w:t xml:space="preserve">: Αλευρίδης λέγομαι, θέλω να κάνω μία ερώτηση στην κ. Μπάκα σαν παιδίατρο. Έχω ένα αγοράκι 3,5 χρονών, στην φάση του πικ του ιού, οι περισσότεροι παιδίατροι ήταν αντίθετοι με το εμβόλιο. Επειδή ξέρετε είμαστε στην ηλικία που συγχρονιζόμαστε με άλλους γονείς, δεν υπήρχε ένας παιδίατρος που να είχε προτείνει το εμβόλιο. Θα ήθελα να ξέρω τελικά τι γίνεται. </w:t>
      </w:r>
    </w:p>
    <w:p>
      <w:pPr>
        <w:pStyle w:val="Normal"/>
        <w:spacing w:lineRule="auto" w:line="480" w:before="0" w:after="0"/>
        <w:jc w:val="both"/>
        <w:rPr/>
      </w:pPr>
      <w:r>
        <w:rPr>
          <w:rFonts w:cs="Courier New" w:ascii="Courier New" w:hAnsi="Courier New"/>
          <w:b/>
          <w:sz w:val="24"/>
          <w:szCs w:val="24"/>
        </w:rPr>
        <w:t>ΜΠΑΚΑ</w:t>
      </w:r>
      <w:r>
        <w:rPr>
          <w:rFonts w:cs="Courier New" w:ascii="Courier New" w:hAnsi="Courier New"/>
          <w:sz w:val="24"/>
          <w:szCs w:val="24"/>
        </w:rPr>
        <w:t>: Συμφωνώ. Αυτό είναι κάτι που γίνεται όπως είπε ο κ. Ευσταθίου, ελπίζω να το θίξει στην ομιλία του, δεν την έχω δει. Κατά την γνώμη μου, να την πω ευθαρσώς ήταν θέμα του πως προσεγγίστηκε όλος ο ιατρικός κόσμος. Όπως είπε και ο κ. Τσιόδρας στην πρώτη ομιλία, ότι ακόμα και οι Έλληνες θεωρούμε και έχουμε σαν πηγή πληροφορίας για τα ιατρικά μας θέματα, ότι έχουμε κάποιο οικογενειακό γιατρό τέλος πάντων. Ο παιδίατρος πολλές φορές αντικαθιστά τον οικογενειακό γιατρό και το έζησα κι εγώ από πολλούς γνωστούς και τα λοιπά και πολλοί με έπαιρναν και μου έλεγαν: Μα ο παιδίατρός μας, μας είπε να μην το κάνουμε ή άσε περίμενε να δούμε. Αυτό ήταν το κλασικό: Άσε περίμενε να δούμε τι θα γίνει.</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Νομίζω ότι φταίμε κι εμείς. Αυτό έχω να πω και εγώ. Δηλαδή φταίμε κι εμείς και ως ΕΚΕΠΥ και ως ΚΕΕΛΠΝΟ γιατί κατά την γνώμη μου εφόσον είδαμε ότι τα παιδιά και οι έγκυες και όλα αυτά είναι ειδικές ομάδες, έπρεπε να προσεγγιστούν αυτές οι ειδικότητες στοχευμέν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Δηλαδή να φωνάξουμε όλους τους παιδιάτρους και να τους κάνουμε, με την καλή έννοια, πλύση εγκεφάλου. Αυτό δεν έγινε. Με αποτέλεσμα ο καθένας να λέει το δικό του, γιατί βεβαίως αυτή την εποχή που ζούμε, όλοι ενημερωνόμαστε από το ΙΝΤΕΡΝΕΤ ή από οποιαδήποτε άλλη πηγή. Έχουμε μία σχετική υποψία για το τι γίνεται στους κυβερνητικούς φορείς, οπότε νομίζω τελικά το μήνυμα δεν πέρασ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υμφωνώ απόλυτα ότι έγινε ένα σχετικό μπάχαλο και ότι οι παιδίατροι ήταν ανενημέρωτοι και ναι οι περισσότεροι ήταν αρνητικοί. Δεν έχω να πω κάτι άλλο. Εγώ είμαι πολύ θετική. Γιατί ξέρετε όμως, εμείς ζήσαμε όλο αυτό που σας περιέγραψ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ίδαμε βέβαια την πολύ κορυφή του παγόβουνου, αλλά είδαμε την άσχημη κορυφή του παγόβουνου. Είναι πάρα πολύ άσχημο, ακόμα και για μας μπορώ να σας πω ότι αυτοί οι άνθρωποι που είδατε εκεί, είμαστε 24 ώρες εναλλάξ, ο ένας με τον άλλον, παίρνουμε τηλέφωνο στις μονάδες εντατικής θεραπείας και όταν χάνεται ένας ασθενής πονάμε κι εμείς. Μας ενδιαφέρει. Γιατί να χαθεί μία γυναίκα 29 ετών χωρίς να έχει υποκείμενο νόσημα; Αφήνει ένα παιδί πίσω της. Γιατί να χάνεται ένας άλλος, ακόμα κι αν ήταν παχύσαρκος; </w:t>
      </w:r>
    </w:p>
    <w:p>
      <w:pPr>
        <w:pStyle w:val="Normal"/>
        <w:spacing w:lineRule="auto" w:line="480" w:before="0" w:after="0"/>
        <w:jc w:val="both"/>
        <w:rPr/>
      </w:pPr>
      <w:r>
        <w:rPr>
          <w:rFonts w:cs="Courier New" w:ascii="Courier New" w:hAnsi="Courier New"/>
          <w:sz w:val="24"/>
          <w:szCs w:val="24"/>
        </w:rPr>
        <w:t xml:space="preserve">Νομίζω ότι ναι πραγματικά υπήρχαν άνθρωποι που θα μπορούσαν σαφώς να είχαν σωθεί. Εμείς είμαστε σαφώς υπέρ του εμβολίου και όλη η ομάδα έχει εμβολιαστεί. Και ζούμε και μπορείτε να μας εντοπίσετε με το </w:t>
      </w:r>
      <w:r>
        <w:rPr>
          <w:rFonts w:cs="Courier New" w:ascii="Courier New" w:hAnsi="Courier New"/>
          <w:sz w:val="24"/>
          <w:szCs w:val="24"/>
          <w:lang w:val="en-US"/>
        </w:rPr>
        <w:t>GPS</w:t>
      </w:r>
      <w:r>
        <w:rPr>
          <w:rFonts w:cs="Courier New" w:ascii="Courier New" w:hAnsi="Courier New"/>
          <w:sz w:val="24"/>
          <w:szCs w:val="24"/>
        </w:rPr>
        <w:t>.</w:t>
      </w:r>
    </w:p>
    <w:p>
      <w:pPr>
        <w:pStyle w:val="Normal"/>
        <w:spacing w:lineRule="auto" w:line="480" w:before="0" w:after="0"/>
        <w:jc w:val="both"/>
        <w:rPr/>
      </w:pPr>
      <w:r>
        <w:rPr>
          <w:rFonts w:cs="Courier New" w:ascii="Courier New" w:hAnsi="Courier New"/>
          <w:b/>
          <w:sz w:val="24"/>
          <w:szCs w:val="24"/>
        </w:rPr>
        <w:t>ΟΜΙΛΗΤΗΣ</w:t>
      </w:r>
      <w:r>
        <w:rPr>
          <w:rFonts w:cs="Courier New" w:ascii="Courier New" w:hAnsi="Courier New"/>
          <w:sz w:val="24"/>
          <w:szCs w:val="24"/>
        </w:rPr>
        <w:t>: Εσείς έχετε κάνει εμβόλιο;</w:t>
      </w:r>
    </w:p>
    <w:p>
      <w:pPr>
        <w:pStyle w:val="Normal"/>
        <w:spacing w:lineRule="auto" w:line="480" w:before="0" w:after="0"/>
        <w:jc w:val="both"/>
        <w:rPr/>
      </w:pPr>
      <w:r>
        <w:rPr>
          <w:rFonts w:cs="Courier New" w:ascii="Courier New" w:hAnsi="Courier New"/>
          <w:b/>
          <w:sz w:val="24"/>
          <w:szCs w:val="24"/>
        </w:rPr>
        <w:t>ΜΠΑΚΑ</w:t>
      </w:r>
      <w:r>
        <w:rPr>
          <w:rFonts w:cs="Courier New" w:ascii="Courier New" w:hAnsi="Courier New"/>
          <w:sz w:val="24"/>
          <w:szCs w:val="24"/>
        </w:rPr>
        <w:t xml:space="preserve">: Ναι, ναι. </w:t>
      </w:r>
    </w:p>
    <w:p>
      <w:pPr>
        <w:pStyle w:val="Normal"/>
        <w:spacing w:lineRule="auto" w:line="480" w:before="0" w:after="0"/>
        <w:jc w:val="both"/>
        <w:rPr/>
      </w:pPr>
      <w:r>
        <w:rPr>
          <w:rFonts w:cs="Courier New" w:ascii="Courier New" w:hAnsi="Courier New"/>
          <w:b/>
          <w:sz w:val="24"/>
          <w:szCs w:val="24"/>
        </w:rPr>
        <w:t>ΟΜΙΛΗΤΗΣ</w:t>
      </w:r>
      <w:r>
        <w:rPr>
          <w:rFonts w:cs="Courier New" w:ascii="Courier New" w:hAnsi="Courier New"/>
          <w:sz w:val="24"/>
          <w:szCs w:val="24"/>
        </w:rPr>
        <w:t>: Τις επιπτώσεις του εμβολίου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Σας έχει δώσει ο Σύλλογός σας ένα εξαιρετικό κείμενο, αν δείτε η 2</w:t>
      </w:r>
      <w:r>
        <w:rPr>
          <w:rFonts w:cs="Courier New" w:ascii="Courier New" w:hAnsi="Courier New"/>
          <w:sz w:val="24"/>
          <w:szCs w:val="24"/>
          <w:vertAlign w:val="superscript"/>
        </w:rPr>
        <w:t>η</w:t>
      </w:r>
      <w:r>
        <w:rPr>
          <w:rFonts w:cs="Courier New" w:ascii="Courier New" w:hAnsi="Courier New"/>
          <w:sz w:val="24"/>
          <w:szCs w:val="24"/>
        </w:rPr>
        <w:t xml:space="preserve"> ενότητα λέει για τα εμβόλια. Δεν ήταν δυνατόν να μιλήσουμε στην αρχή αν δεν πούμε την εικόνα. </w:t>
      </w:r>
    </w:p>
    <w:p>
      <w:pPr>
        <w:pStyle w:val="Normal"/>
        <w:spacing w:lineRule="auto" w:line="480" w:before="0" w:after="0"/>
        <w:jc w:val="center"/>
        <w:rPr>
          <w:rFonts w:ascii="Courier New" w:hAnsi="Courier New" w:cs="Courier New"/>
          <w:sz w:val="24"/>
          <w:szCs w:val="24"/>
        </w:rPr>
      </w:pPr>
      <w:r>
        <w:rPr>
          <w:rFonts w:cs="Courier New" w:ascii="Courier New" w:hAnsi="Courier New"/>
          <w:sz w:val="24"/>
          <w:szCs w:val="24"/>
        </w:rPr>
        <w:t>ΔΙΑΛΕΙΜΜΑ 12.00</w:t>
      </w:r>
    </w:p>
    <w:p>
      <w:pPr>
        <w:pStyle w:val="Normal"/>
        <w:spacing w:lineRule="auto" w:line="480" w:before="0" w:after="0"/>
        <w:jc w:val="both"/>
        <w:rPr/>
      </w:pPr>
      <w:r>
        <w:rPr>
          <w:rFonts w:cs="Courier New" w:ascii="Courier New" w:hAnsi="Courier New"/>
          <w:b/>
          <w:sz w:val="24"/>
          <w:szCs w:val="24"/>
        </w:rPr>
        <w:t>ΧΡΟΝΑΙΟΣ</w:t>
      </w:r>
      <w:r>
        <w:rPr>
          <w:rFonts w:cs="Courier New" w:ascii="Courier New" w:hAnsi="Courier New"/>
          <w:sz w:val="24"/>
          <w:szCs w:val="24"/>
        </w:rPr>
        <w:t>: Συνάδελφοι να ξεκινήσουμε στο 2</w:t>
      </w:r>
      <w:r>
        <w:rPr>
          <w:rFonts w:cs="Courier New" w:ascii="Courier New" w:hAnsi="Courier New"/>
          <w:sz w:val="24"/>
          <w:szCs w:val="24"/>
          <w:vertAlign w:val="superscript"/>
        </w:rPr>
        <w:t>ο</w:t>
      </w:r>
      <w:r>
        <w:rPr>
          <w:rFonts w:cs="Courier New" w:ascii="Courier New" w:hAnsi="Courier New"/>
          <w:sz w:val="24"/>
          <w:szCs w:val="24"/>
        </w:rPr>
        <w:t xml:space="preserve"> Μέρος της Ημερίδας προσκαλώντας στο βήμα την κ. Μανωλίδου, η οποία είναι νοσηλεύτρια και εκπαιδευμένη στην βιοτρομοκρατία του ΝΑΤΟ και βέβαια στην Ομάδα Επιχειρησιακού Σχεδιασμού, με θέμα «Αναστολή λειτουργίας των σχολείων ως μέτρο δημόσιας υγείας στο πανδημικό κύμα γρίπης».</w:t>
      </w:r>
    </w:p>
    <w:p>
      <w:pPr>
        <w:pStyle w:val="Normal"/>
        <w:spacing w:lineRule="auto" w:line="480" w:before="0" w:after="0"/>
        <w:jc w:val="both"/>
        <w:rPr/>
      </w:pPr>
      <w:r>
        <w:rPr>
          <w:rFonts w:cs="Courier New" w:ascii="Courier New" w:hAnsi="Courier New"/>
          <w:b/>
          <w:sz w:val="24"/>
          <w:szCs w:val="24"/>
        </w:rPr>
        <w:t>ΜΑΝΩΛΙΔΟΥ</w:t>
      </w:r>
      <w:r>
        <w:rPr>
          <w:rFonts w:cs="Courier New" w:ascii="Courier New" w:hAnsi="Courier New"/>
          <w:sz w:val="24"/>
          <w:szCs w:val="24"/>
        </w:rPr>
        <w:t>: Ευχαριστώ πολύ κύριε Πρόεδρε. Καλημέρα σας και από μένα, το θέμα η αναστολή λειτουργίας των σχολείων στην πανδημία της γρίπης από το νέο ιό», να δούμε τι έγινε με τα σχολε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μέχρι σήμερα εμπειρία κι αυτό είναι βιβλιογραφικά και όχι από δική μας προσωπική εμπειρία, έδειξε ότι ο ρόλος των σχολείων στην αύξηση της μετάδοσης του πανδημικού ιού, τόσο μέσα στα σχολεία, όσο και την κοινότητα είναι πάρα πολύ σημαντικ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ύμφωνα με την διεθνή βιβλιογραφία και πάλι το κλείσιμο των σχολείων προσφέρει σημαντικά οφέλη στην εξέλιξη της πανδημίας γρίπης μόνο αν εφαρμοστεί στα αρχικά στάδια της εξάπλωσής της, σε κάποιο σχολείο, πριν εμφανιστεί εγκατεστημένη μετάδοση στην κοινότητ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α παιδιά ως γνωστό είναι σημαντικοί παράγοντες διάδοσης πολλών παθογόνων, λόγω των συχνών και στενών κοινωνικών επαφών και γενικότερα της υγιεινής του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ριν προχωρήσουμε θα ήθελα να πούμε δυο τρεις ορισμούς που έχει θέσει και ο Παγκόσμιος Οργανισμός Υγείας και εφαρμόσαμε και εμείς για την αναστολή λειτουργίας των σχολείω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Ως αναστολή λειτουργίας του σχολείου είναι η αποχή όλων των μαθητών και των εκπαιδευτικών από το σχολείο. Ως προληπτική αναστολή είναι η αναστολή της λειτουργίας ενός σχολείου η οποία πραγματοποιείται πριν σημειωθεί σημαντική μετάδοση της νόσου μεταξύ των μαθητώ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Θα δείτε παρακάτω ότι αυτό τον ορισμό, αυτό το μοντέλο χρησιμοποιήσαμε και εμείς στην Ελλάδα. Λειτουργική αναστολή είναι η αναστολή της λειτουργίας ενός σχολείου, η οποία πραγματοποιείται λόγω αυξημένου αριθμού απουσιών για λόγους υγείας εννοείται ή ακόμα και για λόγους ανησυχίας που είχαν οι περισσότεροι γονείς, των μαθητών και των εκπαιδευτικώ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Και επιπλέον σαν συρροή είναι η εμφάνιση περισσότερων των 3 κρουσμάτων γριπώδους συνδρομής, σε διάστημα μικρότερο της μιας εβδομάδας, στα παιδιά του ίδιου τμήματος ή πολλές φορές επειδή υπήρχαν και τα ιδιωτικά σχολεία ή υπήρχαν παιδιά που είχαν κοινές δραστηριότητες σε διαφορετικές τάξει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ό που πρέπει να δούμε είναι ότι μία αναστολή λειτουργίας ενός σχολείου δεν είναι τόσο απλή. Οι κοινωνικοοικονομικές επιπτώσεις που μπορεί να έχουμε, παρατηρήθηκε και μετρήθηκαν στην Μεγάλη Βρετανία και στις Ηνωμένες Πολιτείες Αμερικής και αν κλείνανε τα σχολεία θα κόστιζε το 0,1% έως 1% του ακαθάριστου εγχώριου προϊόντος και στις Ηνωμένες Πολιτείες θα κόστιζε το 6% του ΑΕΠ.</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Δηλαδή βλέπουμε ότι θα ήταν 14 έως και 20 φορές περισσότερο από την χορήγηση αντιϊκών φαρμάκων είτε εμβολιασμού κατά της εποχιακής γρίπης. Και λέμε κατά της εποχιακής γρίπης γιατί αυτά είναι τα δεδομένα μας, δεν είχαμε νέα δεδομένα για την νέα γρίπ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την Ελλάδα ακόμα το κόστος δεν έχει υπολογιστεί, αλλά πιστεύουμε και φαίνεται από τα δεδομένα που έχουμε συλλέξει ότι θα είναι μικρότερο από τις άλλες χώρες. Κι αυτό όχι για κανένα άλλο λόγο, αλλά γιατί η ελληνική κοινωνία υπάρχει ο οικογενειακός προγραμματισμός είναι οι γονείς, η γιαγιά, ο παππούς, που κρατάνε τα παιδιά. Και αυτό σημαίνει ότι οι γονείς όταν κλείναμε ένα σχολείο και δεν μπορούσαν να πάνε τα παιδιά, δεν ήταν υποχρεωμένοι να φύγουν από την δουλειά τους σε μεγάλο ποσοστ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Υπήρχαν και περιπτώσεις που είχαμε προβλήματα. Σε ένα μεγάλο ποσοστό δεν αφήνανε την δουλειά τους, έτσι εργατοώρες δεν είχαμε, δεν μειωνόταν η παραγωγή και έτσι πιστεύουμε ότι το κόστος μέχρι τώρα όπως το έχουμε υπολογίσει δεν είναι τόσο μεγάλο και σίγουρα είναι μικρότερο από τις χώρες οι οποίες δεν έχουν το πλεονέκτημα αυτό του παππού και της γιαγιά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 σκοπός της μελέτης μας για τα σχολεία είναι να αναδείξει ότι η εφαρμογή της προληπτικής αναστολής των σχολείων επιβραδύνει την κορύφωση του κύματος της επιδημίας στο σχολείο και στην εξάπλωση του ιού στην κοινότητα. Αυτό θέλαμε να κάνουμ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Θέλαμε να κλείνουμε περιοδικά τα σχολεία, ούτως ώστε να φτάσουμε στην διαφάνεια που είδατε προηγουμένως από τους συναδέλφους, να μην έχουμε πολύ ψηλό κύμα άμεσα. Να είναι πιο πλατύ το κύμα της πανδημί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υλικό μας αποτέλεσαν η καθημερινή συλλογή και καταγραφή απ’ όλα τα σχολεία της χώρας, όλων των απουσιών, λόγω γριπώδους συνδρομής, όχι επιβεβαιωμένων απαραίτητα κρουσμάτων, για το διάστημα από την ημέρα που άνοιξαν τα σχολεία, από τις 11 Σεπτεμβρίου, μέχρι τις παραμονές των Χριστουγέννω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ως γινόταν αυτό. Ο κάθε διευθυντής κάθε πρωί, σας είχαν δείξει για να μην σας δείχνω τις ίδιες διαφάνειες, το έντυπο που μας έστελναν σε όλη την Ελλάδα, συμπλήρωνε το απουσιολόγιο και κατέγραφε πόσες απουσίες είχαν από γριπώδη συνδρομή. Αυτό γινόταν και στην διάρκεια της ημέρας, μέχρι το μεσημέρι, γιατί μπορεί να παρουσιαζόταν περιστατικά και κατά την διάρκεια του σχολείου.</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την συνέχεια ενημέρωνε τις περιφερειακές διευθύνσεις εκπαίδευσης, οι οποίες με την σειρά τους ενημέρωναν πλέον κεντρικά το Υπουργείο Παιδείας και το Εθνικό Κέντρο του Υπουργείου Υγεί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Η μέθοδος η οποία χρησιμοποιήσαμε ήταν να κλείσουμε με σύμφωνη γνώμη και της πολιτικής ηγεσίας και βέβαια της Επιτροπής Πανδημίας Γρίπης στην χώρα μας που είχε συσταθεί ότι θα κλείσει ένα τμήμα ή μία τάξη αν στο τμήμα έχουμε απουσίες 4 παιδιών με γριπώδη συνδρομή, όχι επιβεβαιωμένη γρίπ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είχαμε πει ότι οι καθηγητές και οι δάσκαλοι, οι εκπαιδευτικοί και οι γονείς γενικότερα θα πρέπει να γνωρίζουν ότι αν το παιδί έχει πάνω από 38 πυρετό και αν έχει ένα τουλάχιστον σύμπτωμα γρίπης, πονόλαιμο, βήχα ή καταρροή.</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Για να κλείσει το σχολείο έπρεπε να υπάρχουν δυο έως τρεις τάξεις κλειστές. Αυτό γινόταν γιατί υπήρχαν τα τμήματα, τα τμήματα κάθε σχολείου μέσο όρο όπως είδαμε, αποτελείται από 20-22 παιδιά, το ανώτερο 25 παιδιά. </w:t>
      </w:r>
    </w:p>
    <w:p>
      <w:pPr>
        <w:pStyle w:val="Normal"/>
        <w:spacing w:lineRule="auto" w:line="480" w:before="0" w:after="0"/>
        <w:jc w:val="both"/>
        <w:rPr/>
      </w:pPr>
      <w:r>
        <w:rPr>
          <w:rFonts w:cs="Courier New" w:ascii="Courier New" w:hAnsi="Courier New"/>
          <w:sz w:val="24"/>
          <w:szCs w:val="24"/>
        </w:rPr>
        <w:t>Αν λοιπόν κλείναμε το τμήμα, όταν ήταν πάνω από 4 παιδιά, έπρεπε να κλείσουμε 3-4 τμήματα, να κλείσει μία τάξη. Η 5</w:t>
      </w:r>
      <w:r>
        <w:rPr>
          <w:rFonts w:cs="Courier New" w:ascii="Courier New" w:hAnsi="Courier New"/>
          <w:sz w:val="24"/>
          <w:szCs w:val="24"/>
          <w:vertAlign w:val="superscript"/>
        </w:rPr>
        <w:t>η</w:t>
      </w:r>
      <w:r>
        <w:rPr>
          <w:rFonts w:cs="Courier New" w:ascii="Courier New" w:hAnsi="Courier New"/>
          <w:sz w:val="24"/>
          <w:szCs w:val="24"/>
        </w:rPr>
        <w:t xml:space="preserve"> τάξη δημοτικού έκλεινε αν από τα 5 τμήματα που είχε ή τα 4 έκλειναν τα 3 τουλάχιστον τμήματ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ολλά σχολεία στεγάζονται σε μία αυλή, συστεγάζονται και είναι ένα συγκρότημα, αυτό για να κλείσει ολόκληρο το συγκρότημα έπρεπε να είναι το μεγαλύτερο ποσοστό των σχολείων, να είναι κλειστό, ώστε να κλείσει το συγκρότη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Βλέπετε ότι είχαμε βάλει αρκετές δικλείδες ασφαλείας γιατί πάντα κι εμείς φοβόμαστε το κόστος, το οποίο θα προέκυπτε εάν κλείναμε έτσι όλα τα σχολεία, χωρίς να έχουμε δικλείδες ασφαλείας και οι γονείς και τα παιδιά δεν θα ξέρανε τι θα κάνουν και θα χάναμε εργατοώρες από τους γονεί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νδεικτικά θα σας πω ότι όταν τα κρούσματα που άρχισαν αν εμφανίζονται στα σχολεία ήταν περίπου 10 μέρες μετά την έναρξη του σχολικού έτους. Μια ημερομηνία του Σεπτεμβρίου, μετά δέκα ημέρες περίπου είχαμε κλείσει περίπου 101 σχολικές μονάδες, είχαμε κλείσει 31 νηπιαγωγεία, 49 δημοτικ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Βλέπουμε λοιπόν ότι σε αυτή την φάση και θα δείτε τα σχεδιαγράμματα, μας δείχνουν ότι τα σχολεία κλείνανε σε μικρές ηλικίες. Δηλαδή περισσότερο κλείνανε δημοτικά και νηπιαγωγεία. Μετά ερχόταν τα γυμνάσια και πολύ-πολύ αργότερα τα λύκει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ροχωράμε 27.11. βλέπουμε ότι αυξάνονται τα περιστατικά, τα νηπιαγωγεία, τα δημοτικά, τα γυμνάσια, αρχίζουν και μεταδίδεται ο ιός ή η γρίπη και στα μεγαλύτερα παιδιά, στα λύκει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ο κορύφωμα που θα δούμε στο σχεδιάγραμμα ήταν στις αρχές του Δεκεμβρίου, περίπου ένα μήνα αρχίσαμε να έχουμε κορύφωμα της πανδημίας και να κλείνουμε περισσότερα σχολεί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δώ βλέπετε ότι αρχίζοντας από τις 24.11. που κλείσαμε τα πρώτα τμήματα και σχολεία, είναι οι σχολικές μονάδες στο σύνολό τους, ότι το μεγάλο πικ είναι αρχές Δεκεμβρίου μέχρι μέσα Δεκεμβρίου, εκεί που σταματήσαμε γιατί ήταν μετά οι γιορτές των Χριστουγέννων και βέβαια τα σχολεία κλείσαν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α νηπιαγωγεία βλέπετε ότι ήταν πάρα πολλά, τα δημοτικά επίσης. Βλέπετε ότι είχαμε στο πικ πάνω από 350-400 δημοτικά που είχαμε κλείσει.</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τα γυμνάσια αυξήθηκε τότε, γιατί παντού, ήδη η πανδημία είχε περάσει στην κοινότητα. Τα λύκεια ακολουθούσαν με μικρότερα ποσοστά, τα τμήματ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δώ βλέπετε ότι η συνολική εικόνα είναι αυτό που είπαμε, ότι πρώτα ερχόταν τα δημοτικά, είναι το ροζ, μετά τα νηπιαγωγεία, μετά τα γυμνάσια και μετά τα λύκεια. </w:t>
      </w:r>
    </w:p>
    <w:p>
      <w:pPr>
        <w:pStyle w:val="Normal"/>
        <w:spacing w:lineRule="auto" w:line="480" w:before="0" w:after="0"/>
        <w:jc w:val="both"/>
        <w:rPr/>
      </w:pPr>
      <w:r>
        <w:rPr>
          <w:rFonts w:cs="Courier New" w:ascii="Courier New" w:hAnsi="Courier New"/>
          <w:sz w:val="24"/>
          <w:szCs w:val="24"/>
        </w:rPr>
        <w:t xml:space="preserve">Ταυτόχρονα, το έχετε ξαναδεί αυτό το </w:t>
      </w:r>
      <w:r>
        <w:rPr>
          <w:rFonts w:cs="Courier New" w:ascii="Courier New" w:hAnsi="Courier New"/>
          <w:sz w:val="24"/>
          <w:szCs w:val="24"/>
          <w:lang w:val="en-US"/>
        </w:rPr>
        <w:t>slides</w:t>
      </w:r>
      <w:r>
        <w:rPr>
          <w:rFonts w:cs="Courier New" w:ascii="Courier New" w:hAnsi="Courier New"/>
          <w:sz w:val="24"/>
          <w:szCs w:val="24"/>
        </w:rPr>
        <w:t>, είναι οι επισκέψεις για γριπώδη συνδρομή στα νοσοκομεία και βλέπουμε ότι τα παιδιά από 0-14 ετών μετά την έναρξη του σχολικού έτους, δηλαδή περίπου μεταξύ 37</w:t>
      </w:r>
      <w:r>
        <w:rPr>
          <w:rFonts w:cs="Courier New" w:ascii="Courier New" w:hAnsi="Courier New"/>
          <w:sz w:val="24"/>
          <w:szCs w:val="24"/>
          <w:vertAlign w:val="superscript"/>
        </w:rPr>
        <w:t>ης</w:t>
      </w:r>
      <w:r>
        <w:rPr>
          <w:rFonts w:cs="Courier New" w:ascii="Courier New" w:hAnsi="Courier New"/>
          <w:sz w:val="24"/>
          <w:szCs w:val="24"/>
        </w:rPr>
        <w:t xml:space="preserve"> και 38</w:t>
      </w:r>
      <w:r>
        <w:rPr>
          <w:rFonts w:cs="Courier New" w:ascii="Courier New" w:hAnsi="Courier New"/>
          <w:sz w:val="24"/>
          <w:szCs w:val="24"/>
          <w:vertAlign w:val="superscript"/>
        </w:rPr>
        <w:t>ης</w:t>
      </w:r>
      <w:r>
        <w:rPr>
          <w:rFonts w:cs="Courier New" w:ascii="Courier New" w:hAnsi="Courier New"/>
          <w:sz w:val="24"/>
          <w:szCs w:val="24"/>
        </w:rPr>
        <w:t xml:space="preserve"> εβδομάδος άρχισε και ανέβαινε το κύμα των επισκέψεων στα νοσοκομεία και των παιδιών και κορυφώθηκε από την 46</w:t>
      </w:r>
      <w:r>
        <w:rPr>
          <w:rFonts w:cs="Courier New" w:ascii="Courier New" w:hAnsi="Courier New"/>
          <w:sz w:val="24"/>
          <w:szCs w:val="24"/>
          <w:vertAlign w:val="superscript"/>
        </w:rPr>
        <w:t xml:space="preserve">η </w:t>
      </w:r>
      <w:r>
        <w:rPr>
          <w:rFonts w:cs="Courier New" w:ascii="Courier New" w:hAnsi="Courier New"/>
          <w:sz w:val="24"/>
          <w:szCs w:val="24"/>
        </w:rPr>
        <w:t>– 47</w:t>
      </w:r>
      <w:r>
        <w:rPr>
          <w:rFonts w:cs="Courier New" w:ascii="Courier New" w:hAnsi="Courier New"/>
          <w:sz w:val="24"/>
          <w:szCs w:val="24"/>
          <w:vertAlign w:val="superscript"/>
        </w:rPr>
        <w:t>η</w:t>
      </w:r>
      <w:r>
        <w:rPr>
          <w:rFonts w:cs="Courier New" w:ascii="Courier New" w:hAnsi="Courier New"/>
          <w:sz w:val="24"/>
          <w:szCs w:val="24"/>
        </w:rPr>
        <w:t xml:space="preserve"> μέχρι περίπου την 51</w:t>
      </w:r>
      <w:r>
        <w:rPr>
          <w:rFonts w:cs="Courier New" w:ascii="Courier New" w:hAnsi="Courier New"/>
          <w:sz w:val="24"/>
          <w:szCs w:val="24"/>
          <w:vertAlign w:val="superscript"/>
        </w:rPr>
        <w:t>η</w:t>
      </w:r>
      <w:r>
        <w:rPr>
          <w:rFonts w:cs="Courier New" w:ascii="Courier New" w:hAnsi="Courier New"/>
          <w:sz w:val="24"/>
          <w:szCs w:val="24"/>
        </w:rPr>
        <w:t xml:space="preserve"> εβδομάδα της γρίπης. Και οι νοσηλείες κυμάνθηκαν ακριβώς με το ίδιο σχεδιάγραμμα. Μετά την έναρξη του σχολικού έτους, μετά την 47</w:t>
      </w:r>
      <w:r>
        <w:rPr>
          <w:rFonts w:cs="Courier New" w:ascii="Courier New" w:hAnsi="Courier New"/>
          <w:sz w:val="24"/>
          <w:szCs w:val="24"/>
          <w:vertAlign w:val="superscript"/>
        </w:rPr>
        <w:t>η</w:t>
      </w:r>
      <w:r>
        <w:rPr>
          <w:rFonts w:cs="Courier New" w:ascii="Courier New" w:hAnsi="Courier New"/>
          <w:sz w:val="24"/>
          <w:szCs w:val="24"/>
        </w:rPr>
        <w:t xml:space="preserve"> εβδομάδα είχαμε περισσότερα παιδιά τα οποία νοσηλεύτηκαν σε νοσοκομεί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α συμπεράσματα που βγάλαμε ήταν ότι το μεγαλύτερο ποσοστό των παιδιών ήταν ηλικίας από 5 έως 15 ετών. Τα λύκεια ήταν πολύ λιγότερα. Με την εφαρμογή του μέτρου αυτού στα αρχικά στάδια της εξάπλωσης της επιδημίας, καταφέραμε και επιβραδύναμε την εξάπλωση του ιού στην κοινότητα, με αποτέλεσμα να μην έχουμε γρήγορη κορύφωση του πανδημικού κύματος στην κοινότητ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υτό μας έδωσε τον χρόνο και στο κράτος να προετοιμαστεί καλύτερα το εθνικό σύστημα υγείας. Εξασφαλίσαμε και τον απαραίτητο χρόνο για την παραλαβή των εμβολίων και για την διενέργεια του εμβολιασμού. Για να αναπτύξουμε το γνωστό τοίχος ανοσίας. Και βέβαια είχαμε καλύτερη ενημέρωση σχολικών μονάδων για τα μέτρα πρόληψης και αντιμετώπισης, καθώς και για τον εμβολιασμ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υνέχεια υπήρχαν άτομα, καθημερινώς μπορώ να σας πω, από το ΚΕΕΛΠΝΟ και το ΕΚΕΠΥ που πηγαίνανε σε σχολικές μονάδες, σε όλη την χώρα, όχι μόνο στην Αθήνα και μιλούσαν για το νέο ιό, μιλούσαν για την διαχείριση που θα έκαναν οι καθηγητές και οι μαθητές και στους καθηγητές και στους γονείς. Συνήθως στα σχολεία μάζευαν και τους γονείς ο Σύλλογος Γονέων και Κηδεμόνων και μιλάγαμε. Ο κ. Ευσταθίου έχει κάνει πάρα πολλές, σχεδόν σε όλα τα σχολεία της χώρας έχει κάνει διαλέξεις, όπως και όλοι.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βέβαια αυτό που σας είπα σε κάποια φάση, ότι το κοινωνικοοικονομικό κόστος στην χώρα μας, από την απουσία των γονέων και την αναμενόμενη μείωση της παραγωγικότητάς τους δεν έχει υπολογιστεί ακριβώς, αλλά αυτή την στιγμή με τα στοιχεία που έχουμε φαίνεται να είναι μικρότερο από τις άλλες χώρε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ελειώνοντας ήθελα να πω με ένα χιουμοριστικό σλάιτς ότι τα γουρουνάκια συζητάγανε μεταξύ τους και λέει το τελευταίο, ήρθε η ώρα της εκδίκησης. Ελπίζουμε ότι η ώρα της εκδίκησης δεν θα είναι μεγάλη, οπότε να έχουμε καλύτερα αποτελέσματα. Σας ευχαριστώ πολύ. </w:t>
      </w:r>
    </w:p>
    <w:p>
      <w:pPr>
        <w:pStyle w:val="Normal"/>
        <w:spacing w:lineRule="auto" w:line="480" w:before="0" w:after="0"/>
        <w:jc w:val="both"/>
        <w:rPr/>
      </w:pPr>
      <w:r>
        <w:rPr>
          <w:rFonts w:cs="Courier New" w:ascii="Courier New" w:hAnsi="Courier New"/>
          <w:b/>
          <w:sz w:val="24"/>
          <w:szCs w:val="24"/>
        </w:rPr>
        <w:t>ΒΑΡΔΑΣ:</w:t>
      </w:r>
      <w:r>
        <w:rPr>
          <w:rFonts w:cs="Courier New" w:ascii="Courier New" w:hAnsi="Courier New"/>
          <w:sz w:val="24"/>
          <w:szCs w:val="24"/>
        </w:rPr>
        <w:t xml:space="preserve"> Κι εμείς θα θέλαμε να ευχαριστήσουμε την κ. Μανωλίδου για την άρτια παρουσία της. Οι ερωτήσεις θα γίνουν στο τέλος της συνεδρίασης αυτή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Θα ήθελα με πολύ χαρά να καλέσω στο βήμα τον κ. Δημήτρη Ηλιόπουλο ο οποίος είναι μέλος της οδοντιατρικής μας κοινότητας με μεταπτυχιακό δίπλωμα ειδίκευσης στο Πανεπιστήμιο των Αθηνών και ο οποίος είναι υπεύθυνος του Κέντρου Επιχειρήσεων ΚΕΕΛΠΝΟ.</w:t>
      </w:r>
    </w:p>
    <w:p>
      <w:pPr>
        <w:pStyle w:val="Normal"/>
        <w:spacing w:lineRule="auto" w:line="480" w:before="0" w:after="0"/>
        <w:jc w:val="both"/>
        <w:rPr/>
      </w:pPr>
      <w:r>
        <w:rPr>
          <w:rFonts w:cs="Courier New" w:ascii="Courier New" w:hAnsi="Courier New"/>
          <w:b/>
          <w:sz w:val="24"/>
          <w:szCs w:val="24"/>
        </w:rPr>
        <w:t>ΗΛΙΟΠΟΥΛΟΣ</w:t>
      </w:r>
      <w:r>
        <w:rPr>
          <w:rFonts w:cs="Courier New" w:ascii="Courier New" w:hAnsi="Courier New"/>
          <w:sz w:val="24"/>
          <w:szCs w:val="24"/>
        </w:rPr>
        <w:t xml:space="preserve">: Καλή σας μέρα. Είμαι ιδιαίτερα χαρούμενος που θα παρουσιάσω κάποια στοιχεία όσον αφορά τους εμβολιασμούς σε συναδέλφους γιατί είναι και η πρώτη φορά που κάνω μία ομιλία στον Οδοντιατρικό Σύλλογο. Θα μιλήσουμε για ένα θέμα που έχει προκαλέσει μεγάλη αναστάτωση στην ελληνική κοινωνία και γενικότερα σε όλη την υφήλιο το θέμα των εμβολιασμώ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Θα σας πω στοιχεία που αφορούν περισσότερο τις ποσότητες των εμβολίων που διατέθηκαν, όπως στις ηλικιακές ομάδες που εμβολιάστηκαν. Κάποια καινούρια στοιχεία που για πρώτη φορά δημοσιεύονται και αφορούν κυρίως αφενός την διάθεση των εμβολίων σε ειδικές ομάδες. Αλλά και όσον αφορά την διάθεση των εμβολίων στον πληθυσμό γενικότερ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Θα πούμε λίγα πράγματα για τις ανεπιθύμητες ενέργειες γιατί το θέμα των ανεπιθύμητων ενεργειών δεν είναι θέμα του ΚΕΕΛΠΝΟ, είναι θέμα του ΕΟΦ, ο οποίος ΕΟΦ συνεργάζεται με τον ΙΝΕΑ ο οποίος είναι ο αντίστοιχος Ευρωπαϊκός Οργανισμός Φαρμάκω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Ωστόσο μπορούμε να το συζητήσουμε αλλά σε περιορισμένο αντικείμενο γιατί καλύτερα θα έπρεπε να ήταν κάποιος εκπρόσωπος του ΕΟΦ, για να το συζητήσει πιο εκτενώ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Όσον αφορά τα εμβόλια που η χώρα μας προμηθεύτηκε είναι 3.637.000. Αφορούν και τις δυο εταιρίες και την εταιρία Γκλάξον και την εταιρία Νοβάρτις. Στην εταιρία Νοβάρτις ανήκει το φουσέτρια όπως γνωρίζετε, ενώ στην Γκλάξον ανήκει το παντρεμίξ.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ντίστοιχα οι ποσότητες οι οποίες προμηθευτήκαμε είναι αυτές που βλέπετε. Το παντρεμίξ περίπου 2.215.000 δόσεις και 1.421.700 δόσεις από το φουσέτρι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διανομή των δυο αυτών εμβολίων ήταν ισόποση. Δηλαδή σε όλα τα Εμβολιαστικά Κέντρα που αναπτύχθηκαν στην χώρα και περίπου τα Εμβολιαστικά αυτά Κέντρα ήταν γύρω στα 600, τα οποία αρχικά αναπτύχθηκαν, οι δόσεις οι οποίες διανεμήθηκαν και σε όλα τα Εμβολιαστικά Κέντρα ήταν ισόποσες. Αυτό φαίνεται και από την διαφάνει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 εμβολιασμός ξεκίνησε από τις 16.11.2009 βέβαια εδώ πέρα δεν ξέρω κατά πόσο το γνωρίζετε, είχε ξεκινήσει περίπου μια βδομάδα νωρίτερα ή κάποιες μέρες νωρίτερα ένα πιλοτικό πρόγραμμα, το οποίο αναφερόταν κυρίως για το ιατρονοσηλευτικό προσωπικό, περίπου 23 νοσοκομείων σε όλη την επικράτεια και επίσημα ο εμβολιασμός ξεκίνησε μετά τις 16 του μήν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πως βλέπετε στην διαφάνεια αυτή η οποία αναφέρεται στο μην Ιανουάριο και τα στοιχεία που έχω αφορούν το μήνα μέχρι και τον Ιανουάριο, γιατί τα τελευταία στοιχεία τα επεξεργαζόμαστε στα τέλη της κάθε εβδομάδας. Οπότε τα στοιχεία του Φεβρουαρίου θα είναι στην διάθεσή μας στο τέλος αυτής της εβδομάδας και δεν είναι διαθέσιμα εδώ.</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Ωστόσο σας είπα ότι ξεκινήσαμε περίπου με 300 Εμβολιαστικά Κέντρα και μέσα στον Ιανουάριο λειτούργησαν περίπου 435.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ως γίνεται αυτή η διαδικασία. Στο ΚΕΕΛΠΝΟ υπάρχει το Κέντρο Επιχειρήσεων στο οποίο είμαι υπεύθυνος εγώ και στο Κέντρο αυτό αναφέρονται τα Εμβολιαστικά Κέντρα και οποιοδήποτε πρόβλημα τους παρουσιαστεί. Υπάρχει το Κεντρικό Εργαστήριο Δημόσιας Υγείας στο οποίο φυλάσσονται τα εμβόλια και το οποίο είναι υπεύθυνο για την διανομή των εμβολίων σε όλα τα Εμβολιαστικά Κέντρα της χώρ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υπάρχει η γραμμή 1135, την οποία θα την έχετε ακούσει, η οποία χειρίζεται διοικητικά θέματα περισσότερο. Δηλαδή, εάν κάποιος θέλει να εμβολιαστεί απευθύνεται στην γραμμή αυτή και του λέει σε ποιο Εμβολιαστικό Κέντρο μπορεί να αποταθεί για να εμβολιαστεί. Ή αν κάποιος έχει κάποιο παράπονο από κάποιο Εμβολιαστικό Κέντρο πάλι το αναφέρει στην γραμμή αυτή.</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πιστημονικά θέματα, επιστημονικές απαντήσεις δίνονται μόνο από το Κέντρο Επιχειρήσεων του ΚΕΕΛΠΝΟ, στο οποίο υπάρχει κατάλληλα εκπαιδευμένο ιατρονοσηλευτικό προσωπικό και απαντάει σε τέτοια ερωτήματ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Θα πάω σε μία άλλη διαφάνεια. Σε αυτά τα διαγράμματα θα δούμε πως έχει πάει περίπου ο εμβολιασμός. Εδώ βλέπετε τους εμβολιασμούς ανά εβδομάδα. Έχουμε ξεκινήσει από τις 16.11.2009 έως και 31.1.2010.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Βλέπετε το μεγαλύτερο ποσοστό των ατόμων που προσήλθε για να εμβολιαστεί το έκανε στο τέλος του Νοέμβρη και στις αρχές του Δεκεμβρίου. Εκεί είχαμε το μεγαλύτερο αριθμό των ατόμων που πήγαν να εμβολιαστού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πό τα μέσα Δεκεμβρίου παρατηρείται μία πτωτική τάση. Με αποτέλεσμα στις μέρες μας όπως και αυτή την εβδομάδα οι εμβολιασμοί να μην ξεπερνάνε τους 400-500 την εβδομάδ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δώ βλέπετε τους εμβολιασμούς ανά ημέρα στο μήνα Ιανουάριο. Όπως βλέπετε είναι πτωτική η τάση. Απλώς όπως είπα και προηγουμένως δυστυχώς είναι ακόμα χαμηλότερα τα νούμερα από αυτά που σας είπα. Αγγίζουμε γύρω στους 100 την ημέρα, κάπου εκεί. Την εβδομάδα αφορούσε το 500 που σας είπα προηγουμένω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δώ πέρα έχουμε μία διαφάνεια η οποία αναφέρεται στα Εμβολιαστικά Κέντρα που έχουν λειτουργήσει στην χώρ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μεγαλύτερο βάρος του εμβολιασμού το σήκωσαν τα δημόσια νοσοκομεία και τα κέντρα υγείας. Λιγότερο τα Εμβολιαστικά Κέντρα του ΙΚΑ, ενώ παρατηρείται και για μένα έχει σημασία εδώ πέρα ότι στα στρατιωτικά νοσοκομεία εμβολιάστηκε πολύ λίγος κόσμο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ό σημαίνει ότι ο στρατός της χώρας μας δεν εμβολιάστηκε πάρα πολύ, όπως γενικότερα και το ιατρονοσηλευτικό προσωπικό της χώρας.</w:t>
      </w:r>
    </w:p>
    <w:p>
      <w:pPr>
        <w:pStyle w:val="Normal"/>
        <w:spacing w:lineRule="auto" w:line="480" w:before="0" w:after="0"/>
        <w:jc w:val="both"/>
        <w:rPr/>
      </w:pPr>
      <w:r>
        <w:rPr>
          <w:rFonts w:cs="Courier New" w:ascii="Courier New" w:hAnsi="Courier New"/>
          <w:sz w:val="24"/>
          <w:szCs w:val="24"/>
        </w:rPr>
        <w:t>Αυτή είναι μία διαφάνεια η οποία δείχνει πως έχει κατανεμηθεί το ποσοστό των εμβολιασθέντων στην χώρα ανά ΥΠΕ. Τα άτομα που έχουν ΥΠΕ η οποία εμφανίζει το μεγαλύτερο ποσοστό στους εμβολιασμούς είναι η 7</w:t>
      </w:r>
      <w:r>
        <w:rPr>
          <w:rFonts w:cs="Courier New" w:ascii="Courier New" w:hAnsi="Courier New"/>
          <w:sz w:val="24"/>
          <w:szCs w:val="24"/>
          <w:vertAlign w:val="superscript"/>
        </w:rPr>
        <w:t>η</w:t>
      </w:r>
      <w:r>
        <w:rPr>
          <w:rFonts w:cs="Courier New" w:ascii="Courier New" w:hAnsi="Courier New"/>
          <w:sz w:val="24"/>
          <w:szCs w:val="24"/>
        </w:rPr>
        <w:t xml:space="preserve"> ΥΠΕ η οποία σε σχέση με τον πληθυσμό της στην οποία ανήκει η Κρήτη. Και βέβαια η πρώτη ΥΠΕ, είναι πολύ μεγάλη, στην οποία ανήκει η Αθήνα και όλος ο νομός Αττική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Και σε αυτή την διαφάνεια βλέπετε το ποσοστό κάλυψης του γενικού πληθυσμού ανά περιφέρεια. Όπως βλέπετε δεν έχουμε πιάσει μεγάλο ποσοστό, σε σύνολο του πληθυσμού που εμβολιάστηκε στην χώρα μας, αφορά περίπου 3,33%. Είναι χαμηλό το ποσοστό, δεν είναι υψηλό. </w:t>
      </w:r>
    </w:p>
    <w:p>
      <w:pPr>
        <w:pStyle w:val="Normal"/>
        <w:spacing w:lineRule="auto" w:line="480" w:before="0" w:after="0"/>
        <w:jc w:val="both"/>
        <w:rPr/>
      </w:pPr>
      <w:r>
        <w:rPr>
          <w:rFonts w:cs="Courier New" w:ascii="Courier New" w:hAnsi="Courier New"/>
          <w:sz w:val="24"/>
          <w:szCs w:val="24"/>
        </w:rPr>
        <w:t>Υψηλό ποσοστό εμφανίζεται, όπως βλέπετε εδώ πέρα, στην 7</w:t>
      </w:r>
      <w:r>
        <w:rPr>
          <w:rFonts w:cs="Courier New" w:ascii="Courier New" w:hAnsi="Courier New"/>
          <w:sz w:val="24"/>
          <w:szCs w:val="24"/>
          <w:vertAlign w:val="superscript"/>
        </w:rPr>
        <w:t>η</w:t>
      </w:r>
      <w:r>
        <w:rPr>
          <w:rFonts w:cs="Courier New" w:ascii="Courier New" w:hAnsi="Courier New"/>
          <w:sz w:val="24"/>
          <w:szCs w:val="24"/>
        </w:rPr>
        <w:t xml:space="preserve"> ΥΠΕ και ακολουθούν οι υπόλοιπες υγειονομικές περιφέρειε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Θα πάμε σε μία άλλη διαφάνεια. Ο Εθνικός Οργανισμός Φαρμάκων όπως σας είπα στην αρχή είναι υπεύθυνος φορέας για να αναφέρει στην Ευρωπαϊκή Ένωση και συγκεκριμένα στο ΝΜΑ που είναι Παγκόσμιος Οργανισμός Φαρμάκων τις ανεπιθύμητες ενέργειες που καταγράφονται στην χώρα μας. Και το ποσοστό των ατόμων που έχουν εμβολιαστεί από το κάθε εμβόλιο.</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Ένας τέτοιος πίνακας στέλνεται κάθε εβδομάδα στο ΝΜΑ από τον ΕΟΦ, ο οποίος αυτός πίνακας, γι αυτό σας τον δείχνω εδώ, είναι ο πίνακας ο οποίος φτιάχνεται από τον ΚΕΕΛΠΝ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δώ βλέπετε και τις δυο κατηγορίες των εμβολίων, βέβαια τα στοιχεία αυτά αφορούν μέχρι και τις 17-20 του Ιανουαρίου και είναι ανά βδομάδα. Στο τέλος, στις 17.1. περίπου στις 20 Ιανουαρίου, την προ τελευταία εβδομάδα του Ιανουαρίου, θα δούμε ότι ο αριθμός των ατόμων που έχει εμβολιαστεί από το φοσέτι είναι 218 χιλιάδες, ο αριθμός των εγκύων που έχει εμβολιαστεί από το συγκεκριμένο εμβόλιο είναι 1.482 άτομα. Σας λέω ότι στο σύνολο της Ευρωπαϊκής Ένωσης έχουν περίπου εμβολιαστεί 268.000 έγκυε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νά φύλο βλέπετε πόσοι έχουν εμβολιαστεί τα άτομα. Υπάρχει μία υπεροχή στους άντρες, στον αντρικό πληθυσμό. Πιθανόν οι άντρες να φοβούνται λίγο περισσότερο από τις γυναίκες και γι αυτό έχουν τρέξει να εμβολιαστούν. Ένας λόγος είναι αυτός. Ένας άλλος λόγος είναι ότι πιθανόν οι άντρες, θέλουμε να το μελετήσουν, να ανήκουν σε κατηγορίες ευπαθών ομάδα. Οπότε και ένας λόγος που έτρεξαν να εμβολιαστούν είναι και αυτό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Και από εκεί και πέρα βλέπετε την ηλικιακή κατανομή των ατόμων που εμβολιάστηκαν με το συγκεκριμένο εμβόλια. Τα άτομα τα οποία έδειξαν μεγαλύτερη πρόθεση να εμβολιαστούν και τελικά εμβολιάστηκαν είναι τα άτομα μεγαλύτερης ηλικίας, άνω των 50 ετών και βέβαια άνω των 65. Τα στοιχεία αυτά αφορούν το φοσέτρια το οποίο είναι της Νοβάρτι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ά είναι τα στοιχεία τα οποία αφορούν το παντερμίξ. Δεν υπάρχουν μεγάλες διαφορές, περίπου τα ίδια είναι. Και στις ηλικιακές ομάδες βλέπουμε κι εδώ ότι μεγαλύτερη προτίμηση έχουν δείξει τα άτομα μεγαλύτερης ηλικίας. Πάλι υπάρχει υπεροχή όσον αφορά στο φύλο, τους άντρε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ι γυναίκες που έχουμε εμβολιαστεί με αυτό είναι λιγότερες. Αυτό όμως δεν σημαίνει ότι ήταν προτίμηση των ανθρώπων αυτών, απλώς τα εμβόλια αυτά έχουν διανεμηθεί ισόποσα σε όλα τα Εμβολιαστικά Κέντρα. Από εκεί και πέρα  πολλές φορές τυχαίνει ανάλογα με τις περιοχές, κάποιο εμβόλιο να χρησιμοποιείται περισσότερο, από κάποιο άλλ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εδώ θα σας δείξω ένα πίνακα, ο οποίος για πρώτη φορά δημοσιεύεται. Είναι βασισμένος στο ιστορικό το οποίο παίρνει ο γιατρός ή ο νοσηλευτής στον χώρο του Εμβολιαστικού Κέντρου και μας δίνει κάποια στοιχεία τα οποία είναι αξιόλογ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Ιδιαίτερη σημασία έχει ότι όσον αφορά τους επαγγελματίες υγείας το ποσοστό που έχει εμβολιαστεί όπως βλέπετε είναι χαμηλό, είναι 9,3% περίπου. Και εδώ βλέπουμε μία προτίμηση στους άντρες, περισσότερο από τις γυναίκε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πίσης όσον αφορά τις ευπαθείς ομάδες τα άτομα τα οποία εμβολιάστηκαν, αφορούν κυρίως άτομα τα οποία είχαν προβλήματα με το κυκλοφορικό ή το αναπνευστικό σύστημα. Και στην συνέχεια άτομα τα οποία έπασχαν από … νοσήμερα, κυρίως από σακχαρώδη διαβήτη.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άτι το οποίο δεν σας είπα είναι ότι μέχρι τώρα όσον αφορά τους αιμοδότες έχουν εμβολιαστεί περίπου 7 χιλιάδες σε όλη την επικράτεια και από τις 15 Δεκεμβρίου ξεκίνησε ένα πρόγραμμα του κατ’ οίκου εμβολιασμού. Αυτό έγινε με το πρόγραμμα βοήθειας στο σπίτι, όπου εμβολιάστηκαν στο σύνολο της χώρας περίπου 1.200 άτομα. Αυτό αφορά το νομό Αττικής, αλλά και άλλες περιφέρειες, ειδικά την Θεσσαλονίκη, την Κρήτη, όλους τους νομούς της Κρήτης και κάποιους άλλους νομούς της βόρειας Ελλάδ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Όπως βλέπετε στα εμβόλια εδώ πέρα υπάρχει μία υπεροχή του φοσέτρια της Νοβάρτις σε σχέση με το παντρεμίξ, δηλαδή περισσότερα άτομα έχουν εμβολιαστεί με αυτό. Αυτό όμως όπως σας είπα και στην αρχή δεν σημαίνει ότι ήταν προτίμηση των ατόμων. Γιατί έχουν δοθεί ισόποσα, απλώς έτυχε στα Εμβολιαστικά αυτά Κέντρα, στα οποία υπήρχε το εμβόλιο αυτό, να τρέξουν και να εμβολιαστούν περισσότερα άτομ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υτά ήθελα να σας δείξω. Όσον αφορά τις ανεπιθύμητες ενέργειες, όπως σας είπα και στην αρχή δεν είναι δική μου δουλειά να τις αναπτύξω. Αυτό που θα ήθελα να σας πω είναι ότι, και στα δυο εμβόλια που μας ενδιαφέρουν εμάς, δηλαδή και στο παντρεμίξ και στο φοσέτρια οι ανεπιθύμητες ενέργειες που έχουν αναφερθεί είναι ίδιες. Δηλαδή, αφορούν τα ίδια συστήματα, γιατί ανά συστήματα καταγράφονται οι ανεπιθύμητες ενέργειε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ι περισσότερες ανεπιθύμητες ενέργειες αφορούν γενικές διαταραχές, όπως αδυναμία, κόπωση, ρίγος, πυρετό, κακουχία, πόνο στο σημείο της ένεσης, ερυθρότητα, οίδημα. Μερικές φορές αναφέρεται οίδημα το οποίο παραμένει για μεγαλύτερο χρονικό διάστη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πό εκεί και πέρα  αναφέρονται ανεπιθύμητες ενέργειες, οι οποίες αφορούν στο νευρικό σύστημα. Κυρίως είναι πονοκέφαλος, ζάλη, αδυναμία. Δεν έχουν καταγραφεί σοβαρότερες ανεπιθύμητες ενέργειες, όσον αφορά στο νευρικό σύστημα. Υπάρχουν κάποιες αναφορές, πολύ μικρές αναφορές, για γκιουλέ μπαρέ, αλλά αυτές οι αναφορές δεν έχουν συσχετιστεί με το εμβόλι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πως και πολλές από τις ανεπιθύμητες ενέργειες τις οποίες θα σας πω που μπορείτε να ανατρέξετε να τις βρείτε, έχουν χρονική συσχέτιση με το εμβόλιο, όχι όμως αιτιολογική συσχέτιση. Δηλαδή, τι σημαίνει αυτό; Ότι κάποια ανεπιθύμητη ενέργεια μπορεί να εμφανιστεί, δηλαδή αδυναμία των κάτω άκρων, 4 ή 5 ημέρες μετά τον εμβολιασμό, η οποία επιμένει για μία εβδομάδα, είναι κάτι το οποίο μας το έχουν αναφέρει και στο ΚΕΕΛΠΝΟ, αυτό μπορεί να συσχετιστεί χρονικά με το εμβόλιο. Αιτιολογικά όμως δεν είναι εύκολο πολλές φορές να συσχετιστεί και μέχρι τώρα στις περισσότερες ανεπιθύμητες ενέργειες αυτό δεν έχει γίνει.</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πίσης ανεπιθύμητες ενέργειες αφορούν στο δέρμα. Όπως σας είπα έχουμε ερυθρότητα ή κάποιες ήπιες αλλεργικές αντιδράσεις και σε ένα ποσοστό αναφέρονται ανεπιθύμητες ενέργειες όσον αφορά το κυκλοφορικό και το αναπνευστικό σύστη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Για παράδειγμα, το παντρεμίξ δυο άτομα μετά τον εμβολιασμό, δυο ημέρες μετά έπαθαν καρδιακή ανακοπή. Σας λέω όμως ότι και στις περιπτώσεις αυτές ότι αναφέρεται σαν ανεπιθύμητη ενέργεια, επειδή την αναφέρει ένας γιατρός, αλλά δεν συσχετίζεται. Μένει να συσχετιστεί, πράγμα το οποίο είναι σημαντικ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Για παράδειγμα στην χώρα μας έχει αναφερθεί πρόσφατα και έχει γίνει μεγάλος σάλος και έχει δημιουργηθεί ένα θέμα, με τους δυο ενδομήτριους θανάτους που είχαμε. Και σε αυτές τις περιπτώσεις αυτές οι δυο ανεπιθύμητες ενέργειες καταγράφονται, γιατί τις ανέφεραν οι γιατροί, συσχετίζονται χρονικά γιατί συνέβησαν σε χρονικό διάστημα κοντινό με τον εμβολιασμό, αλλά αιτιολογικά όμως δεν έχουν συσχετιστεί. Όπως και άλλες ανεπιθύμητες ενέργειε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πό την εμπειρία μου όσον αφορά τα άτομα που εμβολιάστηκαν από το Κέντρο Επιχειρήσεων, σας λέω ότι συνήθεις ανεπιθύμητες που αναφέρονται είναι πόνος, πυρετός, ερυθρότητα και καταβολή. Επίσης σε αρκετές περιπτώσεις αναπτύσσουν σύνδρομο γριπώδους συνδρομής, ήπιο όμως συμπτωματολογία γριπώδους συνδρομής. Και είναι σπανιότερες οι ανεπιθύμητες ενέργειε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πίσης κάτι το οποίο έχει σημασία να σας πω είναι και από τα δυο εμβόλια αναφέρονται υψηλότερα ποσοστά εμφάνισης έρπητα ζωστήρα. Κυρίως όμως σε άτομα τα οποία είναι ενσωκατασταλμένα ή πάσχουν από όγκους του αιμοποιητικού.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σον αφορά τις ανεπιθύμητες να σας πω τα νούμερα, στο φουσέτρια έχουν αναφερθεί 2.837 ανεπιθύμητες ενέργειες στην Ευρωπαϊκή Ένωση, έχουν χρησιμοποιηθεί 37 εκατομμύρια δόσεις και έχουν εμβολιαστεί περίπου 7,5 εκατομμύρια άνθρωποι.</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γεγονός ότι έχουμε περισσότερες δόσεις από τα άτομα που έχουν εμβολιαστεί το καταλαβαίνετε γιατί σε πολλούς έχουν γίνει διπλές δόσεις. Και όσον αφορά στο παντρεμίξ έχουμε περισσότερες ανεπιθύμητες ενέργειες. Τα στοιχεία αυτά που σας λέω είναι μέχρι τις 25 Ιανουαρίου. Έχουμε περίπου 9,5 χιλιάδες ανεπιθύμητες ενέργειες.</w:t>
      </w:r>
    </w:p>
    <w:p>
      <w:pPr>
        <w:pStyle w:val="Normal"/>
        <w:spacing w:lineRule="auto" w:line="480" w:before="0" w:after="0"/>
        <w:jc w:val="both"/>
        <w:rPr/>
      </w:pPr>
      <w:r>
        <w:rPr>
          <w:rFonts w:cs="Courier New" w:ascii="Courier New" w:hAnsi="Courier New"/>
          <w:sz w:val="24"/>
          <w:szCs w:val="24"/>
        </w:rPr>
        <w:t xml:space="preserve">Στο φοσέτρια είπαμε ότι είναι 2.800, οι δόσεις οι οποίες έχουν δοθεί είναι 82 εκατομμύρια δόσεις και έχουν εμβολιαστεί περίπου 26 εκατομμύρια ασθενείς. Σας λέω όμως ότι και στα δυο εμβόλια, αν μπείτε στο site του ΙΜΕ είναι </w:t>
      </w:r>
      <w:hyperlink r:id="rId2">
        <w:r>
          <w:rPr>
            <w:rStyle w:val="InternetLink"/>
            <w:rFonts w:cs="Courier New" w:ascii="Courier New" w:hAnsi="Courier New"/>
            <w:sz w:val="24"/>
            <w:szCs w:val="24"/>
            <w:lang w:val="en-US"/>
          </w:rPr>
          <w:t>www</w:t>
        </w:r>
        <w:r>
          <w:rPr>
            <w:rStyle w:val="InternetLink"/>
            <w:rFonts w:cs="Courier New" w:ascii="Courier New" w:hAnsi="Courier New"/>
            <w:sz w:val="24"/>
            <w:szCs w:val="24"/>
          </w:rPr>
          <w:t>.</w:t>
        </w:r>
        <w:r>
          <w:rPr>
            <w:rStyle w:val="InternetLink"/>
            <w:rFonts w:cs="Courier New" w:ascii="Courier New" w:hAnsi="Courier New"/>
            <w:sz w:val="24"/>
            <w:szCs w:val="24"/>
            <w:lang w:val="en-US"/>
          </w:rPr>
          <w:t>ime</w:t>
        </w:r>
        <w:r>
          <w:rPr>
            <w:rStyle w:val="InternetLink"/>
            <w:rFonts w:cs="Courier New" w:ascii="Courier New" w:hAnsi="Courier New"/>
            <w:sz w:val="24"/>
            <w:szCs w:val="24"/>
          </w:rPr>
          <w:t>.</w:t>
        </w:r>
        <w:r>
          <w:rPr>
            <w:rStyle w:val="InternetLink"/>
            <w:rFonts w:cs="Courier New" w:ascii="Courier New" w:hAnsi="Courier New"/>
            <w:sz w:val="24"/>
            <w:szCs w:val="24"/>
            <w:lang w:val="en-US"/>
          </w:rPr>
          <w:t>europe</w:t>
        </w:r>
        <w:r>
          <w:rPr>
            <w:rStyle w:val="InternetLink"/>
            <w:rFonts w:cs="Courier New" w:ascii="Courier New" w:hAnsi="Courier New"/>
            <w:sz w:val="24"/>
            <w:szCs w:val="24"/>
          </w:rPr>
          <w:t>.</w:t>
        </w:r>
        <w:r>
          <w:rPr>
            <w:rStyle w:val="InternetLink"/>
            <w:rFonts w:cs="Courier New" w:ascii="Courier New" w:hAnsi="Courier New"/>
            <w:sz w:val="24"/>
            <w:szCs w:val="24"/>
            <w:lang w:val="en-US"/>
          </w:rPr>
          <w:t>ic</w:t>
        </w:r>
      </w:hyperlink>
      <w:r>
        <w:rPr>
          <w:rFonts w:cs="Courier New" w:ascii="Courier New" w:hAnsi="Courier New"/>
          <w:sz w:val="24"/>
          <w:szCs w:val="24"/>
        </w:rPr>
        <w:t xml:space="preserve"> εκεί βγαίνει ένα ριπόρτερ εβδομαδιαίο που αναφέρονται αυτές οι ανεπιθύμητες ενέργειες. Θα δείτε ότι είναι οι ίδιες, δεν υπάρχει διαφορά στα δυο εμβόλια ουσιαστικ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υτά ήθελα να σας πω. Σας ευχαριστώ. </w:t>
      </w:r>
    </w:p>
    <w:p>
      <w:pPr>
        <w:pStyle w:val="Normal"/>
        <w:spacing w:lineRule="auto" w:line="480" w:before="0" w:after="0"/>
        <w:jc w:val="both"/>
        <w:rPr/>
      </w:pPr>
      <w:r>
        <w:rPr>
          <w:rFonts w:cs="Courier New" w:ascii="Courier New" w:hAnsi="Courier New"/>
          <w:b/>
          <w:sz w:val="24"/>
          <w:szCs w:val="24"/>
        </w:rPr>
        <w:t>ΧΡΟΝΑΙΟΣ</w:t>
      </w:r>
      <w:r>
        <w:rPr>
          <w:rFonts w:cs="Courier New" w:ascii="Courier New" w:hAnsi="Courier New"/>
          <w:sz w:val="24"/>
          <w:szCs w:val="24"/>
        </w:rPr>
        <w:t>: Ευχαριστούμε τον κ. Ηλιόπουλο. Παρακαλούμε τον κ. Ευσταθίου να κάνει την αποτίμηση και ερωτήσεις στο τέλος.</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Κύριε Πρόεδρε, κυρίες και κύριοι θα τελειώσουμε τη σημερινή μας ενότητα κάνοντας μία αναδρομή και μία προσπάθεια να πούμε τη λέξη και να την αναπτύξουμε αποτίμηση.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ραγματικά μέχρι σήμερα το Κέντρο Επιχειρήσεων Υγείας και το ΚΕΕΛΠΝΟ δεν έχει βγει επιστημονικά να τοποθετηθεί στην έννοια αποτίμηση. Και αυτό γιατί και η γρίπη και τα κύματα της γρίπης δεν έχουν ολοκληρωθεί, αλλά και η γρίπη η ίδια, η γρίπη Η1Ν1 δεν έχει στο σύνολό της μελετηθεί από απόψεως γενικότερης επιδημιολογικής έρευν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προσπάθεια που σήμερα θα κάνουμε σαν αποτίμηση είναι οι πρώτες ενδείξεις οι οποίες έχουμε. Πολλά από αυτά πιθανός μερικούς αργότερα να διαφοροποιηθούν και στη θέση μας και στις σκέψεις μας και στις απόψεις μ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Ωστόσο όμως δεν είναι άσχημο αυτή την στιγμή να δούμε τι έχουμε κάνει, περίπου οκτώ μήνες, από τότε που λειτούργησε η έννοια της αντιμετώπισης της διαχείρισης κρίσης ενός φαινομένου που λεγόταν πανδημ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ου είμαστε τώρα; Μπορείτε να δείτε ακριβώς σε αυτό το σημείο, το κόκκινο, βρισκόμαστε. Είμαστε στη δεύτερη ή τρίτη εβδομάδα σε σχέση με την κίνηση. Η πανδημία είναι το κόκκινο και εδώ είναι η εποχική γρίπη. Μπαίνουμε στην εποχική γρίπη τώρ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Φαίνεται λοιπόν ότι η γρίπη η οποία είχαμε σαφώς δεν είχε καμία σχέση με την εποχική γρίπη. Εδώ μπορούν να δοθούν όλες οι απαντήσεις με τις αγωνίες τις οποίες είχα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μοναδική γρίπη που είχαμε από το Νοέμβριο, Οκτώβριο, Δεκέμβριο και μέχρι και τον Ιανουάριο ήταν η γρίπη Η1Ν1. Η εποχική γρίπη που βλέπετε εδώ ήταν από το 2008-2009, δηλαδή πως κινήθηκε. Εδώ βλέπουμε ότι η γρίπη Η1Ν1 κινήθηκε σε πολύ υψηλότερα επίπεδα. Αυτό το βιώσαμε. Και η γρίπη η εποχική αν κινηθεί περίπου στα ίδια επίπεδα μπορεί να συνυπάρξει και με την γρίπη Η1Ν1.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Άρα αυτή την στιγμή εδώ είμαστε. Η εκτίμηση του κινδύνου για την νόσηση του 50% του πληθυσμού μειώθηκε σταδιακά στο 20%. Αυτό ήταν το στοιχείο που επιχειρησιακά ξεκινήσαμε. Εκτιμήθηκε ότι θα νοσήσει το 50% του πληθυσμού. Με αυτή την προνοητικότητα ξεκινήσαμε και έτσι σχεδιάσαμε την άμυνά μας σαν έθνο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ο 50% το θεωρήσαμε ένα στοιχείο και ένα νούμερο, το οποίο θα ήταν το ακραίο. Αν θυμάστε, όταν το ανακοινώσαμε και σε πρώτη φάση επικοινωνήσαμε με τους διάφορους φορείς, η επικοινωνιακή μας πολιτική ήταν να ξέρει η Ελλάδα ότι ετοιμαζόμαστε γι αυτό το ακραίο σενάριο. Το 50%.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α στοιχεία τα οποία είχαμε για να θεωρήσουμε το 50 ή ίσως και παραπάνω είναι διότι εάν νοσήσει το 50% απότομα πέφτει και σταματάει το φαινόμενο της πανδημίας γρίπης.</w:t>
      </w:r>
    </w:p>
    <w:p>
      <w:pPr>
        <w:pStyle w:val="Normal"/>
        <w:spacing w:lineRule="auto" w:line="480" w:before="0" w:after="0"/>
        <w:jc w:val="both"/>
        <w:rPr/>
      </w:pPr>
      <w:r>
        <w:rPr>
          <w:rFonts w:cs="Courier New" w:ascii="Courier New" w:hAnsi="Courier New"/>
          <w:sz w:val="24"/>
          <w:szCs w:val="24"/>
        </w:rPr>
        <w:t>Έτσι και παγκόσμια τα κράτη κινήθηκαν περίπου σε αυτή την στρατηγική. Η μεγίστη ζήτηση κλινών ανά ΜΕΘ την εβδομάδα έφτασε την 35</w:t>
      </w:r>
      <w:r>
        <w:rPr>
          <w:rFonts w:cs="Courier New" w:ascii="Courier New" w:hAnsi="Courier New"/>
          <w:sz w:val="24"/>
          <w:szCs w:val="24"/>
          <w:vertAlign w:val="superscript"/>
        </w:rPr>
        <w:t>η</w:t>
      </w:r>
      <w:r>
        <w:rPr>
          <w:rFonts w:cs="Courier New" w:ascii="Courier New" w:hAnsi="Courier New"/>
          <w:sz w:val="24"/>
          <w:szCs w:val="24"/>
        </w:rPr>
        <w:t xml:space="preserve"> εβδομάδα 51, ενώ η εκτίμηση κινδύνου προέβλεπε 450 κλίνες εβδομαδιαίως στο πικ του πανδημικού κύματο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Ξεκινήσαμε από 150 έως 451 στις εκτιμήσεις μας, τις δυσκολότερες στιγμές και το κύμα μας έδωσε την ανώτερη στιγμή τα 51. Κάποια στιγμή ακουμπήσαμε το 60, αλλά είμαστε περίπου στο 51.</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ι σημαίνει αυτό; Ότι πρώτο, το σύστημά μας άντεξε, δεύτερο, είχαμε προετοιμαστεί για περισσότερες απαιτήσεις κλινών μονάδων εντατικής θεραπείας. Και σας λέω ότι στον σχεδιασμό μας προεβλέπετο η αναστολή των χειρουργείων των τακτικών, προεβλέπετο η δυνατότητα χρησιμοποίησης των στρατιωτικών νοσοκομείων, προεβλέπετο η δυνατότητα χρησιμοποίησης του 50% των κλινών των ιδιωτικών νοσοκομείω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ίναι σημαντικό ότι έχουμε δυο περιόδους προετοιμασίας και περίοδο που βιώσαμε το πρώτο κύμα. Και στις δυο περιόδους έχουμε ένα φαινόμενο μόνο για μας, έχουμε εκλογές στην Ελλάδα. Έχουμε τον κ. Αβραμόπουλο και την κ. Ξενογιαννακοπούλου. Από τέσσερις μήνες ο καθένας. Ο ένας σχεδίασε και ο άλλος υλοποίησ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οι δυο αντιμετώπισαν με πολύ σύνεση τα δεδομένα τα οποία είχαμε. Μαθήματα έως τώρα και θα δούμε και τα επόμενα βήματα. Έως τώρα πήραμε κάποια μαθήματα. Εμείς σαν Ελλάδα, αλλά και σαν ανθρωπότητ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ποφασίσαμε και χρησιμοποιήσαμε επιχειρησιακά δυο φάσεις. Την φάση της περιχαράκωσης και τη φάση της προστασίας. Προσέξτε. Στρατηγική προσέγγιση ήταν η προσέγγιση η οποία είχαμε προετοιμαστεί, η Ελλάδα ήταν έτοιμη από την εποχή του 2005, στα πλαίσια της γρίπης των πτηνώ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 σχεδιασμός μας τότε ήταν από τους καλύτερους που υπήρχαν στην Ευρωπαϊκή Ένωση. Δεν σας κρύβω σελίδες ολόκληρες του επιχειρησιακού μας σχεδίου τις βλέπουμε στα άλλα επιχειρησιακά σχέδια να αντιγράφονται και αυτό μας κάνει να καμαρώνου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επτέμβριος του 2005 15 κράτη, το τόξο μετακίνησης των πουλιών μαζεύονται στην Αθήνα και η Ελλάδα ανακοινώνει το επιχειρησιακό σχέδιο από τις πρώτες χώρες της Ευρωπαϊκής Ένωσης. Αυτό το σχέδιο το είχαμε. Άλλαξαν τα επιδημιολογικά δεδομένα. Δεν τα ξέραμε. Αλλάξανε οι κλινικές εικόνες που σας είπε προηγουμένως η κ. Μπάκα. Δεν τις ξέραμε. Ξεκινήσαμε λοιπόν για κάτι το οποίο έμοιαζε σαν κι αυτό που είχε περάσει ο κόσμος το 1916-18, 46 εκατομμύρια θάνατοι. Έτσι ξεκινήσαμ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Η φάση προστασίας αφορούσε την φάση μετά την φάση περιχαράκωσης. Δηλαδή τι εννοούμε φάση περιχαράκωσης; Να μην ξαπλωθεί η νόσος και να καθυστερήσουμε λίγο ει δυνατόν μέχρι να γίνει το εμβόλιο. Αυτός ήταν ο στόχος μ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Γι αυτό σε ορισμένα πράγματα ο στόχος μας ήταν να έρθουν τα πρώτα εμβόλια στην Ελλάδα. Μα πότε θα ερχόντουσαν; Όταν θα τα έφτιαχναν οι εταιρίες οι οποίες είχαν το θόριτι και τον κωδικό από τον Παγκόσμιο Οργανισμό Υγείας, οι πέντε εταιρίες στον κόσμο που τα φτιάξανε, οι επίσημες και από τις οποίες και εμείς ξεκινήσαμε για να προμηθευτούμ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Η νοσοκομειακή αναφορά για την γρίπη. Η θέσπιση των νοσοκομείων αναφοράς το α’ τετράμηνο της πανδημίας έγινε με στόχο την ορθή διαχείριση των υπαρχόντων πόρων και συνέβαλ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ίναι σημαντικό στο ότι δεν ανοίξαμε τα νοσοκομεία μας από την αρχή. Αν θυμάστε όταν είχαμε το βιολιστή, τον πρώτο που ήρθε από τη Νέα Υόρκη, με το αεροπλάνο, τότε η Αγγλία είχε τρία περιστατικά και εμείς ένα. Τον διαγνώσαμε τον πρώτο κύκλο; Του δώσαμε ταμιφλού. Όσους συνάντησε από την στιγμή που τον βάλαμε μέσα στο νοσοκομείο. Τον βάλαμε σε θάλαμο αρνητικής πίεση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ώρα που μιλάμε, μετά από οκτώ μήνες δεν χρειαζόταν. Του δώσαμε φάρμακα και τον παρακολουθούσαμε σαν να ήταν κάτι πρωτόγνωρο. Σε σημείο που χρειάστηκε και ψυχολογική υποστήριξη στο παλικάρι αυτό. Ένας εξαιρετικός νέος, λαμπρός νέο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ην ίδια εποχή η Αγγλία είχε τρία περιστατικά. Τέσσερις μήνες μετά η Αγγλία είχε εξαπλωθεί η γρίπη, είχε μπει στο πρώτο της κύμα και εμείς ακόμα περιμέναμε. Αυτή η απόφασή μας να χρησιμοποιήσουμε, θυμάστε στην αρχή το Σισμανόγλειο, μετά το Σισμανόγλειο να πούμε το ένα Παίδων, μετά να πούμε το ΑΧΕΠΑ στην Θεσσαλονίκη και σιγά – σιγά να εντάξουμε τα νοσοκομεία μας, στρατηγικά ήταν μία απόφαση δική μας και γι αυτό το πράγμα πήραμε το μπεστ πράκτις. Δηλαδή, μας έδωσαν συγχαρητήρια τέλος Ιουλίου όταν έγινε ο Παγκόσμιος Οργανισμός Υγείας και έλεγε, πως πάει ο κόσμος. Και εκεί, οι πρώτες εκτιμήσεις ήταν ότι δυο τρία κράτη στον κόσμο έκαναν οικονομία στον τομέα υγεί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ν ξέραμε τον τομέα υγείας. Και τον ξέρουμε στην Ελλάδα. Ξέρουμε τις αδυναμίες μας. Ξέρουμε τα προβλήματά μας. Δεν θα μπορούσαμε να ανοίγαμε όλα τα νοσοκομεία αμέσως, από την πρώτη ημέρ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την απρόσκοπτη λειτουργία του συστήματος εναλλασσόμενης εφημερίας των νοσοκομείων Αθήνας και Θεσσαλονίκης. Έχετε υπόψη σας ότι οι εφημερίες στην Αθήνα και Θεσσαλονίκη είναι κάτω από ένα σύστημα εναλλασσόμενης καθημερινής εφημερί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Φανταστείτε να ανοίγαμε όλα τα νοσοκομεία τι θα γινότανε. Και μόνο η σκέψη αυτή στο Εθνικό Κέντρο Επιχειρήσεων Υγείας ήταν τρομακτική σαν ιδέ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Έτσι λοιπόν προασπίσαμε τις εφημερίες των ίδιων των νοσοκομείων. Γι αυτό τα μεγαλύτερα νοσοκομεία κορμού τα βάλαμε στο τέλος μέσα. Στην αύξηση διαθέσιμου χρόνου προετοιμασίας των νοσοκομείων για την γρίπ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Μπαίνοντας λοιπόν τον Απρίλιο και το Μάιο στο θέμα της προετοιμασίας με την απόφαση αυτή είχαμε και τον χρόνο να προετοιμαστούμε, να δούμε τι γίνεται.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ο σύστημα καταγραφής και παρακολούθησης των περιστατικών της γρίπη και η άλλη περιπλοκή. Κάναμε ένα σύστημα καταγραφής και παρακολούθησης, αυτό ήταν ατ χοκ σύστημα. Ενώ προέβλεπε ο σχεδιασμός που είχαμε πως έπρεπε να γίνει για την γρίπη Η5Ν1 στην περίπτωση αυτή έπρεπε να μπουν άλλοι παράμετροι.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οιοι ήταν οι παράμετροι; Τι είχε πάθει το Μεξικό; Ο Γκόρντομπα έκλαιγε στον Παγκόσμιο Οργανισμό Υγείας διότι καταστράφηκε η χώρα του. Τι είχε πάθει η Χιλή, τι είχε πάθει η Αυστραλία, τι είχε πάθει η Αργεντινή. Τι είχε πάθει η Νέα Ζηλανδία. Τα βλέπαμε και είχαμε σοβαρό ενδοιασμό στο πως θα καταγράψουμε τις καταστάσεις εμεί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Δεν σας κρύβω ότι στις πρώτες δυο εβδομάδες μετά την φάση 6, το Εθνικό Κέντρο Επιχειρήσεων Υγείας έστειλε γιατρό συντονιστή του Κέντρου στο Μεξικό και κάθισε δέκα μέρες για να μπορέσει να μας περιγράψει το τι γινόταν εκεί, για να δούμε πως θα αντιδράσουμε εμείς. Έπρεπε να έχουμε πληροφορίες από την πρώτη μάχη που γινότα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Για πρώτη φορά καταγράφηκαν οι πνευμονίες στην χώρα μας. Κύριοι και κυρίες είναι πραγματικότητα. Δεν είχαμε ξαναγράψει. Προσπαθούσαμε να βρούμε στοιχεία πιο πριν στα μερικά χρόνια, είναι εδώ ο εκλεκτός συνάδελφός οδοντίατρος, είναι ιδιαίτερη τιμή για μένα που τον γνωρίζω, ο Δημήτρης είναι και ο προσωπικός μου οδοντίατρος, Δημήτρη, σε ευχαριστώ.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 οποίος ως Κέντρο Επιχειρήσεων με ειδικές εκπαιδεύσεις ως Κέντρο Επιχειρήσεων του ΚΕΕΛΠΝΟ τον ρώτησα: Τι πληροφορίες είχαμε για τις προηγούμενες πνευμονίες; Δεν είχαμε στοιχεία. Παρακολουθούσαμε πέντε πράγματα, αλλά να ξέρουμε τι γίνεται για την ειδική νόσο της πνευμονίας δεν ξέραμ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α στοιχεία μπορούν να χρησιμοποιηθούν μελλοντικά για συγκριτικές μελέτες. Τώρα έχει η Ελλάδα προίκα και μπορούμε να χρησιμοποιήσουμε τα πράγματα αυτά για τις επόμενες 10ετίε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επίσης σημαντική ήταν η ανταπόκριση των κλινικών γιατρών, παρόλο τον φόρτο εργασίας. Έχετε υπόψη σας, εγώ ως γιατρός, ως ένας άνθρωπος με σαράντα χρόνια πάνω στην ιατρική με πολύ σεβασμό θα ήθελα να πω πάντοτε ένα μεγάλο ευχαριστώ στους συναδέλφους, που δούλεψαν. Και δούλεψαν πάρα πολλοί συνάδελφοι πάνω στο θέμα αυτ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α Εργαστήρια Αναφοράς. Πως διαγιγνώσκαμε τη νόσο; Έπρεπε να έχουμε τα ειδικά αντιδραστήρια για να καταλάβουμε ότι είναι Η1Ν1. Για να καταλάβουμε το Η1Ν1 έπρεπε να ξέρουμε και να έχουμε εκείνα τα στοιχεία από τον Παγκόσμιο Οργανισμό Υγείας, ώστε στην εξέταση να ξέρουμε ότι αυτός είναι Η1Ν1.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Η1Ν1 αυτός ο τριγωνιδιακός ιός ανακαλύφθηκε ένα απόγευμα στον Καναδά, σε ένα εργαστήριο. Δεν ανακαλύφθηκε ούτε στην Αμερική, ούτε στο Μεξικό. Εκεί τον πήραν για πρώτη φορά πρέφα. Και ήταν Πέμπτη όταν το ανακοίνωσαν στον Παγκόσμιο Οργανισμό Υγείας και Παρασκευή βράδυ 12 η ώρα στα κλειδωμένα κανάλια τα οποία έχουμε η Κατερίνα με ειδοποιεί: Κύριε Ευσταθίου, μπαίνουμε στην φάση 5. Απίστευτο. Βρέθηκε ένας νέος ιό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Βλέπαμε την γρίπη στο Μεξικό, αλλά δεν μας ενοχλούσε, όπως βλέπουμε πολλές άλλες επιδημίες, που μπορούσαμε να φανταστούμε ότι αυτό θα γίνει πανδημ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ο πρωί της επόμενης ημέρας κάνουμε την πρώτη Σύσκεψη στο ΚΕΕΛΠΝΟ και στο ΕΚΕΠΥ. Το πρωί της Δευτέρας ήδη κάνουμε το πρώτο μπλόκο στο αεροδρόμιο το Βενιζέλος να δούμε μήπως μας έρθει κανένας από το Μεξικό, γιατί δεν είχαμε κατευθείαν πτήση εμείς από το Μεξικό. Και αρχίσαμε και ψάχναμε όλους όσους ερχόντουσαν από το Μεξικό, να τους εξετάσουμε. Δράσαμε πολύ γρήγορ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Δυνατότητα διαχείρισης περισσότερων δειγμάτων. Όταν είχαμε τα δυο εργαστήρια είμαστε πολύ προσεκτικοί, διότι από εκεί βγάζαμε την απάντηση. Ωστόσο όμως τα αυξήσαμε τα εργαστήρια σε αρκετά, ώστε να έχουμε περισσότερη δυνατότητα διάγνωσης της νόσου, στην φάση της περιχαράκωσης. Διαπιστώσαμε κυρίως στις φάσεις αυτές ότι τα εργαστήρια αυτά αυξήσανε την εμπειρία του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Λειτουργία των ιατρείων της γρίπης. Ένα άλλο μπεστ πράκτις για την Ελλάδα. Μην ανησυχείτε, θα έρθουν και τα άσχημα στα επόμενα πέντε λεπτά.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Ένα άλλο μπεστ πράκτις για την Ελλάδα, μεγάλη υπόθεση στο ότι μπορέσαμε και βγάλαμε τον όγκο της αγωνίας του κόσμου. Ο κόσμος και η κοινωνία μας ανάλογα με τις δικές μας εκτιμήσεις πήγαινε μπρος – πίσω. Μπρος – πίσω. Είχαμε αγωνία εμείς; Έβγαινε και η αγωνία στον κόσμο. Ηρεμούσαμε εμείς; Ηρεμούσε και ο κόσμος. Και είμαστε πάρα πολύ προσεκτικοί.</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ίχαμε ένα καλοκαίρι μπροστά μας που μπορούσαμε να τινάξουμε την Ελλάδα, τα ελάχιστα λεφτά που  βγάζουμε σαν έθνος, και να μην πατήσει κανένας εδώ. Έτσι λοιπόν τα ιατρεία γρίπης και ο κόσμος που είχε γρίπη δεν έπρεπε να πηγαίνει στα νοσοκομεία. Διότι απότομα εάν σε μία εφημερία, που στον Ευαγγελισμό έχουμε χίλια άτομα στην εφημερία, πάνε και άλλες δυο χιλιάδες με γρίπη, απλώς μία απλή γριπούλα, αντιλαμβάνεστε ότι θα κατέρρεε το σύστημα υγεί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νταπόκριση των Συλλόγων; Εξαιρετική. Δυο μήνες λειτούργησαν τα ιατρεία γρίπης και ήταν σημαντική η προσφορά γι αυτό το πράγμα. Η λειτουργία τους συνέβαλε στη μείωση των επισκέψεων στα νοσοκομεία. Στην διαπίστωση ότι σε περίοδο κρίσεως η συστράτευση όλου του ανθρώπινου δυναμικού της υγείας είναι εφικτή και αποτελεσματική. Μας έδωσε μία εσωτερική ικανοποίηση ότι μέχρι τότε το κοντρολάρουμε το θέ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Κοντά μας ο τύπος. Παντού μας βοήθησαν στο θέμα αυτό. Άλλοτε μας βοηθάγανε, άλλοτε μας δημιουργούσαν πρόβλημα. Εδώ τους ευχαριστούμε. Δεν υπήρχε άνθρωπος που να μην μας βοηθήσει, να πάμε τον κόσμο προς τα ιατρεία γρίπη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μβολιασμός. Εξασφάλιση ικανού αριθμού εμβολίων για την κάλυψη όλου του πληθυσμού, που ανήκει στις ομάδες υψηλού κινδύνου, καθώς και στις κρίσιμες δομές. Πρώτο ερώτημα που ετέθη στο ΕΚΕΠΥ: Πόσα εμβόλια θα πάρουμε, από την κυβέρνησ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Έπρεπε να εντοπίσουμε τις ευπαθείς ομάδες. Έπρεπε να τις υπολογίσουμε. Έπρεπε να τις συνεκτιμήσουμε. Τα στατιστικά στοιχεία της Ελληνικής Στατιστικής Υπηρεσίας ήταν του 2001, με κάποιες επικυροποιήσεις, ίσως όχι τόσο ικανοποιητικές. Μα και η υπηρεσία μας κάθε δέκα χρόνια μετράει και μας έτυχε στο τέλος της 10ετίας να το πάθουμε αυτ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Ένα εκατομμύριο μετανάστες. 500 χιλιάδες λαθρομετανάστες. Που είμαστε; Έπρεπε να τα προσδιορίσουμε αυτά τα πράγματα. Τα προσδιορίσαμε με πολύ επιστημονική προσέγγιση. 35,6 ήταν το ποσοστό που δώσα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ο δώσαμε αλλά συγχρόνως την ίδια εποχή έπρεπε να δώσουν και τα άλλα κράτη στις κυβερνήσεις για τις παραγγελίες των εμβολίων. Κυμανθήκαμε εκεί που κυμάνθησαν και τα περισσότερα κράτη. Δεν σας κρύβω ότι υπήρξαν κράτη τα οποία είμαστε αναμεταξύ του 30, 35, 36, 37 εκεί ήταν όλη η Ευρώπη. Ήταν οι πρώτες παραγγελίες. Έπρεπε να παραγγείλουμε γρήγορα. Δεν είχαμε πολλά περιθώρια να καθυστερήσου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ο εμβόλιο επίσημο ο ΙΜΕΑ, σας είπε προηγουμένως ο κ. Ηλιόπουλος, το έβγαλε δυδοσικό. Δυδοσικό σημαίνει για δυο δόσεις. Ήδη οι εταιρίες είχαν ξεκινήσει να κάνουν τις πρώτες τους εργασίες, με πολλά προβλήματα γιατί τα εμβόλια που πήραμε ήταν από αυγά. Δεν ήταν από τεχνικά γονίδια. Θα έπρεπε το αυγό να μας δώσει το εμβόλιο. Εκατομμύρια αυγά.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Μέσα σε αυτή την περίπτωση παραγγείλαμε τα 8 εκατομμύρια εμβόλια. Τα οκτώ εκατομμύρια εμβόλια που παραγγείλαμε ήταν για 4 εκατομμύρια κόσμο.</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ίναι σημαντικό στο ότι εδώ υπήρξε μεγάλη αγωνία αρχάς Σεπτεμβρίου. Βγαίνει η Αγγλία και ανακοινώνει ο Υπουργός Υγείας της Αγγλίας, έχω εκατό χιλιάδες περιστατικά, όταν εμείς δεν είχαμε ούτε τριακόσια, έχω τόσους θανάτους και μία έγκυο διότι δεν είχε πρόβλημα το σύστημα υγείας της Αγγλίας, την πηγαίνω την έγκυο, λέει, στην Σουηδία, για θεραπεία σε μονάδα εντατικής θεραπεί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Άμα βλέπεις ότι η Αγγλία μεταφέρει, έχει μπουκώσει σαν σύστημα από την γρίπη και μεταφέρει την πρώτη έγκυο στη Σουηδία που έχει κενό κρεβάτι, εδώ λες τι θα γίνει σε κανένα μήνα στην Ελλάδα; Θα γίνει ο χαμός. Ξαναμετράγαμε, ξανά προκηρύσσαμε θέσεις και όταν αυτά συζητούντο στον Παγκόσμιο Οργανισμό Υγείας και στην Αγγλία και υπήρχε η αγωνία στο ότι βγαίνει η Αγγλία, βγαίνει η Γαλλία, βγαίνει η Γερμανία και ανακοινώνουν κάλυψη όλου του πληθυσμού. Οι εφημερίδες λέγανε: Τι κάνετ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που και να πήγαινε, από το να αγοράσω ένα γάλα, μέχρι να σηκωθώ το πρωί, από τον Παπαδάκη μέχρι τον Ευαγγελάτο, από τον Καμπουράκη μέχρι τον Χατζηνικολάου: Και γιατί δεν έχετε καλύψει όλο τον ελληνικό πληθυσμ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συζήτησε η Επιστημονική Επιτροπή, το ξανά συζήτησε και κάναμε εκδήλωση ενδιαφέροντος και εμείς. Δεν μπορούσαμε να μην το κάνουμε αυτό το πράγμα. Όταν ήδη έξι κράτη μέσα στην Ευρωπαϊκή Ένωση είχαν αγοράσει τα εμβόλια για όλο τον ελληνικό πληθυσμ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κδήλωση ενδιαφέροντος και περιμέναμε τα εμβόλια. Εκείνη την εποχή κύριε Πρόεδρε, η Ελλάδα είχε μία ατυχία. Την ξανά είχε την ατυχία αυτή επί Μικρασιατικής Καταστροφής. Αποφασίζει το ελληνικό έθνος, εμάς δεν μας ενδιαφέρει, εμείς είμαστε τεχνοκράτες, να κάνει εκλογές. Εκλογές πάνω στην τελική προετοιμασία της πανδημίας της γρίπης. Δεν υπάρχει χειρότερο πράγμ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Να έρθετε να βιώσετε τέτοιες καταστάσεις προ των εκλογών και αμέσως των εκλογών. Πριν φύγουν δεν γίνονται πράξεις, αμέσως μόλις φύγουν χρειάζονται ενημέρωση.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Και όταν αυτές οι εβδομάδες είναι έξι, χάνεις έξι εβδομάδες από τον επιχειρησιακό σχεδιασμό, γιατί δεν υπάρχει κανένας, σας το λέω έντιμα, ως διοικητής του Εθνικού Κέντρου Επιχειρήσεων Υγείας πάνω από μένα, να μου πει, ναι ή όχι.</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θνικό Σχέδιο Εμβολιασμού. Ήταν σημαντικό το ότι το συντάξαμε και το συντάξαμε καλά και το επικυρώναμε. Αυτά που γράψαμε τον Ιούλιο στο Σχέδιο, όπως σας είπα προηγουμένως για την συγκατάθεση και την συναίνεση του εγγράφου, τα είχαμε τροποποιήσει σε ένα μήνα μέσα. Και τροποποιήσαμε και άλλες λεπτομέρειες. Ήταν πολύ σημαντικ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ι δυο δόσεις όμως του εμβολίου παρέμεναν. Και εκεί ήταν η αγωνία η μεγάλη. Δεν έβγαινε ο Παγκόσμιος Οργανισμός Υγείας, δεν έβγαινε ο ΙΜΕΑ να πει ότι με μία δόση είναι αρκετή. Μα που είχαν τα εμβόλια στον κόσμο, σαν να το ξέρουν; Πουθεν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οιος ήξερε αυτά τα αποτελέσματα που είπε ο κ. Ηλιόπουλος προηγουμένως; Έχουν γίνει τώρα εκατομμύρια εμβόλια. Ανεπιθύμητες ενέργειες; Ελάχιστες. Οι φυσιολογικές, οι προβλεπόμενες από κάθε εμβόλιο. Και γρίπης να κάνεις και ιλαράς να κάνεις μπορεί να σε πονέσει εδώ. Δεν είχαμε. Και οι ενδείξεις ήταν μόνο 2-3. Υποχρεωτικές μελέτες από το Μόκαπτοσέρ που έπρεπε να φτιάξει ο κάθε Οργανισμός που παράγει το εμβόλιο, τα προβλεπόμενα για να είναι ασφαλές. Εκεί ακούμπαγε όλη η ανθρωπότητα. Εκεί ακουμπάγαμε και εμείς. Εκεί υπήρχαν και οι απαντήσει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κεί υπήρχε και ο αντίλογος. Εκεί υπήρχε και η αγωνία. Εκεί υπήρχε η αγωνία το τι θα γίνει όταν θα ξεκινήσει ο εμβολιασμός ή και πότε θα ξεκινήσει ο εμβολιασμό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α σχολεία. Κυρίες και κύριοι στα σχολεία πήγαμε καλά. Το κρατήσαμε, το ετοιμάσαμε, το οργανώσαμε και ενημερώσαμε. Και το κύμα μας, αυτό το πανδημικό, το πήγαμε πιο πίσω. Το πήγαμε τέλος Νοεμβρίου, αρχάς Δεκεμβρίου. Εκεί το υπολογίζαμε να το πάμε. Γιατί; Γιατί μέχρι τότε θα είχαμε Δημήτρη τα 2,5 εκατομμύρια εμβόλια. Θα είχαμε ξεκινήσει την διαδικασία της τεχνικής ανοσία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ε αυτό το πράγμα μας βοήθησαν πολλοί και οι δάσκαλοι και ο κόσμος. Οι αγωνίες υπήρχαν, τα ερωτήματα υπήρχαν. Δεν είχε σημασία. Εμείς που είχαμε την κεντρική αυτή λειτουργία φαινόταν ότι πηγαίναμε αρκετά καλά, με την έννοια της διαδικασίας των σχολείων.</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Έγκυρη ενημέρωση εκπαιδευτικών. Μαζέψαμε και στείλαμε σε όλους τους εκπαιδευτικούς έναν φάκελο. Τους ενημερώσαμε σε κάθε περιφέρεια. Κάθε γιατρός λοιμωξιολόγος του κάθε νοσοκομείου της περιοχής της Καλαμάτας, της Ξάνθης, της Καρδίτσας, πήγαινε στα σχολεία και τους ενημέρωνε. Έγκυρη εφαρμογή του συστήματος παρακολούθησης απουσιών. Την πρώτη ημέρα που ξεκίνησαν τα σχολεία ήδη μετράγαμε τις απουσίε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Δυσκολία στην αναστολή αλγορίθμου για την λειτουργία των σχολικών τμημάτων. Πότε τα κλείνουμε. Η Γαλλία τα κλείνει στα πέντε. Η Αμερική τα κλείνει στα δέκα. Η Ιαπωνία τα έκλεινε στα τέσσερα. Η Αγγλία είχε διαφορετικό αλγόριθμο. Κανένας αλγόριθμος ενιαίος. Καμία επιστημονική προσέγγιση με την έννοια του αλγορίθμου. Η Επιστημονική Επιτροπή το συζήτησε ενδελεχώς το θέμα και βάλαμε τους αλγορίθμους που σας έδειξε η κ. Μανωλίδου. Ήταν σημαντικ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νημέρωση την εποχή εκείνη; Ήταν πάρα πολύ σημαντική. Το ΕΚΕΠΥ σήκωσε το βάρος της αναστολής λειτουργίας των σχολείων. Μέσα από το ΕΚΕΠΥ βγαίνανε όλες οι αποφάσεις. Το πώς θα κλείσουν και πως δεν θα κλείσουν τα σχολεία. Και θυμάμαι μία φορά όταν κλείσαμε ένα σχολείο και συγχρόνως κλείσαμε και ένα άλλο σχολείο και συγχρόνως κλείσαμε και ένα άλλο σχολείο. Ήρθαν από το άλλο σχολείο και φωνάζαμε οι γονείς, τηλέφωνα, πράγματα. Αλλά η εύστοχη παρατήρηση ενός συνεργάτη μου ότι τα δυο σχολεία είχαν κοινά λεωφορεία και ποσοστό πάνω από 25% κοινές οικογένειες, δεν θα πω τα σχολεία αυτά, τα ξέρετε, είναι τα πρώτα, είναι κάπως ντελικάτα σχολεία. Μας έδωσε την επιστημονική προσέγγιση ότι είναι θέμα χρόνου, εφόσον το ένα σχολείο ανέπτυξε 50 περιστατικά, εφόσον θα μπούνε αυτά τα 50 περιστατικά στα ίδια λεωφορεία το ίδιο θα είναι και το άλλ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Διότι άλλο να έχεις το πρώτο σχολείο στην Καρδίτσα και το άλλο δεύτερο σχολείο στην Καρδίτσα που είναι από την άλλη πλευρά της πόλης και άλλο να έχεις δυο σχολεία του ίδιου συγκροτήματος με τα ίδια λεωφορεία, που το μεσημέρι μπαίνουνε μέσα. Παρατηρήσεις που ήταν πολύ σημαντικές, τις οποίες πήρα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μβολιασμός. Εξασφάλιση ικανού αριθμού εμβολίων για να καλύψει όλο τον πληθυσμό που ανήκει στις ομάδες υψηλού κινδύνου, το 36,5. Εκεί κυμάνθηκε όλη η ανθρωπότητα και η Ευρωπαϊκή Ένωση. Είχαμε καλές εκτιμήσεις. Εκπόνηση του εμβολιασμού, του Σχεδίου για τον εμβολιασμό κατά την διάρκεια του καλοκαιριού, συστηματική ενημέρωση όλων των εμπλεκομένων για τον εμβολιασμό. Αλωνίσαμε την Ελλάδα για να ενημερώσουμε όλες τις υπηρεσίε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νάπτυξη Σχεδίου Εμβολιασμού Δράσεων για την γρίπη πρώτη φορά σχεδόν σε όλες τις Νομαρχιακές Αυτοδιοικήσεις. Επειδή είσαστε οδοντίατροι θα ξέρετε ότι κάθε Νομαρχία έχει την Διεύθυνση Υγιεινής. Αυτοί οι άνθρωποι στην Διεύθυνση Υγιεινής της κάθε Νομαρχίας δεν γνωρίζανε τίποτα. Ήταν υπηρεσίες γραφειοκρατικές, απλές για την διεκπεραίωση το πολύ – πολύ ενός νομίατρου και ενός αστίατρου για κάποιο νερό ή για κάποια τυρόπιττ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ούς τους ανθρώπους τους εκπαιδεύσαμε. Αυτούς τους ανθρώπους φτιάξαμε ειδικά σχέδια. Αυτοί οι άνθρωποι ήταν έτοιμοι για να σηκώσουν το βάρος από το νόμο που έπρεπε, του εμβολιασμού. Ήταν πολύ σημαντικό αυτό το πράγ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ό μας έμεινε σαν προίκα. Και είναι πολύ σημαντικό το απλό αυτό πλύσιμο των χεριών με το τζελ, να το κρατήσουμε. Απλά πράγματ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Χαμηλή εμβολιαστική κάλυψη. Τα νούμερα του 3,6 αν είμαστε μέσα στους δέκα που είναι οι τελευταίοι, υπάρχουν και πιο τελευταίοι από εμάς, 1,4 η Ιταλία. Υπάρχει ολόκληρη Αγγλία, 4,2. Υπάρχουν κράτη με 5, με 3, με 6, εκεί κυμάνθησαν οι εμβολιασμοί σε όλη την Ευρώπ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ι συμβαίνει; Τι επικοινωνιακά υπήρξε πρόβλημα στην όλη αυτή ιστορία; Καταρχάς είναι σημαντικό ότι ο εμβολιασμός και η κουλτούρα του κάθε λαού είναι διαφορετική. Δεν είμαστε Σουηδία. Που είναι άμεσα θα έλεγα πειθαρχημένη, στο να φτάσουν στο 58% στο εμβολιασμό. Είμαστε κάτι σαν την Ιταλία; Λίγο παραπάνω.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Ο ελληνικός λαός αντιμετώπισε το θέμα του εμβολιασμού με πολύ προσοχή. Κατά την διάρκεια της επικοινωνιακής πολιτικής έπρεπε να είχαμε δυο πράγματα εξασφαλίσει. Την ενημέρωση και την δυνατότητα της παρέμβασης εκεί που μπορούσαμε να παρεμβούμε όταν υπήρχαν πράγματα τα οποία δεν ήταν σωστά τοποθετημένα. Κυρίως επικοινωνιακ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Η Ελλάδα έχει 932 ραδιοφωνικούς σταθμούς και 87 τηλεοπτικούς εθνικής εμβέλειας. 75 χιλιάδες φορές την ημέρα σε όλους αυτούς τους σταθμούς έβγαιναν διάφορες ανακοινώσεις για το τι πρέπει να κάνουμε για την γρίπη. Η Κ Ρισέρς μας βγάζει τέλος Σεπτεμβρίου, αρχάς Οκτωβρίου 106% ενημέρωση ο ελληνικός λαό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Δεν υπήρχε κανένας που να μην ήξερε τι είναι η γρίπη ή πέντε πράγματα γύρω από την γρίπη. Συζήτηση ναι, αλλά ενημέρωση είχαμε πιάσει πάτο. Έλα ντε όμως που η κοινότητα των ιατρών, των συναδέλφων μου, δυστυχώς υπήρχαν άνθρωποι που είχαν διαφορετικές απόψεις. Η διαφορετική άποψη η επιστημονική που υπάρχει και στους οδοντιάτρους, αν θα πρέπει να γίνει αυτή η παρέμβαση ή όχι, είναι αποδεκτή. Είναι επιστημονικώς ορθή. Αλλά την λες σε ένα Επιστημονικό Συνέδριο και την αναπτύσσεις ή την συζητάς σε χώρους στους οποίους υπάρχουν άνθρωποι που θα σε καταλάβου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να βγεις σε ένα πρωινάδικο και να πεις ότι εγώ δεν εμβολιάζομαι και να είσαι ένας άνθρωπος υψηλών προδιαγραφών, γιατρός, την στιγμή που δεν έχει αρχίσει ο εμβολιασμός και την στιγμή που δεν ξέρεις αν είναι όλα αυτά τα οποία λες, αλλά είναι υποθετικά, σωστά. Αυτό είναι λάθος. Αλλά δεν έγινε στην Ελλάδ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κούστε να δείτε. Όταν ξεκίνησε ο εμβολιασμός οι πρώτοι που ξεκίνησαν τον εμβολιασμό ήταν στην Σουηδία. Στην Σουηδία τις πρώτες πέντε μέρες ξεκινάει ο εμβολιασμός, πάει καλά και αμέσως μετά ανακοινώνεται από μία εφημερίδα Σουηδική, όπως είναι οι δικές μας οι κουτσομπολίστηκες εφημερίδες πέντε νεκροί από το εμβόλιο.</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Χρειάστηκε για να τυποποιήσει αν είναι πέντε νεκροί από το εμβόλιο και να το εξακριβώσει, αυτό που έλεγε προηγουμένως ο κ. Ηλιόπουλος, την συσχέτιση, η Σουηδία 15 ημέρες. Η είδηση αυτή φτάνει σε όλο τον κόσμο. Φτάνει σε μας. Την παίρνουμε, την μαθαίνουμε, πραγματικότητα. Ρωτάμε την Σουηδία. Δεν είχαν απαντήσεις ακόμα. Σε 15 ημέρες διερευνούν και τους πέντε θανάτους με τα αίτιά τους και διαπιστώνεται ότι δεν υπήρχε καμία σχέση από το εμβόλι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γώ θα σας πω το εξής, εμβολιάζεται την Πέμπτη ο κ. Μήτσος και μετά από τρεις μέρες παθαίνει έμφραγμα και πεθαίνει. Έχει σχέση το εμβόλιο ή δεν έχει; Πρέπει να το ψάξουμε. Πρέπει να δούμε. Πρέπει να προβληματιστούμ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ιθανότατα να υπάρχει, να μην υπάρχει, τη βάζουμε, γιατί το εμβόλιο είναι εκείνο που του έκανε το έμφραγμα μετά από τρεις μέρες; Ή το εμβόλιο είναι εκείνο που το έκανε μετά από 15 ημέρες μία ανουρία ή είχε κάποιο πρόβλημα; Ή δεν είχε καμία σχέση; Αυτά έπρεπε να μελετηθού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εμβολιαστική κίνηση στην Σουηδία μέχρι να απαντήσει το επίσημο Υπουργείο Υγείας  της Σουηδίας, στην Σουηδία έπεσε 90%. Ακόμα και η περιβόητη Σουηδία επηρεάστηκαν. Μόλις ανακοινώθηκε αυτό, ξανά ανέβηκε η διαφορά. Όπως βλέπετε και τις δικές μας καμπύλες που έδειξε ο κ. Ηλιόπουλο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ρόβλημα με την Σουηδία, πρόβλημα με την Ελβετία. Βγαίνει η Ελβετία και αποσύρει μία από τις παρτίδες των εμβολίων. Είναι οι ίδιες παρτίδες που έχουμε πάρει κι εμείς. Όχι, είναι παρεμφερείς παρτίδες. Δημιουργείται σάλος στην Ελλάδα, να αποσύρουμε όλες τις παρτίδες του ενός εμβολίου. Κάτσε να δούμε, γιατί τις απέσυρε, τι συνέβη; Δεν ήταν τίποτα. Ήταν στα πλαίσια μιας κακής παραγγελίας, σε μία παρτίδα που το ίδιο νούμερο δεν το είχαμε πάρει εμεί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ίναι σημαντικό στο ότι την ίδια εποχή συμβαίνουν διάφορα πράγματα στις χώρες αυτές τα οποία επικοινωνιακά έρχονται αμέσως σε μας. Είχαμε κι εμείς πράγματα. Θυμάστε την εκπομπή του Τριανταφυλλόπουλου. Ο Τριανταφυλλόπουλος μας πέφτει πάνω στην εβδομάδα που ήταν για τους γιατρού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Βγάζει λοιπόν ο Τριανταφυλλόπουλος, ένας έγκριτος δημοσιογράφος, τον παρακολουθούμε όλοι, σαν δημοσιογράφος έχει βγάλει πολλά από εκείνα τα οποία είναι στην Ελλάδα περίεργα, μία κυρία η οποία παρουσιάζει ένα τρόμο. Η οποία παρουσιάζει τρόμο οριζόντιο, τρόμο κάθετο, τρόμο πλάγιο. Ο τρόμος είναι ένας. Είναι ένα φαινόμενο το οποίο τουλάχιστον ιατρικά, απ’ όσο ξέρουμε όσοι το παρακολουθήσαμε με αγωνία, βάζαμε πολλά ερωτηματικά.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Ώσπου να μελετήσουμε την κυρία, ώσπου να κάνουμε τα Συμβούλια, τέσσερις ημέρες ο εμβολιασμός πήγε στον πάτο. Το ανακοινώσαμε σε 500 μέσα, το είπαμε. Δεν σχολιάστηκε ιδιαίτερα. Χάθηκ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όσοι ακούσατε εσείς στις ανακοινώσεις μας ότι δεν ήταν τίποτα το ιδιαίτερο. Ότι δεν συσχετίστηκε αυτό το πράγμα. Ήταν σημαντικό λοιπόν ότι στην επικοινωνιακή μας κάλυψη η προσπάθειά μας ήταν επιστημονικά ορθή. Ωστόσο όμως υπήρχαν στοιχεία τα οποία επηρέασαν όχι μόνο την Ελλάδα … του τελευταίου βουλευτή στο Ευρωπαϊκό Συμβούλιο με τα διάφορα ερωτήματα γύρω από την λειτουργία του Παγκόσμιου Οργανισμού Υγείας δημιούργησε ένα σάλ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ε όλες αυτές τις καταστάσεις ήταν σημαντικό ότι επικοινωνιακά τα περιμέναμε. Οι ενημερώσεις οι οποίες κάναμε στον κόσμο ήταν συνεχείς. Ωστόσο οι γιατροί μας θα έπρεπε να ήταν πιο προσεκτικοί. Θα έπρεπε με την δική τους άποψη και με την δική τους θέση, εκείνοι που είχαν αντίθετη άποψη να διαβάσουν και να είναι πιο προσεκτικοί. Διότι όσες φορές αυτοί οι 4-5 συνάδελφοι οι οποίοι βγήκαν, πέντε ήταν για την ακρίβεια, όχι κανένας άλλος, μετά το ότι συμπληρώθηκαν τα 100 χιλιάδες εμβόλια, 200 χιλιάδες έγκυες και δεν υπήρξε κανένα πρόβλημα, που είναι τώρα να τον δω απέναντί μου να μου μιλήσει;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ότε εξέφραζε ένα άγχος. Σωστό. Εξέφραζε ένα φόβο. Σωστό. Υπήρχε μία τοποθέτηση παγκόσμια. Μπορεί να μην ήταν ορθή κατά την γνώμη του. Όμως έκανε κακό στον κόσμο ο οποίος τον άκουσε. Κακό στην αμφισβήτηση η οποία έγιν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Η Κρήτη εμβολιάστηκε πάνω από 10%. Είναι ένα μεγάλο ερώτημα. Γιατί η Θεσσαλονίκη 2,7% και η Κρήτη 10%. Οι Κρήτες τα κατάλαβαν καλύτερα; Εκεί δηλαδή ότι είπαμε το ακούσανε καλύτερα οι Κρήτες; Όμως εκεί ο σχεδιασμός κυρίως των Νομαρχιών λειτούργησε καλύτερα. Και έτσι προσπαθούμε να το ερευνήσουμε καλύτερα το φαινόμενο αυτό γιατί η Κρήτη ήταν εκείνη η οποία αύξησε τον εμβολιασμό της. 10% αν είχαμε όλη η Ελλάδα όπως η Κρήτη, θα είμαστε αυτή την στιγμή από τα κράτη υποδείγματα. Θα λεγόμαστε Ελλοδοσουηδ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αρόλο που η κλινική εικόνα της νόσου ήταν ήπια, δεν πετύχαμε την ανοσοποίηση του πληθυσμού με τον εμβολιασμό. Δεν το πετύχαμε. Το 3,6  δεν σημαίνει ότι φτιάξαμε τοίχος ανοσίας, γι αυτό είμαστε συνεχείς και πιστεύω ακόμα και τώρα όσοι μας ακούνε, πρέπει να εμβολιαστούνε. Θα έπρεπε να είχαμε μεγαλύτερο ποσοστό. Αυτό πρέπει να το παραδεχτούμ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οσοστό πάνω από το 45% με τους ασθενείς που νοσηλεύτηκαν στην μονάδα χρήζει περισσότερης διερεύνησης. Ξέρετε, ναι, λέμε ότι οι παχύσαρκοι, οι άνθρωποι που έχουν νοσοκαταστολή είναι αυτοί οι οποίοι νοσηλεύονται σε μονάδα περισσότερο και πεθαίνουν, αυτό θα το δούμε στην πορεία και μέχρι το τέλος του έτους, θα το μελετήσουμε καλύτερ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ι συμβαίνει; Υπήρχαν δυο συστατικοί παράγοντες; Γιατί ένας άνθρωπος που δεν είχε τίποτα κόλλησε την γρίπη και μέσα σε 48 ώρες έκανε πνευμονία και πέθανε; Γιατί; Αυτά πρέπει να τα δούμε σιγά – σιγά και οι μελέτες γίνονται σε όλο τον κόσμο. Μήπως υπάρχουν ιδιοσυστατικοί παράγοντες; Νομίζω με αντιλαμβάνεστε με την έννοια του επιστημονικού όρου.</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Για πρώτη φορά οργανώσαμε υπάρχουσες δομές που κατάφεραν να ανταποκριθούν στην πρόκληση της πανδημίας με δεδομένο ότι είναι ήπια σχετικά. Ήταν ήπια και λίγο παραπάνω από την ήπια θα αντέχαμε. Και λιγάκι παραπάνω από το πιο δύσκολο θα αντέχαμε. Το πολύ δύσκολο δεν θα το αντέχαμε, αν δεν το αντέχαμε εμείς, δεν θα το άντεχε ολόκληρη η Ευρώπη, πόσο εμείς. Θα είχαμε χαμό στον κόσμο.</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Μα γι αυτό ο κόσμος φοβήθηκε στην αρχή. Φοβήθηκε μια παγκόσμια αναταραχή. Μια διαταραχή της κοινωνικής συνοχής παγκόσμι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Μάθαμε τεχνογνωσία και εμπειρία και αποκτήσαμε, που θα φανεί χρήσιμη στο μέλλον. Δεν μπορείτε να φανταστείτε πόσοι γιατροί, πόσοι νοσηλευτές και πόσοι επιστήμονες έχουν διαβάσει και έχουν μάθει γύρω από αυτό το θέμα. Μα πόσος κόσμος έχει πειστεί για την καθαρότητα των χεριών. Δεν έχουμε τίποτα άλλο στον κόσμο. Ο κόσμος δεν χρειάζεται να μάθει την ανεπιθύμητη ενέργεια, την ιδιαίτερη, που είπε προηγουμένως στο επίπεδο του παιδιού, αυτό αφορά εμάς τους επιστήμονες. Εμάς όλους να ξέρουμε πέντε πράγματα. Ο κόσμος πρέπει να ξέρει θέματα ατομικής υγιεινής, τα οποία δεν υπήρχαν. Και κοντά σε μας μάθαμε και τους μετανάστες που ζούνε μαζί μας. Περάσαμε και σε αυτούς μηνύματα. Σε ικανοποιητικό βαθμ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ρόεδρε, θα το διαβάσω σιγά – σιγά, πολύ σιγά και θα το αφιερώσω μέσα εδώ σε όλους σας, που έχετε προβληματιστεί για την γρίπη. Σε όλους σας που θα μου κάνετε ερωτήσει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υντονισμός. Αυτό κάναμε. Όταν θέλεις να κάνεις κάτι, θα πρέπει να ξέρεις ότι θα έχεις αντιμέτωπους αυτούς που θέλουν να κάνουν το ίδιο με σένα. Αυτούς που κάνουν το αντίθετο με σένα. Μα κυρίως την ατέλειωτη μάζα εκείνων που δεν κάνουν απολύτως τίποτα, και κρίνουν εσένα. Σας ευχαριστώ πάρα πολύ. </w:t>
      </w:r>
    </w:p>
    <w:p>
      <w:pPr>
        <w:pStyle w:val="Normal"/>
        <w:spacing w:lineRule="auto" w:line="480" w:before="0" w:after="0"/>
        <w:jc w:val="both"/>
        <w:rPr/>
      </w:pPr>
      <w:r>
        <w:rPr>
          <w:rFonts w:cs="Courier New" w:ascii="Courier New" w:hAnsi="Courier New"/>
          <w:b/>
          <w:sz w:val="24"/>
          <w:szCs w:val="24"/>
        </w:rPr>
        <w:t>ΣΥΝΤΟΝΙΣΤΗΣ:</w:t>
      </w:r>
      <w:r>
        <w:rPr>
          <w:rFonts w:cs="Courier New" w:ascii="Courier New" w:hAnsi="Courier New"/>
          <w:sz w:val="24"/>
          <w:szCs w:val="24"/>
        </w:rPr>
        <w:t xml:space="preserve"> Και εμείς θα θέλαμε να σας ευχαριστήσουμε κύριε Ευσταθίου. Να παρακαλέσουμε να έρθουν στο βήμα και οι άλλοι ομιλητές για τυχόν ερωτήσει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Υπάρχουν κάποιες ερωτήσεις για την κ. Μανωλίδου στο πρώτο θέμα; Ο συνάδελφος; </w:t>
      </w:r>
    </w:p>
    <w:p>
      <w:pPr>
        <w:pStyle w:val="Normal"/>
        <w:spacing w:lineRule="auto" w:line="480" w:before="0" w:after="0"/>
        <w:jc w:val="both"/>
        <w:rPr/>
      </w:pPr>
      <w:r>
        <w:rPr>
          <w:rFonts w:cs="Courier New" w:ascii="Courier New" w:hAnsi="Courier New"/>
          <w:b/>
          <w:sz w:val="24"/>
          <w:szCs w:val="24"/>
        </w:rPr>
        <w:t>ΟΜΙΛΗΤΗΣ</w:t>
      </w:r>
      <w:r>
        <w:rPr>
          <w:rFonts w:cs="Courier New" w:ascii="Courier New" w:hAnsi="Courier New"/>
          <w:sz w:val="24"/>
          <w:szCs w:val="24"/>
        </w:rPr>
        <w:t>: Δεν ξέρω αν αφορά την κυρία Μανωλίδου. Θέλω να ρωτήσω αν είχε γίνει κάποιος σχεδιασμός για τους στρατιώτες. Δεν ξέρω αν είναι στην αρμοδιότητά τους επειδή είναι ιδιαίτερη κοινωνική ομάδα.</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Κυρία μου δεν γνωρίζετε ότι η κ. Μανωλίδου είναι συνταγματάρχης των ενόπλων δυνάμεων, εκπαιδευμένη στο ΝΑΤΟ στην μεγαλύτερη Σχολή των δυνάμεων του ΝΑΤΟ, στην βιοτρομοκρατία. Ήταν υποδιοικήτρια στην Ολυμπιακή Υγειονομική Μονάδα των Ενόπλων Δυνάμεων και είναι και η κυρία η οποία έκανε τον συντονισμό γύρω από τις πρώτες βοήθειες σε όλους τους Ολυμπιακούς Αγώνες. Είναι επίσης υπεύθυνοι και για τους Ολυμπιακούς Αγώνες των σπέσιαλ ολύμπικ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Οι ένοπλες δυνάμεις αποτελούν ένα κλειστό κομμάτι κοινωνίας, όπως τα σχολεία. Δεν είναι έτσι; Οι ένοπλες δυνάμεις αποτελούνται από την παρατακτή δύναμη αυτή η οποία βρίσκεται στα νησιά μας και τους αξιωματικούς και τα επιτελεία, που βρίσκονται στην ζώνη συγκοινωνιών στα μετόπισθε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τα στρατιωτικά νοσοκομεία εμβολιάστηκαν γύρω στα 9 χιλιάδες άτομα. Εμβολιάστηκαν κυρίως τα επιτελεία και εκείνα τα άτομα τα οποία ήταν υψηλού κινδύνου. Δηλαδή μπορεί να υπάρχει ένας αξιωματικός που να έχει σακχαρώδη διαβήτη. Δεν τον έχουν απολύσει, δεν είναι όλοι υγιείς οι αξιωματικοί, μπορεί να είναι ένας αξιωματικός ο οποίος να έχει κάποιο πρόβλημα και να παραμένει στην υπηρεσί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μβολιάστηκαν λοιπόν στο ποσοστό αυτό τα άτομα εκείνα τα οποία ήταν στα επιτελεία. Οι ειδικές ομάδες, εμβολιάστηκαν οι αεροπόροι, εμβολιάστηκα υποβρύχια, ειδικές ομάδες που είναι και η δομή των ενόπλων δυνάμεω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πό εκεί και πέρα  η παρατακτή δύναμη με την έννοια του εμβολιασμού των οπλιτών έγινε σε συγκεκριμένη ΕΣΟ την περίοδο εκείνη. Αυτά περίπου για τις ένοπλες δυνάμεις. Να έχετε υπόψη σας ότι οι ένοπλες δυνάμεις δεν είχαν ποσοστό υψηλό γιατί πήραν πολύ καλά μέτρα υγιεινής. Δεν είχαν πρόβλημα με την έννοια της γρίπη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Έχουν ένα καλό σύστημα υγειονομικό οι ένοπλες δυνάμεις, το οποίο ίσως είναι και πρότυπο για όλο μας το κράτος. Άλλη ερώτηση. </w:t>
      </w:r>
    </w:p>
    <w:p>
      <w:pPr>
        <w:pStyle w:val="Normal"/>
        <w:spacing w:lineRule="auto" w:line="480" w:before="0" w:after="0"/>
        <w:jc w:val="both"/>
        <w:rPr/>
      </w:pPr>
      <w:r>
        <w:rPr>
          <w:rFonts w:cs="Courier New" w:ascii="Courier New" w:hAnsi="Courier New"/>
          <w:b/>
          <w:sz w:val="24"/>
          <w:szCs w:val="24"/>
        </w:rPr>
        <w:t>ΣΙΔΕΡΗ:</w:t>
      </w:r>
      <w:r>
        <w:rPr>
          <w:rFonts w:cs="Courier New" w:ascii="Courier New" w:hAnsi="Courier New"/>
          <w:sz w:val="24"/>
          <w:szCs w:val="24"/>
        </w:rPr>
        <w:t xml:space="preserve"> Σιδέρη λέγομαι. Ειλικρινά νιώθω πολύ ικανοποιημένη από την τελευταία ιδίως ομιλία. Μέσα σε όλη αυτή περιρέουσα προχειρότητα  με την οποία γίνονται συνήθως τα πράγματα πιστεύω, προσωπικά έχω πειστεί ότι ενεργήσατε με πολύ επαγγελματισμό και σωφροσύνη. Ειλικρινά νιώθω ικανοποίηση και θέλω να σας το πω αυτό, γιατί ιδίως η τελευταία διαφάνεια όπου λέτε ότι θα σας κρίνουμε, το καταλαβαίνω αυτό που λέτε και δεν πιστεύω ότι πρέπει να είμαστε αυστηροί κριτές, όταν βλέπουμε μία τέτοια αντιμετώπιση.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Μόνο θέλω να σας μεταφέρω, καταρχήν την δική μου προσωπική εμπειρία, ότι έχω τρία παιδιά και δεν το εμβολίασα, κανένα από αυτά, ούτε κι εγώ εμβολιάστηκα, ούτε ο σύζυγός μου, επειδή μιλώντας με διάφορους συναδέλφους διαφόρων ειδικοτήτων, ήταν τόσο αντίθετοι και πιστεύω ότι ίσως έγιναν κάποια λάθη στην προσέγγιση, ιδίως του ιατρικού κόσμου. Επικοινωνιακά μιλώντας έγιναν κάποια λάθ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ας μεταφέρω τη συνομιλία μου με την παιδίατρό μου, η οποία μου είπε ότι, στο Παιδιατρικό Συνέδριο εκνευρίστηκαν οι παιδίατροι, γιατί υπήρχε μία πατερναλιστική αντιμετώπιση ως προς τους παιδιάτρους. Δηλαδή, τους λέγανε στις ερωτήσεις που είχαν, κρατήστε τις επιφυλάξεις σας για σας και τις οικογένειές σας και κάντε το εμβόλιο στους ασθενείς σας. Είχαν μία τέτοια αντιμετώπισ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πλώς σας το μεταφέρω και έχω μία ερώτηση. Πιστεύετε ότι είχαμε ετοιμαστεί για μία πολύ σοβαρότερη επιδημία, ευτυχώς φαίνεται ότι είναι ελαφριάς μορφής τα συμπτώματα γενικά. Πιστεύετε λοιπόν ότι με τα καινούρια δεδομένα χρειάζεται να εμβολιαστούμε πια; Είναι απαραίτητο για μας και τις οικογένειές μας; Ή πια ξέροντας ότι είναι μία ελαφριά μορφή και εφόσον δεν έχει μεταλλαχτεί ο ιός μπορούμε να πούμε ότι θα την αντιμετωπίσουμε όπως αντιμετωπίζουμε την κοινή γρίπη. Ευχαριστώ.</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Να σας δώσω δυο απαντήσεις, δυο ερωτήματα κάνατε. Καταρχάς αυτοί που πεθάνανε, αυτοί που έχασαν την μάχη με τη ζωή και από αυτούς οι οποίοι δεν είχαν τίποτα, κανένας δεν είχε εμβολιαστεί. Μπορεί οι φίλοι σας να σας είπαν ότι πατερναλιστικά κάντε το στους άλλους, μην το κάνετε σε σας, εγώ θα ήθελα, έχω θεσμική θέση, ποιος το είπε αυτό; Ο κύριος Ευσταθίου το είπε αυτό; Είναι πολύ σημαντικό γιατί πάντοτε πιάναμε το άτομο, το οποίο έκανε αυτή την παρέμβασ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γνώση του να εμβολιαστεί κανείς και να χρησιμοποιήσει τον εμβολιασμό σαν ένα μέσο άμυνας της δημόσιας υγείας, είναι ότι το καλύτερο έχει η ανθρωπότητα. Είμαστε σε μία εποχή που έχουμε αντιβιοτικά και εμβόλια. Ότι το καλύτερο. Είμαστε σε μία εποχή που κάποιες εποχές δεν είχαν τέτοια πράγματ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γώ δεν θα σας πάω πατερναλιστικά, θα σας πάω συναισθηματικά. Στο Παίδων που γνώρισα το παιδάκι που έχασε το παιδάκι της 2 ετών. Δεν είχε τίποτα το παιδάκι. Αυτή τη μητέρα θα σας την βάλω να συζητήσετε δέκα λεπτά.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Όσον αφορά όμως το δεύτερο ερώτημα και θα σας θυμίζω πάντοτε ότι 118 θάνατοι, οι 120 θάνατοι δεν εμβολιάστηκε κανένας. Και δεν είναι αυτοί οι θάνατοι, είναι επί τέσσερα επιστημονικά όπως το προσεγγίζουμε. Και σε όλο τον κόσμο, αυτοί που συνήθως χάνουν τη μάχη με την ζωή, σε ποσοστό 99%, υπήρξαν κάποια περιστατικά που ήταν καθαρά θέματα αστοχίας, δεν είχαν εμβολιαστεί.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οί να σας δώσουν την απάντηση αν θα πρέπει να κάνετε το εμβόλιο. Όσον αφορά αν θα πρέπει να το κάνετε από τώρα το εμβόλιο και μετά, η απάντησή μου είναι, ναι, πρέπει να το κάνετε. Γιατί; Δεν ξέρετε το δεύτερο κύμα πως θα κινηθεί. Γιατί να μην δώσετε στα παιδιά μια δυνατότητα και στον εαυτό σας, να έχετε ανοσ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εμβόλιο δεν έχει κάποια ανεπιθύμητη ενέργεια που θα σας δημιουργήσει πρόβλημα. Εκατομμύρια άτομα στον κόσμο το έχουν κάνει και εκτός από ελάχιστες ανεπιθύμητες ενέργειες, γιατί τα νούμερα μπορεί να τα ανέπτυξε ο κ. Ηλιόπουλος, δεν είναι μεγάλα, είναι ελάχιστ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λλά και άλλο εμβόλιο να κάνατε, πιθανόν να κάνατε λίγο πυρετό, πιθανόν να πόναγε στην περιοχή που το κάνατε. Η θέση μου είναι κάθετη. Και σας έδωσα τις απαντήσεις και πατερναλιστικά και επιστημονικά. Αν θέλει ο κ. Ηλιόπουλος να προσθέσει κάτι. </w:t>
      </w:r>
    </w:p>
    <w:p>
      <w:pPr>
        <w:pStyle w:val="Normal"/>
        <w:spacing w:lineRule="auto" w:line="480" w:before="0" w:after="0"/>
        <w:jc w:val="both"/>
        <w:rPr/>
      </w:pPr>
      <w:r>
        <w:rPr>
          <w:rFonts w:cs="Courier New" w:ascii="Courier New" w:hAnsi="Courier New"/>
          <w:b/>
          <w:sz w:val="24"/>
          <w:szCs w:val="24"/>
        </w:rPr>
        <w:t>ΗΛΙΟΠΟΥΛΟΣ</w:t>
      </w:r>
      <w:r>
        <w:rPr>
          <w:rFonts w:cs="Courier New" w:ascii="Courier New" w:hAnsi="Courier New"/>
          <w:sz w:val="24"/>
          <w:szCs w:val="24"/>
        </w:rPr>
        <w:t>: Όσον αφορά το αν έχει νόημα να εμβολιαστούμε αυτή την περίοδο αναμένοντας ένα τρίτο κύμα, λέω για ποιο λόγο τρίτο κύμα. Δεν υπάρχει σαφής εικόνα. Είναι προσωπική μου θέση αυτή. Βάση στοιχείων που είχαμε η χώρα μας το πρώτο κύμα το πέρασε κάπου στο καλοκαίρι. Δηλαδή, στο καλοκαίρι αρκετός κόσμος νόσησε. Και νόσησε πολύς κόσμος ο οποίος εκείνη την περίοδο ήταν σε διακοπέ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Αυτό σας το λέω από την εμπειρία που έχω από το Κέντρο Επιχειρήσεων. Τα τηλεφωνήματα τα οποία λαμβάναμε καθημερινά από τον Ιούνιο μέχρι και τον Σεπτέμβριο ήταν απίστευτα. Τα δε τηλεφωνήματα τα οποία ελάμβανε το 1135 και μας τα μετέφερε εμάς όσα έχρηζαν επιστημονικής διευκρίνισης, ήταν πάρα πολλά.</w:t>
      </w:r>
    </w:p>
    <w:p>
      <w:pPr>
        <w:pStyle w:val="Normal"/>
        <w:spacing w:lineRule="auto" w:line="480" w:before="0" w:after="0"/>
        <w:jc w:val="both"/>
        <w:rPr/>
      </w:pPr>
      <w:r>
        <w:rPr>
          <w:rFonts w:cs="Courier New" w:ascii="Courier New" w:hAnsi="Courier New"/>
          <w:sz w:val="24"/>
          <w:szCs w:val="24"/>
        </w:rPr>
        <w:t>Αυτή σας λέω είναι η προσωπική μου εκτίμηση, η χώρα μας το πρώτο κύμα το πέρασε τότε. Ήταν μικρό, δεν ήταν πολύ μεγάλο, όμως το πρώτο κύμα το πέρασε τότε. Το δεύτερο κύμα ήταν αυτό που περάσαμε με την κορύφωση την 48</w:t>
      </w:r>
      <w:r>
        <w:rPr>
          <w:rFonts w:cs="Courier New" w:ascii="Courier New" w:hAnsi="Courier New"/>
          <w:sz w:val="24"/>
          <w:szCs w:val="24"/>
          <w:vertAlign w:val="superscript"/>
        </w:rPr>
        <w:t>η</w:t>
      </w:r>
      <w:r>
        <w:rPr>
          <w:rFonts w:cs="Courier New" w:ascii="Courier New" w:hAnsi="Courier New"/>
          <w:sz w:val="24"/>
          <w:szCs w:val="24"/>
        </w:rPr>
        <w:t xml:space="preserve"> εβδομάδα, δηλαδή κάπου στις αρχές του Δεκεμβρίου. Αυτό που αναμένουμε τώρα είναι το τρίτο κύμ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ο τρίτο κύμα όπως φαίνεται θα είναι πιο ήπιο, όπως συμβαίνει πάντα, σε όλες τις πανδημίες που σε κάποιες δεν έχει υπάρξει τρίτο κύμα. Σε όποιες έχει υπάρξει είναι ηπιότερο.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Όσον αφορά στην δραστηριότητα της γρίπης αυτή πάλι είναι σε ύφεση. Και σύμφωνα με τα τελευταία στοιχεία που σας έδειξε και το ΕΚΕΠΥ, αλλά και το ΚΕΕΛΠΝΟ, παρατηρείται αυτή την εβδομάδα που περάσαμε μία πολύ μικρή άνοδο. Πάρα πολύ μικρή άνοδος των περιστατικών. Και κυρίως των περιστατικών τα οποία αφορούν τα άτομα που έχουν συμπτωματολογία γριπώδους συνδρομής και επισκέφτηκαν γιατρό.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Δεν μπορούμε να το αξιολογήσουμε τώρα, αυτή την μικρή άνοδο, η οποία καταγράφηκε την προηγούμενη εβδομάδα. Μπορεί όμως να σημαίνει και κάτι. Πρέπει να την παρακολουθήσουμ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ν ολίγοις τι σημαίνει αυτό. Ότι ο εμβολιασμός έχει ακόμα νόημα και έχει ειδικά νόημα για τα άτομα που ανήκουν σε ευπαθείς ομάδες. Θεωρούμε ότι τα άτομα που είναι σε μεγαλύτερο κίνδυνο είναι τα άτομα που είναι σε ευπαθείς ομάδες και τα άτομα μεγάλης ηλικίας, τα οποία δεν έχουν νοσήσει. Ένα μεγάλο μέρος του πληθυσμού των νέων ατόμων και των παιδιών έχουν νοσήσει.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υτό γιατί όπως πολύ ωραία είδατε τα στοιχεία από το ΕΚΕΠΥ, πολλά άτομα, πολλά παιδιά νόσησαν. Τα άτομα όμως μεγάλης ηλικίας και τα άτομα που ανήκουν σε ευπαθείς ομάδες έχουν ακόμα πιθανόν να αντιμετωπίσουν πρόβλημα. Και γι αυτό το λόγο υπάρχει νόημα στον εμβολιασμό. </w:t>
      </w:r>
    </w:p>
    <w:p>
      <w:pPr>
        <w:pStyle w:val="Normal"/>
        <w:spacing w:lineRule="auto" w:line="480" w:before="0" w:after="0"/>
        <w:jc w:val="both"/>
        <w:rPr/>
      </w:pPr>
      <w:r>
        <w:rPr>
          <w:rFonts w:cs="Courier New" w:ascii="Courier New" w:hAnsi="Courier New"/>
          <w:sz w:val="24"/>
          <w:szCs w:val="24"/>
        </w:rPr>
        <w:t>Και το τελευταίο, χτες το βράδυ διάβαζα το τελευταίο … που έβγαλα το Ε</w:t>
      </w:r>
      <w:r>
        <w:rPr>
          <w:rFonts w:cs="Courier New" w:ascii="Courier New" w:hAnsi="Courier New"/>
          <w:sz w:val="24"/>
          <w:szCs w:val="24"/>
          <w:lang w:val="en-US"/>
        </w:rPr>
        <w:t>CDC</w:t>
      </w:r>
      <w:r>
        <w:rPr>
          <w:rFonts w:cs="Courier New" w:ascii="Courier New" w:hAnsi="Courier New"/>
          <w:sz w:val="24"/>
          <w:szCs w:val="24"/>
        </w:rPr>
        <w:t>, είναι το Ευρωπαϊκό Κέντρο Ελέγχου και Πρόληψης Νοσημάτων. Εάν δείτε αναφέρει όσον αφορά τον εμβολιασμό, αυτά που είπαμε και τώρα. Ναι, μεν δεν υπάρχουν σοβαρές ανεπιθύμητες ενέργειες, όπως σας είπα και προηγουμένως που να έχουν συσχετιστεί με τα εμβόλια, αυτά τα δυο, που κυκλοφορούν στην Ευρωπαϊκή Ένωση. Κυκλοφορεί και ένα τρίτο εμβόλιο, το σολβαπάν, ίσως το ξέρετε της Μπάξερ. Αλλά αυτό χρησιμοποιήθηκε στην Αγγλία, δεν μας ενδιαφέρει και γι αυτό δεν σας είπα.</w:t>
      </w:r>
    </w:p>
    <w:p>
      <w:pPr>
        <w:pStyle w:val="Normal"/>
        <w:spacing w:lineRule="auto" w:line="480" w:before="0" w:after="0"/>
        <w:jc w:val="both"/>
        <w:rPr/>
      </w:pPr>
      <w:r>
        <w:rPr>
          <w:rFonts w:cs="Courier New" w:ascii="Courier New" w:hAnsi="Courier New"/>
          <w:sz w:val="24"/>
          <w:szCs w:val="24"/>
        </w:rPr>
        <w:t xml:space="preserve">Και το </w:t>
      </w:r>
      <w:r>
        <w:rPr>
          <w:rFonts w:cs="Courier New" w:ascii="Courier New" w:hAnsi="Courier New"/>
          <w:sz w:val="24"/>
          <w:szCs w:val="24"/>
          <w:lang w:val="en-US"/>
        </w:rPr>
        <w:t>ECDC</w:t>
      </w:r>
      <w:r>
        <w:rPr>
          <w:rFonts w:cs="Courier New" w:ascii="Courier New" w:hAnsi="Courier New"/>
          <w:sz w:val="24"/>
          <w:szCs w:val="24"/>
        </w:rPr>
        <w:t xml:space="preserve"> στην εκτίμηση κινδύνου που κάνει είναι αυτό. Επιμένει και αυτό σε αυτό το θέμα, ότι ο εμβολιασμός έχει ακόμα νόημα και πρέπει να γίνει.</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Κάποια άλλη ερώτηση; Ναι κύριε. </w:t>
      </w:r>
    </w:p>
    <w:p>
      <w:pPr>
        <w:pStyle w:val="Normal"/>
        <w:spacing w:lineRule="auto" w:line="480" w:before="0" w:after="0"/>
        <w:jc w:val="both"/>
        <w:rPr/>
      </w:pPr>
      <w:r>
        <w:rPr>
          <w:rFonts w:cs="Courier New" w:ascii="Courier New" w:hAnsi="Courier New"/>
          <w:b/>
          <w:sz w:val="24"/>
          <w:szCs w:val="24"/>
        </w:rPr>
        <w:t>ΘΑΝΟΠΟΥΛΟΣ:</w:t>
      </w:r>
      <w:r>
        <w:rPr>
          <w:rFonts w:cs="Courier New" w:ascii="Courier New" w:hAnsi="Courier New"/>
          <w:sz w:val="24"/>
          <w:szCs w:val="24"/>
        </w:rPr>
        <w:t xml:space="preserve"> Θανόπουλος λέγομαι. Θα ήθελα να σας ρωτήσω το εξής, το εμβόλιο της κοινής γρίπης, το πρώτο στέλεχος που αναφέρει από τα πέντε είναι Η1Ν1, αυτό δεν μας καλύπτει;</w:t>
      </w:r>
    </w:p>
    <w:p>
      <w:pPr>
        <w:pStyle w:val="Normal"/>
        <w:spacing w:lineRule="auto" w:line="480" w:before="0" w:after="0"/>
        <w:jc w:val="both"/>
        <w:rPr/>
      </w:pPr>
      <w:r>
        <w:rPr>
          <w:rFonts w:cs="Courier New" w:ascii="Courier New" w:hAnsi="Courier New"/>
          <w:b/>
          <w:sz w:val="24"/>
          <w:szCs w:val="24"/>
        </w:rPr>
        <w:t>ΑΠΑΝΤΗΣΗ</w:t>
      </w:r>
      <w:r>
        <w:rPr>
          <w:rFonts w:cs="Courier New" w:ascii="Courier New" w:hAnsi="Courier New"/>
          <w:sz w:val="24"/>
          <w:szCs w:val="24"/>
        </w:rPr>
        <w:t xml:space="preserve">: Είναι ένα στέλεχος το οποίο ήταν από μια παλιά πανδημία του 2050 τόσο που υπάρχει σαν στέλεχος. </w:t>
      </w:r>
    </w:p>
    <w:p>
      <w:pPr>
        <w:pStyle w:val="Normal"/>
        <w:spacing w:lineRule="auto" w:line="480" w:before="0" w:after="0"/>
        <w:jc w:val="both"/>
        <w:rPr/>
      </w:pPr>
      <w:r>
        <w:rPr>
          <w:rFonts w:cs="Courier New" w:ascii="Courier New" w:hAnsi="Courier New"/>
          <w:b/>
          <w:sz w:val="24"/>
          <w:szCs w:val="24"/>
        </w:rPr>
        <w:t>ΗΛΙΟΠΟΥΛΟΣ</w:t>
      </w:r>
      <w:r>
        <w:rPr>
          <w:rFonts w:cs="Courier New" w:ascii="Courier New" w:hAnsi="Courier New"/>
          <w:sz w:val="24"/>
          <w:szCs w:val="24"/>
        </w:rPr>
        <w:t xml:space="preserve">: Και επίσης ο καινούριος αυτός ιός είναι συνδυασμός όπως γνωρίζετε τριών στελεχών, του Η1Ν1 της κοινής γρίπης των ανθρώπων, του Ν1Ν1 της γρίπης των χοίρων και του Η5Ν1 γι αυτό ακριβώς το λόγο δεν καλύπτει. Αυτό που έχει ειπωθεί είναι ότι προσφέρει ενός μικρού βαθμού προστασία. Μικρού όμως βαθμού όμως προστασία. Δεν μπορεί όμως να το προτείνεις σαν ένα ασφαλές εμβόλιο για να καλύψεις κάποιον για να μην προσβληθεί από την γρίπη. </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xml:space="preserve">: Το εμβόλιο Η1Ν1 αυτό θα μπει μέσα στο εποχικό εμβόλιο. Θα είναι ένα κομματάκι του εποχικού εμβολίου για τα επόμενα δυο, τρία χρόνια και ίσως παραπάνω, γιατί θα κρατήσει η ο ουρά, αλλά θα είναι πλέον μέσα στα πλαίσια του εποχικού εμβολίου. </w:t>
      </w:r>
    </w:p>
    <w:p>
      <w:pPr>
        <w:pStyle w:val="Normal"/>
        <w:spacing w:lineRule="auto" w:line="480" w:before="0" w:after="0"/>
        <w:jc w:val="both"/>
        <w:rPr/>
      </w:pPr>
      <w:r>
        <w:rPr>
          <w:rFonts w:cs="Courier New" w:ascii="Courier New" w:hAnsi="Courier New"/>
          <w:b/>
          <w:sz w:val="24"/>
          <w:szCs w:val="24"/>
        </w:rPr>
        <w:t>ΠΑΠΑΔΗΜΑΣ</w:t>
      </w:r>
      <w:r>
        <w:rPr>
          <w:rFonts w:cs="Courier New" w:ascii="Courier New" w:hAnsi="Courier New"/>
          <w:sz w:val="24"/>
          <w:szCs w:val="24"/>
        </w:rPr>
        <w:t>: Παπαδήμας λέγομαι. Κύριε Ευσταθίου σε σας θέλω να απευθυνθώ. Καταρχήν εσείς προσωπικά με έχετε πείσει ότι όλος ο σχεδιασμός που κάνατε είχε αγαθά κίνητρα και σας συγχαίρω. Θέλω δυο παρατηρήσει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ίπατε, με όλο τον σεβασμό για τους 120 θανάτους, είπατε σε μία συνάδελφο, ρωτήστε την μητέρα που έχασε το παιδί της. Ρωτήστε όμως και τις μητέρες που χάνουν τα παιδιά είτε από τροχαίο, είτε από καρκίνο, είτε από κάπνισμα και άλλα πράγματα. Τέτοια κινητοποίηση δεν υπήρξε ποτέ στην Ελλάδα. Είναι ένα μεγάλο ερώτημα αυτό. Με όλο τον σεβασμό στους νεκρού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Δεν ξέρω αν το ΕΚΕΠΥ είναι αρμόδιο για τέτοιες κινητοποιήσεις. Και μια δεύτερη παρατήρηση και μια μεγάλη απορία, γιατί έχω ακούσει πολλές προσεγγίσεις και από κλασικούς γιατρούς και από ομοιοπαθητικούς και τα λοιπά. Όλη αυτή η αντίρρηση, η αρνητική στάση που έχει όλη η ιατρική κοινότητα στην Ελλάδα. Και μιλάει για μία ιατρική κοινότητα η οποία είναι διεθνώς καταξιωμένη. Δηλαδή, μετρούν, έχουν κύρος οι Έλληνες γιατροί.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Αναρωτηθήκατε γιατί αυτή η αρνητική στάση; Και υπάρχει ένα ερώτημα στον κόσμο, το οποίο μπορεί να φαίνεται λαϊκό και απλοϊκό γιατί όλοι το ξέρουμε, μήπως κρύβονται καθαρά οικονομικά κίνητρα. Έχω διαχωρίσει την θέση μου σε σχέση με σας, προς Θεού. Εσείς με έχετε πείσει προσωπικά ότι εντάξει, έχετε ένα ρόλο θεσμικό, το κάνατε πάρα πολύ καλά. Αλλά είναι σαφές ότι τόσες χιλιάδες εμβόλια, τόσα εκατομμύρια εμβόλια στοίχησαν κάποια χρήματα. Αυτά τα χρήματα προέρχονται απ’ όλους εμά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Σε μία δύσκολη περίοδο όπου οι πλούσιοι έγιναν πάλι πλουσιότεροι. Οι φαρμακευτικές εταιρίες τα πήραν τα χρήματα αυτά. Συγνώμη και σας ευχαριστώ.</w:t>
      </w:r>
    </w:p>
    <w:p>
      <w:pPr>
        <w:pStyle w:val="Normal"/>
        <w:spacing w:lineRule="auto" w:line="480" w:before="0" w:after="0"/>
        <w:jc w:val="both"/>
        <w:rPr/>
      </w:pPr>
      <w:r>
        <w:rPr>
          <w:rFonts w:cs="Courier New" w:ascii="Courier New" w:hAnsi="Courier New"/>
          <w:b/>
          <w:sz w:val="24"/>
          <w:szCs w:val="24"/>
        </w:rPr>
        <w:t>ΕΥΣΤΑΘΙΟΥ</w:t>
      </w:r>
      <w:r>
        <w:rPr>
          <w:rFonts w:cs="Courier New" w:ascii="Courier New" w:hAnsi="Courier New"/>
          <w:sz w:val="24"/>
          <w:szCs w:val="24"/>
        </w:rPr>
        <w:t>: Παρακαλώ, παρακαλώ. Καταρχάς σας ευχαριστώ γιατί είναι πολύ ευγενική η προσέγγιση με την οποία τοποθετήσατε δυο ερωτήματα, είναι και η τελευταία ερώτηση και να κλείσουμε την Ημερίδα μας σήμερ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πρώτο ερώτημα, κατά πόσο η προετοιμασία και η οργάνωση, ίσως και τα χρήματα τα οποία χαλάσαμε για την πανδημία γρίπης, αν θα γίνονται για άλλες καταστάσεις, όπως τα τροχαία ατυχήματα, τους καρκίνους ή ίσως και άλλες καταστάσεις που μπορεί να επηρεάσουν και να χαθούν παιδιά, όπως είπατε προηγουμένω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Η προσέγγιση στην κυρία που έκανα ήταν όπως αντιληφθήκατε καθαρά σαν απάντηση που της το έδωσα. Όσον αφορά το θέμα της προετοιμασίας του ίδιου μας του κράτους για τέτοιες καταστάσεις, έχετε υπόψη σας ότι το Εθνικό Κέντρο Επιχειρήσεων Υγείας δημιουργήθηκε το 2006, με το Συντονιστικό Όργανο Τομέα Υγείας ως προέκταση της ύπαρξης ενός οργάνου, το οποίο παρακολουθούσε τον τομέα υγείας. Έχει τα τρία πρώτα χρόνια που έχει κάνει στην πορεία του, θα έχει αντιμετωπίσει 86 έκτακτες καταστάσεις και μία πανδημ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Η επιλογή του Εθνικού Κέντρου Επιχειρήσεων Υγείας να αντιμετωπίσει έκτακτες καταστάσεις και καταστροφές φυσικές ή μη είναι ο σκοπός του. Αυτό που λέτε προηγουμένως αφορά τον προγραμματισμό γενικότερα του Υπουργείου Υγείας όσον αφορά το θέμα της πρόληψης διαφόρων καταστάσεων.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Θα συμφωνήσω μαζί σας ότι τα τροχαία ατυχήματα είναι μάστιγα για την Ελλάδα. Κατά καιρούς έχουν γίνει προσεγγίσεις. Καμία αντίρρηση. Συμφωνώ. Σας απαντώ, συμφωνώ μαζί σας. Μακάρι να μας δίνανε την δυνατότητα να ασχοληθούμε και με το θέμα αυτό.</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Εμείς ασχοληθήκαμε γιατί ήταν έκτακτη η κατάσταση η πανδημία. Το δεύτερο πράγμα το οποίο μπορώ να σας πω στην κοινωνική παρέμβαση, που είχα την δυνατότητα να έχω μία άποψη, ήταν το κάπνισμα. Στο οποίο είπαμε ότι επιτέλους κάποια στιγμή να μπει κάτι με το κάπνισμα. Άσχετα πως πάει όλη η ιστορ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Εγώ είμαι αντικαπνιστής. Κάπου έπρεπε ο καπνίζων να με ρωτάει ή να βγαίνει έξω. Κι αν θέλει ο ίδιος για τον οποιοδήποτε λόγο να καπνίσει ή να πάθει κάτι, να το πάθει. Και κάποια στιγμή να δούμε πως θα βοηθήσουμε εκείνους που δεν καπνίζουν, όχι εκείνους που καπνίζουν. Ή και στο τέλος να πείσουμε κι αυτού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Άρα οι προτεραιότητες που θα δώσει το κράτος όσον αφορά τα θέματα των κοινωνικών διαστάσεων για πρόληψη γενικότερα απώλειας του λαού μας, είναι καθαρά σε πολύ πιο υψηλό επίπεδο από το δικό μου. Και συμφωνώ μαζί σας. Γιατί ως ορθοπεδικός γιατρός έχω δουλέψει στα τροχαία ατυχήματα. Είναι μάστιγ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Όσον αφορά της επέκτασης των οικονομικών συσχετισμών και της οικονομικής συζήτησης που έγινε γύρω από την πανδημία, θα σας πω, όπως μου είπατε κι εσείς την άποψή σας και όπως λένε, ρε παιδί μου αυτή η πανδημία έγινε για να βγάλουν οι εταιρίες λεφτά.</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Το 1916 και δεν το έχω εδώ, κάποια άλλη στιγμή, η Εστία έγραφε, την είχαμε βρει την εφημερίδα, η πανδημία γρίπης του 1918. Προσέξτε, μέτρα υγιεινής και τότε χρησιμοποιούσαν βδέλλες και χρησιμοποιούσαν και το κυάνιο και το έδιναν σε εκείνους που παθαίνανε την γρίπη.</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Ένας προπάππους μου, το θυμάμαι, πέθανε τότε στην γρίπη. Πέθανε κόσμος. Μεταξύ αυτών είχε γράψει τότε η ιατρική κοινότητα, ότι, όποιος είναι καλά στην υγεία του και πάθει την  γρίπη θα γλιτώσει. Και για να είστε καλά στην υγεία σας πρέπει να τρώτε κρέας και κόκκινο κρασί. Το γράψανε, το είπαν τότε.</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Ξέρετε τι έγινε εκείνη την εποχή; Όλο το Μαρκόπουλο και όλες οι περιοχές ξεπουλήσανε από τα χαρτιά. Δεν υπήρχε κρεοπώλης που να μην πούλαγε κρέας. Διότι εκείνη την εποχή πιστεύανε και ίσως είχε και μία βάση, διότι όταν ήσουν αδύνατος δεν μπορούσες να τα βγάλεις πέρα. Ότι αν πίνεις κρασί και τρως θα πας καλά.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την πανδημία της εποχής εκείνης αναπτύχθηκαν παραεμπόρια. Στην πανδημία αυτή πουλήθηκαν τζελ. Πόσες εταιρίες έφτιαξαν τζελ για να πουληθούν; Εκατομμύρια εταιρίες. Πουλήθηκαν μάσκες. Πόσα εκατομμύρια μάσκες και όχι καλές μάσκες πουλάνε τα φαρμακεία; Πηγαίνετε στα φαρμακεία τώρα και παίρνετε μάσκες και εσείς χρησιμοποιείτε μάσκες.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Πουλήθηκαν διάφορα πράγματα. Εκ των πραγμάτων έπρεπε να πουληθούν και εμβόλια. Διότι τα εμβόλια ήταν ένα όπλο, πουλήθηκε ταμιφλού. Εκατομμύρια. Αν θυμάστε την τρίτη εβδομάδα του Αυγούστου μέσα σε μία εβδομάδα όταν αφήσανε το ταμιφλού ελεύθερο, 25 χιλιάδες κουτάκια, εμείς, όπως είπατε, εμείς που λέμε ότι τα αρπάζουμε, εμείς που λέμε οτιδήποτε, πήγαμε και τα αγοράσαμε από τα φαρμακεία.</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ρέχαμε τελευταία στιγμή. Χάναμε το απόθεμα το στρατηγικό. Δεν ξέραμε τι θα κάνουμε. Λέγαμε, μα χρειάζεται ιατρική συνταγή, πρέπει να σας το πει γιατρός και τα λοιπά. Πήγαινε στον φαρμακοποιό ο άλλος και έλεγε: Έλα, Κώστα, για την θεία μου, δώσε μου ένα.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Βρήκαμε φαρμακοποιό που έδωσε 33 ταμιφλού σε ένα άτομο. Κουτάκια. Στην Πατησίων. Γινόταν ο χαμός. Θυμάστε τι έγινε με τον πνευμονιόκοκκο τέλος Αυγούστου αρχάς Σεπτεμβρίου; Καμία σχέση με την γρίπη ο πνευμονιόκοκκος. Ήταν η εποχή που λέγαμε, κάντε πνευμονιόκοκκο γιατί θα έρθει η εποχική γρίπη. Κάθε χρόνο κάνανε και πέντε χιλιάδες άτομα. Και αυτό ήταν το σωστό. Τα άτομα εκείνα που είχαν επιβαρύνσει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Τέλειωσε ο πνευμονιόκοκκος. Παραγγείλαμε 50 χιλιάδες, χάθηκαν κι αυτά σε μία εβδομάδα. Και το τραγικό; Υπήρχε ο πνευμονιόκοκκος για τα παιδάκια και έγραφε φαρμακείο στο Παγκράτι: Με δυο παιδικά, ένας ενήλικος, ελάτε να σας το κάνω.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Πιθανόν και θα συμφωνήσω φίλε μαζί σου και θα τελειώσουμε, κάποιες εταιρίες να κέρδισαν. Κάποιοι έπρεπε να φτιάξουν τα εμβόλια. Μα κάποιοι έπρεπε να κινήσουν ορισμένα πράγματα. Πιθανόν να υπήρξε αυτό το πράγμα. Η ανθρωπότητα είχε ανάγκη τα εμβόλια. Κάποιος θα τα έφτιαχνε. Κάποιος θα κέρδιζε. </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Θα τελειώσω με αυτό που ξεκίνησα από την αρχή, ξέρετε, ποιο είναι το τραγικό; Ότι τα εμβόλια στην ανθρωπότητα ολόκληρη τα πήραν οι δυο Ήπειροι, η βόρειος Αμερική και η Ευρώπη. Όλος ο άλλος κόσμος δεν έχει πάρει εμβόλια. Για ρωτήστε στα βάθη της Ασίας; Για ρωτήστε στη Μέση Ανατολή; Για δέστε στην Αφρική υπάρχει εμβόλιο; Και εμείς έχουμε και περίσσευμα. Ευχαριστώ πολύ.</w:t>
      </w:r>
    </w:p>
    <w:p>
      <w:pPr>
        <w:pStyle w:val="Normal"/>
        <w:spacing w:lineRule="auto" w:line="480" w:before="0" w:after="0"/>
        <w:jc w:val="both"/>
        <w:rPr/>
      </w:pPr>
      <w:r>
        <w:rPr>
          <w:rFonts w:cs="Courier New" w:ascii="Courier New" w:hAnsi="Courier New"/>
          <w:b/>
          <w:sz w:val="24"/>
          <w:szCs w:val="24"/>
        </w:rPr>
        <w:t>ΧΡΟΝΑΙΟΣ</w:t>
      </w:r>
      <w:r>
        <w:rPr>
          <w:rFonts w:cs="Courier New" w:ascii="Courier New" w:hAnsi="Courier New"/>
          <w:sz w:val="24"/>
          <w:szCs w:val="24"/>
        </w:rPr>
        <w:t>: Ευχαριστούμε τον κ. Ευσταθίου και όλους τους ομιλητές που άνοιξαν τον κύκλο των πέντε Ημερίδων. Θα ήθελα επίσης να ευχαριστήσω την Συντονιστική, την Επιστημονική Επιτροπή του Οδοντιατρικού Συλλόγου Αττικής για την επιλογή των θεμάτων και ιδιαίτερα τον συντονιστή τον κ. Τζούτζα, για όλη την προσφορά, γιατί είναι η ψυχή της Επιτροπής και να δώσουμε ραντεβού για τις 8 Μαρτίου, Σάββατο για την δεύτερη Ημερίδα μας.</w:t>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t xml:space="preserve">Σας ευχαριστώ που ήρθατε. </w:t>
      </w:r>
    </w:p>
    <w:p>
      <w:pPr>
        <w:pStyle w:val="Normal"/>
        <w:spacing w:lineRule="auto" w:line="480" w:before="0" w:after="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before="0" w:after="0"/>
        <w:jc w:val="center"/>
        <w:rPr>
          <w:rFonts w:ascii="Courier New" w:hAnsi="Courier New" w:cs="Courier New"/>
          <w:b/>
          <w:b/>
          <w:sz w:val="24"/>
          <w:szCs w:val="24"/>
        </w:rPr>
      </w:pPr>
      <w:r>
        <w:rPr>
          <w:rFonts w:cs="Courier New" w:ascii="Courier New" w:hAnsi="Courier New"/>
          <w:b/>
          <w:sz w:val="24"/>
          <w:szCs w:val="24"/>
        </w:rPr>
        <w:t>ΛΗΞΗ ΗΜΕΡΙΔΟΣ</w:t>
      </w:r>
    </w:p>
    <w:p>
      <w:pPr>
        <w:pStyle w:val="Normal"/>
        <w:spacing w:lineRule="auto" w:line="48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480" w:before="0" w:after="0"/>
        <w:jc w:val="both"/>
        <w:rPr>
          <w:rFonts w:ascii="Courier New" w:hAnsi="Courier New" w:cs="Courier New"/>
          <w:sz w:val="24"/>
          <w:szCs w:val="24"/>
        </w:rPr>
      </w:pPr>
      <w:r>
        <w:rPr>
          <w:rFonts w:cs="Courier New" w:ascii="Courier New" w:hAnsi="Courier New"/>
          <w:sz w:val="24"/>
          <w:szCs w:val="24"/>
        </w:rPr>
      </w:r>
    </w:p>
    <w:sectPr>
      <w:headerReference w:type="default" r:id="rId3"/>
      <w:headerReference w:type="first" r:id="rId4"/>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jc w:val="center"/>
      <w:rPr>
        <w:rFonts w:ascii="Courier New" w:hAnsi="Courier New" w:cs="Courier New"/>
      </w:rPr>
    </w:pPr>
    <w:r>
      <w:rPr>
        <w:rFonts w:cs="Courier New" w:ascii="Courier New" w:hAnsi="Courier New"/>
      </w:rPr>
      <w:t>ΗΜΕΡΙΔΑ ΟΣΑ  6 ΦΕΒΡΟΥΑΡΙΟΥ 2010</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5209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Header"/>
                            <w:spacing w:before="0" w:after="200"/>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31</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05.35pt;mso-position-horizontal:outside;mso-position-horizontal-relative:margin">
              <v:fill opacity="0f"/>
              <v:textbox inset="0in,0in,0in,0in">
                <w:txbxContent>
                  <w:p>
                    <w:pPr>
                      <w:pStyle w:val="Header"/>
                      <w:spacing w:before="0" w:after="200"/>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31</w:t>
                    </w:r>
                    <w:r>
                      <w:rPr>
                        <w:rStyle w:val="PageNumber"/>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Style11">
    <w:name w:val="Προεπιλεγμένη γραμματοσειρά"/>
    <w:qFormat/>
    <w:rPr/>
  </w:style>
  <w:style w:type="character" w:styleId="Heading1Char">
    <w:name w:val="Heading 1 Char"/>
    <w:basedOn w:val="Style11"/>
    <w:qFormat/>
    <w:rPr>
      <w:rFonts w:ascii="Cambria" w:hAnsi="Cambria" w:eastAsia="Times New Roman" w:cs="Times New Roman"/>
      <w:b/>
      <w:bCs/>
      <w:kern w:val="2"/>
      <w:sz w:val="32"/>
      <w:szCs w:val="32"/>
      <w:lang w:val="el-GR"/>
    </w:rPr>
  </w:style>
  <w:style w:type="character" w:styleId="Char2">
    <w:name w:val=" Char2"/>
    <w:basedOn w:val="Style11"/>
    <w:qFormat/>
    <w:rPr>
      <w:rFonts w:ascii="Cambria" w:hAnsi="Cambria" w:eastAsia="Times New Roman" w:cs="Cambria"/>
      <w:b/>
      <w:bCs/>
      <w:color w:val="365F91"/>
      <w:sz w:val="28"/>
      <w:szCs w:val="28"/>
    </w:rPr>
  </w:style>
  <w:style w:type="character" w:styleId="TitleChar">
    <w:name w:val="Title Char"/>
    <w:basedOn w:val="Style11"/>
    <w:qFormat/>
    <w:rPr>
      <w:rFonts w:ascii="Cambria" w:hAnsi="Cambria" w:eastAsia="Times New Roman" w:cs="Times New Roman"/>
      <w:b/>
      <w:bCs/>
      <w:kern w:val="2"/>
      <w:sz w:val="32"/>
      <w:szCs w:val="32"/>
      <w:lang w:val="el-GR"/>
    </w:rPr>
  </w:style>
  <w:style w:type="character" w:styleId="Char1">
    <w:name w:val=" Char1"/>
    <w:basedOn w:val="Style11"/>
    <w:qFormat/>
    <w:rPr>
      <w:rFonts w:ascii="Cambria" w:hAnsi="Cambria" w:eastAsia="Times New Roman" w:cs="Cambria"/>
      <w:color w:val="17365D"/>
      <w:spacing w:val="5"/>
      <w:kern w:val="2"/>
      <w:sz w:val="52"/>
      <w:szCs w:val="52"/>
    </w:rPr>
  </w:style>
  <w:style w:type="character" w:styleId="DocumentMapChar">
    <w:name w:val="Document Map Char"/>
    <w:basedOn w:val="Style11"/>
    <w:qFormat/>
    <w:rPr>
      <w:rFonts w:ascii="Times New Roman" w:hAnsi="Times New Roman" w:eastAsia="Times New Roman" w:cs="Calibri"/>
      <w:sz w:val="0"/>
      <w:szCs w:val="0"/>
      <w:lang w:val="el-GR"/>
    </w:rPr>
  </w:style>
  <w:style w:type="character" w:styleId="Char">
    <w:name w:val=" Char"/>
    <w:basedOn w:val="Style11"/>
    <w:qFormat/>
    <w:rPr>
      <w:rFonts w:ascii="Tahoma" w:hAnsi="Tahoma" w:cs="Tahoma"/>
      <w:sz w:val="16"/>
      <w:szCs w:val="16"/>
      <w:lang w:val="en-U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Χάρτης εγγράφ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e.europe.i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25:00Z</dcterms:created>
  <dc:creator>user</dc:creator>
  <dc:description/>
  <dc:language>en-US</dc:language>
  <cp:lastModifiedBy>DHMHTPA</cp:lastModifiedBy>
  <dcterms:modified xsi:type="dcterms:W3CDTF">2010-03-19T12:25:00Z</dcterms:modified>
  <cp:revision>2</cp:revision>
  <dc:subject/>
  <dc:title>ΟΣΑ ΗΜΕΡΙΔΑ</dc:title>
</cp:coreProperties>
</file>